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32"/>
          <w:szCs w:val="32"/>
        </w:rPr>
        <w:t>«Аил – национальное жилище алтайского народа»</w:t>
      </w:r>
      <w:r>
        <w:rPr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Цель: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 создание педагогических условий для формирования представлений у детей знаний о традиционном жилище алтайского народа – аиле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Задачи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Образовательные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содействовать знаниям детей о том, что Республика Алтай - часть большой страны России (познавательное развитие)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знакомить детей с характерными особенностями традиционного жилища, учить соединять сухие веточки в зависимости от условного обозначения на плоскости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Развивающие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Развивать творческие, композиционные способности, воображение воспитанников (художественно- эстетическое развитие)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развивать навыки речевого общения, умение воспринимать на слух читаемый текст (восприятие художественной литературы и фольклора)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Воспитательные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Воспитывать патриотические чувства, любовь к Родине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формировать интерес к культуре, предметам быта, национальному жилищу алтайцев;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продолжать воспитывать доброжелательные взаимоотношения между детьми (социально-личностное развитие)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u w:val="single"/>
          <w:lang w:eastAsia="ru-RU"/>
        </w:rPr>
        <w:t>Материалы: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  мультимедийный проектор, презентация «Аил»; аудиозаписи: «Алтай -Кай»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u w:val="single"/>
          <w:lang w:eastAsia="ru-RU"/>
        </w:rPr>
        <w:t>Предварительная работа: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беседа: «Россия – родина моя», дидактическая игра «Сложи картинку», чтение стихотворения Л.В.Кокышева «Моему старому аилу»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Ход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непосредственно - образовательной деятельности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роблемная ситуация «Приход куклы Кати»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Цель: решение проблемной ситуации и желание помочь персонажу – кукле Кате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Добрый день, уважаемые ребята! У меня случилась беда: меня пригласила в гости моя подруга – кукла Чейнеш в свой гостеприимный аил. А я даже не знаю, что это? Может вы мне поможете и расскажете об этом? (ответы детей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Основная часть НОД (использование ИКТ – презентации)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Уважаемая кукла Катя! Наши ребята еще малы, но уже многое знают. Сейчас мы расскажем, а наш волшебный экран нам поможет. (презентация «Аил»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 Наша республика называется Алтай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 А какой главный город Республики Алтай? (слайд 1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 Горно-Алтайск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 А как называется село, в котором мы живём? (слайд 2)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 Паспаул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Да, ребята, мы живем с вами на алтайской земле. Она очень красивая, самобытная и многонациональная: русские, алтайцы, казахи… Но коренными жителями Республики Алтай являются 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алтайцы: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 тубалары, теленгиты, кумандинцы, челканцы... (слайд 3) Алтайский народ очень любит свой край, и старается сделать его еще богаче и краше. Сколько у нас в селе новых построек: большие красивые дома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 Из чего сделан ваш дом, в котором живете вы с родителями? (Ответы детей)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 Молодцы. -А раньше этого ничего не было. Хотите узнать, как люди жили раньше?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Давным-давно, когда еще жили наши прадедушки и прабабушки, не было ни телевизоров, компьютеров и планшетов. Людей того времени кормила и одевала сама природа и труд человека. Алтайцы старались жить ближе к тайге и рекам, озерам. Леса и озёра были очень богаты, щедро делились с человеком. (слайд 4) Дома строили из бревен, досок и жердей, поставленных почти вертикально с небольшим наклоном внутрь, а крыши делали из бересты, коры или теса.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 xml:space="preserve">   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Такое жилище называется аил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Аил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 - срубное сооружение с полусферической крышей из коры лиственницы 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(чеден айыл, агаш айыл, чертпе айыл, кажаан айыл).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 (слайд 5) В центре его располагался открытый очаг, дым из которого выходил в отверстие крыши (слайд 6). Такие жилища были раньше на Алтае, сейчас их можно увидеть в основном в туристических комплексах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3. Дидактическая игра «Построим аил для куклы Кати»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Цель: умение коллективно создавать сюжетную композицию – аил из сухих веточек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Вот что такое аил, кукла Катя! А сейчас, мы с ребятами поможем построить аил из сухих веточек. На листе бумаги находится точка, от которой вы попробуете наложить веточки, располагая по схеме (в виде треугольника)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4. Речедвигательная игра «Моему старому аилу» (по стихотворению Л.В.Кокышева)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Цель: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обучение умению соотносить движения с текстом произведения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ил мой старый, здравствуй друг! – поднимают руки вверх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 вновь явился на свидание. – легкие шаги на месте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квозь дымохода узкий круг – обнимаю себя двумя руками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 мир увидел в детстве раннем. – присаживаются на ноги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рой древесной я чинил, - имитируют движения «молоточки»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вои бока – прорехи метил. – приставляют руки на туловище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ты казался мне, аил, - приставляют руку ко лбу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красней всех дворцов на свете. – показывают восхищение, разводят руки в стороны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5. Рефлексия НОД «Кукла Катя благодарит за помощь»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Цель: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 оценка полученных знаний в совместной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Большое спасибо, вам, ребята! Вы очень отзывчивые и добрые. Мне очень было весело с вами. Теперь я могу легко и с радостью отправляться в гости к моей дорогой кукле Чейнеш, потому что я знаю, что такое аил, что о нем даже написаны стихи алтайским поэтом Лазарем Васильевичем Кокышевым, и как, и из чего его можно построить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7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1:24:00Z</dcterms:created>
  <dc:creator>Admin</dc:creator>
  <dc:description/>
  <cp:keywords/>
  <dc:language>en-US</dc:language>
  <cp:lastModifiedBy>admin</cp:lastModifiedBy>
  <dcterms:modified xsi:type="dcterms:W3CDTF">2020-09-27T14:34:00Z</dcterms:modified>
  <cp:revision>3</cp:revision>
  <dc:subject/>
  <dc:title/>
</cp:coreProperties>
</file>