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лиал №1 «Чебурашка» МДОУ детский сад «Родничок» села Турочак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Ы – ТУРИСТЫ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нспект физкультурного досуг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детей старшего дошкольного возрас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3113405" cy="3113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3405" cy="311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Разработчик: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Скареднова Ирина Самсоновна, </w:t>
      </w:r>
    </w:p>
    <w:p>
      <w:pPr>
        <w:pStyle w:val="Normal"/>
        <w:jc w:val="right"/>
        <w:rPr>
          <w:b/>
          <w:b/>
        </w:rPr>
      </w:pPr>
      <w:r>
        <w:rPr>
          <w:b/>
        </w:rPr>
        <w:t>старший воспитател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.Турочак, 2018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b/>
        </w:rPr>
        <w:t>ЦЕЛЬ</w:t>
      </w:r>
      <w:r>
        <w:rPr/>
        <w:t xml:space="preserve">: формирование желания вести здоровый образ жизни, развивать двигательные и морально-волевые качества посредством элементарного туризма.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бразовательные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совершенствовать  основные виды движений в двигательной деятельности детей;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огащать  представления детей о природе родного края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пособствовать освоению простейшими туристическими умениями и навыками.</w:t>
      </w:r>
    </w:p>
    <w:p>
      <w:pPr>
        <w:pStyle w:val="Style1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Развивающие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развивать у детей двигательные качества при преодолении полосы препятствий. </w:t>
      </w:r>
    </w:p>
    <w:p>
      <w:pPr>
        <w:pStyle w:val="Style1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оспитательные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оспитывать  самостоятельность, активность, умение действовать в коллективе, осознанно выполнять задания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оспитывать  интерес к физкультурным занятиям, национальной культуре, народным традициям, бережное  отношение  к природе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обручи – по количеству детей, ТСО, круглые «кочки», бруски, гимнастические палки, канат, мягкие модули, гимнастические скамейки, обручи большего размера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дная часть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роение в шеренгу. Равнение. Приветствие (Физкульт-привет!)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чет на «первый, второй». Перестроение в две шеренги, обратно в одну. </w:t>
      </w:r>
    </w:p>
    <w:p>
      <w:pPr>
        <w:pStyle w:val="Style1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Мотивация      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Ребята, сейчас мы с Вами отправимся в поход, как настоящие туристы.  Вы хотите стать настоящими туристами и отправиться в поход?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да, хотим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Маршрут нашего похода – это прекрасный целебный источник Кара-Суу.  На Алтае много родников. Многие из них не замерзают, так как родниковая вода течет из-под земли. Вода в них целебная, теплая. До источника  мы пройдем очень длинную и трудную дорогу, будем преодолевать различные препятствия, а потом посмотрим, кто из нас самый ловкий, быстрый и внимательный, кто лучше готов к сложному походу в настоящий лес. </w:t>
      </w:r>
    </w:p>
    <w:p>
      <w:pPr>
        <w:pStyle w:val="Style1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сможете преодолеть этот маршрут? Вы не устанете?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 мы сможем преодолеть маршрут и не устанем.      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Итак, мы отправляемся  в пеший поход. «Направо!»  «Марш по залу в колонне по одному!» </w:t>
      </w:r>
    </w:p>
    <w:p>
      <w:pPr>
        <w:pStyle w:val="Style1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ходьба по залу в колонне по одному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ебята, я предлагаю вам произнести речевку туриста. Вы согласны?</w:t>
      </w:r>
    </w:p>
    <w:p>
      <w:pPr>
        <w:pStyle w:val="Style1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 xml:space="preserve">       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Речёвка  туриста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(логоритмическое упражнение)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, два!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Три, четыре!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и, четыре!</w:t>
      </w:r>
    </w:p>
    <w:p>
      <w:pPr>
        <w:pStyle w:val="Style1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: Раз, два!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шагает с рюкзаком?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- туристы! Мы – туристы!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со скукой не знаком?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- туристы! Мы – туристы!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 девиз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сегда вперёд!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урист берёт в дорогу?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ню, ложку и рюкзак!»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Вот мы с вами  и в лесу. В лесу много разных препятствий. Вы сможете их преодолеть? 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да, сможем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Тогда вперед! А помогут нам дружба, взаимопомощь, сноровка.</w:t>
      </w:r>
    </w:p>
    <w:p>
      <w:pPr>
        <w:pStyle w:val="Style1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Ходьба  с различными движениями рук: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-на носках, руки вверх (туристы идут по траве, дальше пошли по узкой  тропинке)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пятках, руки согнуты в локтях (мокрая дорога)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 полуприседе, руки за голову  (обойти ветки деревьев)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 высоким подниманием голени  (перешагивают через высокие камешки)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rPr/>
      </w:pPr>
      <w:r>
        <w:rPr>
          <w:rFonts w:cs="Times New Roman" w:ascii="Times New Roman" w:hAnsi="Times New Roman"/>
          <w:i/>
          <w:sz w:val="28"/>
          <w:szCs w:val="28"/>
        </w:rPr>
        <w:t>Бег медленный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 узкой тропинке (лёгкий бег);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жду кеглями (деревьями, кустарниками);</w:t>
      </w:r>
    </w:p>
    <w:p>
      <w:pPr>
        <w:pStyle w:val="Style17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Спокойная ходьба. Перестроение   через середину зала в две колонны.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ая часть</w:t>
      </w:r>
    </w:p>
    <w:p>
      <w:pPr>
        <w:pStyle w:val="Normal"/>
        <w:rPr/>
      </w:pPr>
      <w:r>
        <w:rPr>
          <w:u w:val="single"/>
        </w:rPr>
        <w:t>Воспитатель:</w:t>
      </w:r>
      <w:r>
        <w:rPr/>
        <w:t xml:space="preserve"> Вот мы и вышли на лесную полянку. Выполним несколько упражнений, чтобы проверить нашу силу и выносливость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Общеразвивающие упражнения с обручем</w:t>
      </w:r>
    </w:p>
    <w:p>
      <w:pPr>
        <w:pStyle w:val="Normal"/>
        <w:ind w:left="360" w:hanging="0"/>
        <w:jc w:val="both"/>
        <w:rPr/>
      </w:pPr>
      <w:r>
        <w:rPr/>
        <w:t>1. И. п. — основная стойка внутри обруча. 1—присесть; 2—взять обруч хватом с боков и выпрямиться, обруч на линии пояса; 3 — присесть, положить обруч на пол; 4— исходное положение.</w:t>
      </w:r>
    </w:p>
    <w:p>
      <w:pPr>
        <w:pStyle w:val="Normal"/>
        <w:ind w:left="360" w:hanging="0"/>
        <w:jc w:val="both"/>
        <w:rPr/>
      </w:pPr>
      <w:r>
        <w:rPr/>
        <w:t>2. И. п. — стойка ноги на ширине плеч, обруч вертикально за спиной, хват рук с боков; 1— поворот туловища вправо; 2— исходное положение. То же влево.</w:t>
      </w:r>
    </w:p>
    <w:p>
      <w:pPr>
        <w:pStyle w:val="Normal"/>
        <w:ind w:left="360" w:hanging="0"/>
        <w:jc w:val="both"/>
        <w:rPr/>
      </w:pPr>
      <w:r>
        <w:rPr/>
        <w:t>З. И. п. — основная стойка обруч вертикально на полу хват руками сверху. 1—2 — опираясь на обод обруча руками, отвести правую ногу назад-вверх; 3—4 — вернуться в исходное положение.</w:t>
      </w:r>
    </w:p>
    <w:p>
      <w:pPr>
        <w:pStyle w:val="Normal"/>
        <w:ind w:left="360" w:hanging="0"/>
        <w:jc w:val="both"/>
        <w:rPr/>
      </w:pPr>
      <w:r>
        <w:rPr/>
        <w:t>4. И. п. — стойка ноги на ширине ступни, параллельно, обруч в согнутых руках перед грудью. 1—2 — присесть, обруч вынести вперед; 3—4 — вернуться в исходное положение.</w:t>
      </w:r>
    </w:p>
    <w:p>
      <w:pPr>
        <w:pStyle w:val="Normal"/>
        <w:ind w:left="360" w:hanging="0"/>
        <w:rPr/>
      </w:pPr>
      <w:r>
        <w:rPr/>
        <w:t>5. И. п. — лежа на животе, обруч в согнутых руках перед собой.</w:t>
      </w:r>
    </w:p>
    <w:p>
      <w:pPr>
        <w:pStyle w:val="Normal"/>
        <w:ind w:left="360" w:hanging="0"/>
        <w:rPr/>
      </w:pPr>
      <w:r>
        <w:rPr/>
        <w:t>1—2 — прогнуться, обруч вперед-вверх; 3—4 — вернуться в исходное положение.</w:t>
      </w:r>
    </w:p>
    <w:p>
      <w:pPr>
        <w:pStyle w:val="Normal"/>
        <w:ind w:left="360" w:hanging="0"/>
        <w:rPr/>
      </w:pPr>
      <w:r>
        <w:rPr/>
        <w:t>6. И. п. — стоя в обруче, руки произвольно. На счет 1—7— прыжки в обруче, на счет 8— прыжок из обруч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Воспитатель:</w:t>
      </w:r>
      <w:r>
        <w:rPr/>
        <w:t xml:space="preserve"> Мы с вами в лесу. Как свежо в лесу! Предлагаю подышать чистым воздухом. </w:t>
      </w:r>
    </w:p>
    <w:p>
      <w:pPr>
        <w:pStyle w:val="Normal"/>
        <w:jc w:val="both"/>
        <w:rPr/>
      </w:pPr>
      <w:r>
        <w:rPr>
          <w:i/>
        </w:rPr>
        <w:t>(Упражнение на дыхание под музыкальное сопровождение «Пение птиц»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ВД (с использованием игрового приема)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А вот препятствие: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- Вот болото на пути - ходьба с кочки на кочку; 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- А вот упавшие ветки, перешагиваем их (перешагивание через бруски);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- «Упавшее дерево» - прыжок слева – направо двумя ногами через гимнастические палки;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- «Переправа» - боком идем по канату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Вот опять болото на пути» - пройти  с кочки на кочку;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- «Перепрыгнем через ручей» - прыжки через гимнастические палки, положенные на полу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Пройти через  пещеру» - пролезть через  мягкий модуль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Проползти по мостику над горной рекой» - ползание по гимнастической скамейке на животе, подтягиваясь руками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«Пройти по узкой горной дороге» - ходьба по гимнастической скамейке приставным шагом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«Пролезть под упавшим деревом» - подлезание под  обруч боком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Молодцы, все препятствия преодолели и  пришли к целебному источнику. Привал – остановка на большой поляне возле целебного источника. Предлагаю вам умыться  этой родниковой, целебной водой </w:t>
      </w:r>
      <w:r>
        <w:rPr>
          <w:rFonts w:cs="Times New Roman" w:ascii="Times New Roman" w:hAnsi="Times New Roman"/>
          <w:i/>
          <w:sz w:val="28"/>
          <w:szCs w:val="28"/>
        </w:rPr>
        <w:t xml:space="preserve">(имитируют умывание) </w:t>
      </w:r>
      <w:r>
        <w:rPr>
          <w:rFonts w:cs="Times New Roman" w:ascii="Times New Roman" w:hAnsi="Times New Roman"/>
          <w:sz w:val="28"/>
          <w:szCs w:val="28"/>
        </w:rPr>
        <w:t>Мы умылись, стали красивыми, здоровыми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сейчас я предлагаю отдохнуть и  поиграть.  Вы согласны?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вижная игра «Юрта»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Играющие становятся в шеренгу в одной стороне зала, а на другой  поставлены обручи – это юрты. По команде: «В юрте живут 4 или (2,6,4,3,5,1) человека!» дети должны бегать в другую сторону и быстрее занимать юрты. Кто не смог  прийти раньше, убывает из игры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 уменьшится число игроков, постепенно разбирать юрту (убрать обруч). Победит тот, кто остался до конца.</w:t>
      </w:r>
    </w:p>
    <w:p>
      <w:pPr>
        <w:pStyle w:val="Style17"/>
        <w:rPr/>
      </w:pPr>
      <w:r>
        <w:rPr>
          <w:rFonts w:cs="Times New Roman" w:ascii="Times New Roman" w:hAnsi="Times New Roman"/>
          <w:i/>
          <w:sz w:val="28"/>
          <w:szCs w:val="28"/>
        </w:rPr>
        <w:t>Правила игры:</w:t>
      </w:r>
      <w:r>
        <w:rPr>
          <w:rFonts w:cs="Times New Roman" w:ascii="Times New Roman" w:hAnsi="Times New Roman"/>
          <w:sz w:val="28"/>
          <w:szCs w:val="28"/>
        </w:rPr>
        <w:t xml:space="preserve"> не толкаться, обратно обязательно идти ходьбой.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ительная часть</w:t>
      </w:r>
    </w:p>
    <w:tbl>
      <w:tblPr>
        <w:tblW w:w="9359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359"/>
      </w:tblGrid>
      <w:tr>
        <w:trPr>
          <w:trHeight w:val="5623" w:hRule="atLeast"/>
        </w:trPr>
        <w:tc>
          <w:tcPr>
            <w:tcW w:w="935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Воспитат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ивал! Разойдитесь, найдите себе местечко, ложитесь на спину, руки вдоль туловища, ладонями вверх, голову на бок, мышцы расслабленны.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пражнение на релаксацию. Включить  алтайскую национальную спокойную музыку.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Воспитат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тдохнули. В одну шеренгу становись! Равнение.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флекс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Воспитат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годня в походе мы преодолели много трудностей и прошли все препятствия. Побывали  у целебного источника. Каждый из вас был ловким, смелым и выносливым.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то больше всего вам понравилось в походе? С чем вы не справились? Какие были трудности?  Молодцы, ребята!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агаю вам лесной тропинкой отправиться назад  домой, а поможет нам  песня «Вместе весело шагать»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Ходьба змейкой по залу.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выходят из зала.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                                  </w:t>
      </w:r>
    </w:p>
    <w:sectPr>
      <w:type w:val="nextPage"/>
      <w:pgSz w:w="11906" w:h="16838"/>
      <w:pgMar w:left="1701" w:right="851" w:gutter="0" w:header="0" w:top="709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  <w:szCs w:val="28"/>
    </w:rPr>
  </w:style>
  <w:style w:type="character" w:styleId="Style16">
    <w:name w:val="Нижний колонтитул Знак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02:59:00Z</dcterms:created>
  <dc:creator>Пользователь</dc:creator>
  <dc:description/>
  <cp:keywords/>
  <dc:language>en-US</dc:language>
  <cp:lastModifiedBy>admin</cp:lastModifiedBy>
  <cp:lastPrinted>2017-04-11T16:50:00Z</cp:lastPrinted>
  <dcterms:modified xsi:type="dcterms:W3CDTF">2018-04-04T12:53:00Z</dcterms:modified>
  <cp:revision>112</cp:revision>
  <dc:subject/>
  <dc:title>Тема: Туристы</dc:title>
</cp:coreProperties>
</file>