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культурный досуг в 1 младшей группе:  «Играем в сказку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 двигательных навыков, развитие ловкости, быстроты и сноров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 психических процессов: слухового и зрительного внимания, памяти, эмоциональной сфер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 культуры безопасного поведения у детей с целью предупреждения детского  травматизм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зыкальное сопровождение; мяч- Колобок желтого цвета; игровой домик- ширма с окошком; мягкие игрушки Лиса, Заяц и Медведь; сенсорный коврик «Следы» для ходьбы; доска для имитации мостика через реку; дуги для подлезания 2 штуки; сладкие призы- витамин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Подбор музыкальных фонограмм для сопровождения мероприятия; разучивание упражнений и движений на занятиях по физическому воспитанию;  отгадывание загадок по сказкам; совместная работа с родителями дома  по рисованию сказочных героев к сказке «Колобок»; беседа с детьми о безопасном поведении во время  выполнения физических упражнений; проведение  подвижных игр со сказочными сюжетами   на открытом воздух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 зала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с одной стороны зала домик- ширму с нарисованными на ней Дедом и Бабкой, затем последовательно коврик «Следы», игрушку Зайца,  доску- мостик, затем две дуги и Медведя, потом на расстоянии – Лису. Отдельно приготовить в тарелочке витаминки по числу детей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осуг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атывается колобок.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- Это кто здесь появился?  Это кто к нам прикатился?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Дети: «Колобок!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й он?                                                                                                                                     - Колобок поможет нам поиграть в сказ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одьба и бег за колобком с восстановлением дыхания: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ы пойдем за колобком.  Побежим за колобком!                                                                     А теперь мы  не  спешим, носиками  дышим!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осадить колобка на шкафчик для выполнения ОРУ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лобок наш посидит, на ребяток погля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Общеразвивающие упражнения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упр.</w:t>
      </w:r>
      <w:r>
        <w:rPr>
          <w:rFonts w:cs="Times New Roman" w:ascii="Times New Roman" w:hAnsi="Times New Roman"/>
          <w:i/>
          <w:sz w:val="28"/>
          <w:szCs w:val="28"/>
        </w:rPr>
        <w:t xml:space="preserve">  И.П.: стоя прямо, руки опустить, ноги вместе.                                                                    Жили-были бабка с дедом, на полянке был их дом.                                                                    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братить внимание на домик- ширму с окошком 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ение наклоны  головой  вправо и влево, вперед и наза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упр</w:t>
      </w:r>
      <w:r>
        <w:rPr>
          <w:rFonts w:cs="Times New Roman" w:ascii="Times New Roman" w:hAnsi="Times New Roman"/>
          <w:i/>
          <w:sz w:val="28"/>
          <w:szCs w:val="28"/>
        </w:rPr>
        <w:t>.  И.П.: стоя прямо, руки на поясе, ноги вместе.                                                                                Захотелось как- то деду на сметанке колобо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нимаем и опускаем  одновременно правое и левое плеч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упр.</w:t>
      </w:r>
      <w:r>
        <w:rPr>
          <w:rFonts w:cs="Times New Roman" w:ascii="Times New Roman" w:hAnsi="Times New Roman"/>
          <w:i/>
          <w:sz w:val="28"/>
          <w:szCs w:val="28"/>
        </w:rPr>
        <w:t xml:space="preserve">  И.П.: стоя прямо, руки в стороны, ноги врозь.                                                                  У бабули мало силы. </w:t>
      </w:r>
      <w:r>
        <w:rPr>
          <w:rFonts w:cs="Times New Roman" w:ascii="Times New Roman" w:hAnsi="Times New Roman"/>
          <w:sz w:val="28"/>
          <w:szCs w:val="28"/>
        </w:rPr>
        <w:t xml:space="preserve"> – руки сжать в кулачок и прижать  к плечам, опустить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Бабка  тесто замесила</w:t>
      </w:r>
      <w:r>
        <w:rPr>
          <w:rFonts w:cs="Times New Roman" w:ascii="Times New Roman" w:hAnsi="Times New Roman"/>
          <w:sz w:val="28"/>
          <w:szCs w:val="28"/>
        </w:rPr>
        <w:t>. -  Руки перед собой,  сжимаем- разжимаем пальц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упр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И.П.: стоя прямо, руки на поясе, ноги врозь.                                                                                    Испекла  она румяный, очень вкусный колобок!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Повороты туловища вправо, вле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упр.</w:t>
      </w:r>
      <w:r>
        <w:rPr>
          <w:rFonts w:cs="Times New Roman" w:ascii="Times New Roman" w:hAnsi="Times New Roman"/>
          <w:i/>
          <w:sz w:val="28"/>
          <w:szCs w:val="28"/>
        </w:rPr>
        <w:t xml:space="preserve">  И.П.: стоя прямо, руки опустить, ноги врозь.                                                                               На окошко положила, ветерочком остудила.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Колобка положить на окошко домика- ширмы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клоны  туловища вперед , назад с выполнением вдоха - выдох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6упр.</w:t>
      </w:r>
      <w:r>
        <w:rPr>
          <w:rFonts w:cs="Times New Roman" w:ascii="Times New Roman" w:hAnsi="Times New Roman"/>
          <w:i/>
          <w:sz w:val="28"/>
          <w:szCs w:val="28"/>
        </w:rPr>
        <w:t xml:space="preserve">  И.П.: стоя прямо, руки на поясе.                                                                         Колобок лежать устал, прыг с окошка и сбежал!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ыжки вверх, переходящие в  ходьбу с восстановлением дых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зять Колобка и покатить впере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Основная ча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«Ходьба по следам- коврику».  (сенсорный коврик)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тропинке прокатился, у моста остановился!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2.«Перейти мостик».   (доска на полу: Идем колонной по одному, руки в стороны. Соблюдаем осторожность при ходьбе)                                                           Внимание детей обратить на Зайку, сидящего в сторон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кусно  пахнет колобочек!  Зайка  хочет съесть  кусочек.                                                                             Колобок наш покатился и от Зайки укатился!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дем колонной по одному, руки в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«Подлезание под  дугу на четвереньках с прокатыванием мяча- Колобка перед собой».   Обращаем внимание детей на сидящего в другой стороне Медведя.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кусно  пахнет колобочек!                                                                                            Мишка  хочет съесть  кусочек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Колобок наш покатился и от Мишки  укатилс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Подвижная игра «Хитрая Лиса»: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щаем внимание  детей на Лису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кусно пахнет Колобочек! Хочет Лисонька съесть кусочек!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 пенек его зовет, чтоб  с пенечка - прямо в ро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орить правила игры: стоя группочкой, громко позвать – «Хитрая лиса, где ты? Хитрая лиса, где ты?». Лиса появляется и начинает ловить убегающих детей. Пойманных уводит в свой домик, место которого обговорить заранее. Играем 2- 3  раз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койная игра «Успокоим Колобка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ы не бойся, Колобок. Подставляй румяный бок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одуем на тебя, мы погладим все теб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лисичка в лес пойдет, покушать там себе найдет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таминки от Колобка»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лобок благодарит деток за то, что спасли его от хитрой Лисы!                                                            На тарелочке вынести витаминки – волшебные колобочки.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Почему витаминки волшебны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58:00Z</dcterms:created>
  <dc:creator>User</dc:creator>
  <dc:description/>
  <cp:keywords/>
  <dc:language>en-US</dc:language>
  <cp:lastModifiedBy>ВОВАНКОЛЯН</cp:lastModifiedBy>
  <dcterms:modified xsi:type="dcterms:W3CDTF">2020-11-16T13:42:00Z</dcterms:modified>
  <cp:revision>71</cp:revision>
  <dc:subject/>
  <dc:title/>
</cp:coreProperties>
</file>