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анькова Н.Н., учитель английского языка</w:t>
      </w:r>
    </w:p>
    <w:p>
      <w:pPr>
        <w:pStyle w:val="Style15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БОУ «СОШ №61» г.Курск</w:t>
      </w:r>
    </w:p>
    <w:p>
      <w:pPr>
        <w:pStyle w:val="Style15"/>
        <w:shd w:fill="FFFFFF" w:val="clear"/>
        <w:spacing w:lineRule="atLeast" w:line="294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СПОЛЬЗОВАНИЕ ЭОР НА УРОКАХ АНГЛИЙСКОГО ЯЗЫК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ab/>
        <w:t>Современный ребёнок живёт в мире электронной культуры, следовательно, учителю необходимо владеть современными методиками и новыми образовательными технологиями, чтобы общаться на одном языке с ребёнко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временный урок английского языка уже давно перестал обходиться без помощи компьютера. За небольшой отрезок времени учитель должен не просто объяснить материал, его нужно закрепить и научить учащихся применять полученные знания. При этом темп урока всё ускоряется, материал усложняется, а учитель должен сделать всё возможное, чтобы мотивация и интерес детей к учению оставались высоки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ab/>
        <w:t>В последнее время использование информационно-коммуникационных технологий на уроках английского языка становится необходимостью. Они помогают сделать обучение более интересным, эффективным и успешным. Электронные образовательные ресурсы  (ЭОР) оказывают помощь в изучении английского языка, их применение создает уникальную возможность для учащихся по данному предмету пользоваться аутентичными текстами, аудиозаписями, разнообразными тестами и другими игровыми и интерактивными заданиями, таким образом, создавая естественную языковую сред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Электронный образовательный ресурс – это совокупность программных средств, информационных, технических, нормативных и методических материалов, полнотекстовых электронных изданий, включая аудио и видеоматериалы, иллюстративные материалы и каталоги электронных библиотек, размещенные на компьютерных носителях и/или в сети Интерне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ab/>
        <w:t>При умелом использовании ЭОР помогают не только повысить интерес учащихся к изучению английского языка за счёт наглядности и интерактивности, но и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зволяют осуществлять дифференциацию и индивидуализацию образовательного процесса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зволяют обогащать страноведческие и лингвострановедческие знания учащихся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зволяют развивать навыки самостоятельной работы учащихся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могают проводить уроки на высоком эстетическом и эмоциональном уровне (музыка, анимация)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могают более рационально и экономно использовать время и силы учител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Итак, современный учитель английского языка использует компьютер на различных этапах работы. При подготовке к уроку он может отбирать подходящие ему для урока электронные образовательные ресурсы (например, с сайтов федеральных образовательных порталов), или искать аутентичные языковые ресурсы в сети Интернет и делать собственные методические разработки на их основе. Учитель также может готовить компьютерные презентации, используя такие программы, как Power Point или различные упражнения с помощью интерактивных модулей таких ресурсов как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earningapps.org., </w:t>
      </w:r>
      <w:r>
        <w:rPr>
          <w:color w:val="000000"/>
          <w:lang w:val="en-US"/>
        </w:rPr>
        <w:t>Quizlet</w:t>
      </w:r>
      <w:r>
        <w:rPr>
          <w:color w:val="000000"/>
        </w:rPr>
        <w:t>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lang w:val="en-US"/>
        </w:rPr>
        <w:tab/>
      </w:r>
      <w:r>
        <w:rPr>
          <w:color w:val="000000"/>
        </w:rPr>
        <w:t>Непосредственно на уроке учитель использует экран, подключенный к компьютеру, или интерактивную доску, которые заменяют все традиционные технические средства обучения английскому языку. Так, с их помощью учитель может предъявлять новый языковой материал в цифровом виде, устраивать просмотры видеоматериалов и прослушивание аудиозаписи. Данные приспособления имеют также большие преимущества перед обычной классной доской. Они позволяют выходить в Интернет, например, чтобы обратиться к онлайн-словарю или справочно-поисковым системам; учебный материал, представленный в электронном виде, как правило, более нагляден и интересен для учащихся, что способствует росту их мотивац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lang w:val="en-US"/>
        </w:rPr>
        <w:tab/>
      </w:r>
      <w:r>
        <w:rPr>
          <w:color w:val="000000"/>
        </w:rPr>
        <w:t>Демонстрационные материалы включают такие ресурсы, как иллюстрации, рисунки, фотографии, плакаты, презентации, схемы с текстовым сопровождением или просто текст. Эти материалы, по сути, являются современным воплощением традиционных средств обучения таких, как плакаты, постеры с таблицами и другой наглядный материал, который мог размещен на доске или стенах в классе. К демонстрационным материалам относятся также анимация и видеороли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реди ЭОР можно выделить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мпьютерные мультимедийные программы: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000000"/>
        </w:rPr>
        <w:t>учебные или тренировочные, напр., “Pr. </w:t>
      </w:r>
      <w:r>
        <w:rPr>
          <w:color w:val="000000"/>
          <w:lang w:val="en-US"/>
        </w:rPr>
        <w:t>Higgins”, “Learn to speak English”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нтролирующие, напр., “Hot Potatoes”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омбинированные (различные электронные тренажёры);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000000"/>
        </w:rPr>
        <w:t>справочные</w:t>
      </w:r>
      <w:r>
        <w:rPr>
          <w:color w:val="000000"/>
          <w:lang w:val="en-US"/>
        </w:rPr>
        <w:t>, </w:t>
      </w:r>
      <w:r>
        <w:rPr>
          <w:color w:val="000000"/>
        </w:rPr>
        <w:t>напр</w:t>
      </w:r>
      <w:r>
        <w:rPr>
          <w:color w:val="000000"/>
          <w:lang w:val="en-US"/>
        </w:rPr>
        <w:t>., Lingvo, Encyclopedia Britannica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электронные учебники / УМК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есурсы Web 2.0: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дкасты, блоги, интернет проекты (напр., веб-квесты)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color w:val="000000"/>
          <w:lang w:val="en-US"/>
        </w:rPr>
        <w:t>google docs, wiki </w:t>
      </w:r>
      <w:r>
        <w:rPr>
          <w:color w:val="000000"/>
        </w:rPr>
        <w:t>и</w:t>
      </w:r>
      <w:r>
        <w:rPr>
          <w:color w:val="000000"/>
          <w:lang w:val="en-US"/>
        </w:rPr>
        <w:t> </w:t>
      </w:r>
      <w:r>
        <w:rPr>
          <w:color w:val="000000"/>
        </w:rPr>
        <w:t>др</w:t>
      </w:r>
      <w:r>
        <w:rPr>
          <w:color w:val="000000"/>
          <w:lang w:val="en-US"/>
        </w:rPr>
        <w:t>.;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чебные платформы, позволяющие создавать онлайн-курсы и управлять взаимодействием учителя с учениками и учеников между собой (Moodle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lang w:val="en-US"/>
        </w:rPr>
        <w:tab/>
      </w:r>
      <w:r>
        <w:rPr>
          <w:color w:val="000000"/>
        </w:rPr>
        <w:t>Обучающие программы с игровыми элементами: “Professor Higgins”, “Reward”, “Learn to Speak English”, “English Puzzle”,  могут использоваться как в групповой работе, так и индивидуально. Овладение языком через игру – один из основных принципов системы обучения. Разнообразные мультимедийные игры способствуют расширению словарного запаса, знакомят с грамматикой английского языка, учат понимать речь на слух, правильно писать. Программы “Professor Higgins” и “Reward” сочетают в себе два курса: фонетический и грамматический, и могут быть использованы на различных уровнях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lang w:val="en-US"/>
        </w:rPr>
        <w:tab/>
      </w:r>
      <w:r>
        <w:rPr>
          <w:color w:val="000000"/>
        </w:rPr>
        <w:t>Тестовая среда “Hot Potatoes” представляет собой комплекс программ, позволяющих создавать около десятка разных типов интерактивных заданий с использованием текста, графики, звука или видео. Программа предоставляет преподавателям возможность самостоятельно создавать электронные задания и тесты без знания языков программирования и привлечения специалистов в этой области: JClose – заполнить пробелы, JMatch – поиск соответствий, JQuiz – выбор коротких ответов, JCross – кроссворд, JMix – перепутанные предложения, The Masher – последовательность различных упражнени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lang w:val="en-US"/>
        </w:rPr>
        <w:tab/>
      </w:r>
      <w:r>
        <w:rPr>
          <w:color w:val="000000"/>
        </w:rPr>
        <w:t>Электронный ресурс “Britannica” помогает в создании отчетов и презентаций. Эта энциклопедия представляет собой удобный инструмент для поиска информации и помогает ученикам узнавать новое о мир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lang w:val="en-US"/>
        </w:rPr>
        <w:tab/>
      </w:r>
      <w:r>
        <w:rPr>
          <w:color w:val="000000"/>
        </w:rPr>
        <w:t>Электронный учебник – электронное издание, соответствующее по структуре, содержанию и художественному оформлению печатной форме учебника, но расширяющее и дополняющее его с помощью мультимедийных элементов и интерактивных ссыло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ab/>
        <w:t>Подкаст – вид социального сервиса, веб-сайт с упражнениями к аудио- или видеозаписи. Аутентичный подкаст создан носителями английского языка не для учебных целей. Учебный подкаст создан учителем или учащимися на английском языке в соответствии с языковым и тематическим содержанием учебной программы. Можно выделить лингвистические подкасты: 6 Minute Vocabulary, GenkiEnglish; дискурсивные подкасты: breakingnewsenglish.com (можно выбрать уровень языковой подготовки, скорость скрипта), культорологические подкасты: ed.ted.com, стратегиальные подкасты:  howcast.com, учебно-практические подкасты (создают сами ученики)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Moodle – система, которая позволяет создавать огромное количество образовательных элементов и ресурсов. Курс в системе Moodle, созданный опытным преподавателем, выглядит как структура из дополняющих друг друга элементов, которые  различаются по своему виду и назначению. Помимо стандартных элементов обучения, таких как лекции, задания и тесты, в системе Moodle используются — глоссарий, вики, блоги, форумы, практикумы, которые помогают разнообразить процесс обучения. Стоит отметить хорошо развитую систему коммуникаций Moodle. На форуме можно проводить обсуждение по группам, оценивать сообщения, прикреплять к ним файлы любых форматов. В личных сообщениях и комментариях — обсудить конкретную проблему с преподавателем личн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Таким образом, выбор ЭОР на сегодняшний день очень велик. Использование ЭОР помогает сделать урок английского языка более насыщенным и интересным, помогает заинтересовать учеников в учёбе и предмете, а также помогает учителю улучшить навыки преподава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21:50:00Z</dcterms:created>
  <dc:creator>НАТАЛИЯ</dc:creator>
  <dc:description/>
  <dc:language>en-US</dc:language>
  <cp:lastModifiedBy>НАТАЛИЯ</cp:lastModifiedBy>
  <dcterms:modified xsi:type="dcterms:W3CDTF">2020-11-15T21:53:00Z</dcterms:modified>
  <cp:revision>1</cp:revision>
  <dc:subject/>
  <dc:title/>
</cp:coreProperties>
</file>