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 xml:space="preserve">СПД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Солнышк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ГБОУ ООШ с. Большая Рязань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  <w:lang w:eastAsia="ru-RU"/>
        </w:rPr>
        <w:t>Конспект ООД по художественно-эстетическому развитию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  <w:lang w:eastAsia="ru-RU"/>
        </w:rPr>
        <w:t xml:space="preserve">в старшей группе на тему: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highlight w:val="white"/>
          <w:lang w:eastAsia="ru-RU"/>
        </w:rPr>
        <w:t>Дымковская барышня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highlight w:val="whit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 xml:space="preserve">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Воспитатель: Гросу С.В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2020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Конспект ООД по художественно-эстетическому развитию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 xml:space="preserve">в старшей группе на тем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Дымковская барыш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Тема: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Дымковская барышн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 xml:space="preserve">Цель: </w:t>
      </w:r>
      <w:r>
        <w:rPr>
          <w:rFonts w:cs="Times New Roman CYR" w:ascii="Times New Roman CYR" w:hAnsi="Times New Roman CYR"/>
          <w:color w:val="231F20"/>
          <w:sz w:val="28"/>
          <w:szCs w:val="28"/>
          <w:highlight w:val="white"/>
          <w:lang w:eastAsia="ru-RU"/>
        </w:rPr>
        <w:t>Продолжать расширять знания детей об особенностях и своеобразие дымковской игруш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231F2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Образовательные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создать условия для закрепления у детей навыков прорисовки элементов дымковской росписи (овалов, кругов, точек, колечек, прямых и волнистых линий, клеточки)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закреплять приёмы рисования концом кисти и полным ворсом кист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231F2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Воспитательные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воспитывать у детей уважение к труду народных умельцев, умение восхищаться их творчеством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 xml:space="preserve">воспитывать дружелюбие, взаимопонимание в совместной работе, умение рассказывать о своей работе </w:t>
      </w:r>
      <w:r>
        <w:rPr>
          <w:rFonts w:cs="Times New Roman" w:ascii="Times New Roman" w:hAnsi="Times New Roman"/>
          <w:color w:val="231F20"/>
          <w:sz w:val="28"/>
          <w:szCs w:val="28"/>
          <w:lang w:val="en-US" w:eastAsia="ru-RU"/>
        </w:rPr>
        <w:t> 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и работе своих товарищей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231F2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Развивающие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развивать познавательный интерес к народному творчеству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развивать коммуникативные навык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231F2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231F20"/>
          <w:sz w:val="28"/>
          <w:szCs w:val="28"/>
          <w:lang w:eastAsia="ru-RU"/>
        </w:rPr>
        <w:t>развивать чувство симметрии и ритм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развивать воображение и творческие способност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Проектор, ноутбук, аудиозапись, сундучок с фигурками барышень (вылепленных ранее из солёного теста), письмо, дымковские барышни для рассматривания, таблица элементов дымковской росписи, зонт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Карусель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 xml:space="preserve">Раздаточный материал: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гуашь разного цвета, кисти тонкие, стаканчики с водой, фигурки барышень (вылепленные ранее из солёного теста и побеленные в свободной деятельности), бумажные салфетки, образцы дымковской росписи (игрушки – различные виды барышень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Рассматривание дымковских игрушек; знакомство с историей возникновения, особенностями и своеобразием дымковской игрушки; декоративное рисование элементов дымковской игрушки (на бумажных шаблонах), лепка дымковских барышень из солёного теста их побелка; проведение дидактических игр: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Узнай элемент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Найди пару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», 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Собери картинку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разучивание пальчиковой гимнастики и физкультминутк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Ход занятия: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Под весёлую музыку дети с воспитателем заходят в музыкальный зал, садятся на стульчики)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ткрывайте ворота, в гости ярмарка пришла!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оспеши и млад и стар посмотреть на наш товар!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еселись честной народ, праздник ярмарка несёт!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от такими словами зазывали скоморохи покупателей на ярмарк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 вы знаете, что такое ярмарка? 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Ярмарка- это место, где можно купить и продать всевозможный товар. Мастера из разных уголков земли везут свои изделия на ярмарку. Ходит народ между рядов, а товаров так много, что глаза разбегаютс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авайте и мы с вами отправимся на ярмарку, познакомимся с некоторыми мастерами – умельцами  и посмотрим на их товар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Ярмар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давна славился русский народ умелыми руками, не даром про его изделия говорят - русские чудеса. Я сегодня хочу познакомить вас с изделиями русских умельцев, которые пользовались наибольшим спросом у гостей ярма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Вален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т валенки тёплые да мягкие, для взрослых и детей малых. Их привезли на ярмарку мастера- валяльщики. Давайте повторим это слово все вместе (валяльщик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Платки посадские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 вот платки расписные посадские. Они украшение любой модницы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мастеров, которые создали такую красоту, называют – ткачам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авайте повторим это слово вместе (ткач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Платки пухов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 это платки пуховые, мягкие да пушистые, кружевные да лёгкие, и в стужу согревают и хозяйку украшают. Их привезли на показ покупателю мастерицы- кружевницы. Давайте повторим это слово все вместе – кружевниц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5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Ложки деревянны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вот ложки деревянные, расписные да яркие. Такой ложкой и есть приятно и обжечься трудно. А изготовили такие ложки мастера – ложкари (ложечники)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Давайте вместе повторим это слово – ложкар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Самова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А вот самовар пузатый, блестит своим медным боком. Это чудо привозили на ярмарку мастера медных дел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бята, много на ярмарке товара нужного и полезного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Но был товар, который больше всего радовал и веселил детей малых и постарше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вы думаете, что это за товар?  (Игрушк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Игрушки на ярмар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авильно.  Со всех концов России- матушки везли мастера-умельцы на ярмарку игрушки. Матрёшки, свистульки, куклы да лошадк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о одну из игрушек, покупатели любили больше всего, вы узнаете какая это игрушка, если отгадаете загадку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Загадка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есёлая белая глина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ружочки, полоски на ней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озлы и барашки смешные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абун разноцветных коней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ормилицы и водоноски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всадники, и ребятня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обаки, гусары и рыбки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А ну, отгадайте, кто я?  (Дымковская игрушка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Слайд 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Дымковская игруш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 Дымковской игрушки есть своя история, есть свои особенности создания и росписи. И сейчас я предлагаю вам поиграть и обо всём, об этом немного рассказа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 xml:space="preserve">Иг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Волшебный мешоч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»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ы, ребята, не ленитесь,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 круг скорее становитесь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 мешочка карточку доставай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На вопрос мой отвеча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u w:val="single"/>
          <w:lang w:eastAsia="ru-RU"/>
        </w:rPr>
        <w:t>Вопрос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 чего лепят дымковскую игрушку?  (из глины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ие цвета используются в дымковской росписи? (Красный, жёлтый, зелёный, синий, малиновый, яркие и праздничные и др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з каких элементов состоит дымковская роспись? (кружочки, колечки, точки, линии прямые и волнистые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ие бывают дымковские игрушки? (Дымковские барышни, индюк, лошадка, курочка с цыплятами, петушок, свинка, баран, олень, корова и др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очему игрушки называются дымковские? ( Сделаны в селе Дымково, в котором из каждого дома, где мастер обжигал в печи игрушки, высоко в небо поднимался дым из трубы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Что нужно сделать, чтобы получить дымковскую игрушку? (Слепить игрушку из глины, обжечь в печи, чтобы она стала твёрдой, отбелить, просушить и расписать.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На какой фон наносят мастера яркие узоры (Белы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называется праздник, который проводят в Дымково? (Свистунья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Что символизирует  каждый элемент дымковской росписи?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(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Круг – символ солнца,  точка – звезды; волнистая линия – вода; прямая линия – дорога; клетка – поле.)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.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к можно сказать о дымковской игрушки, какая она? (Яркая, праздничная, весёлая, разноцветная, нарядна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бята, посмотрите, перед вами на столах лежат отдельные детали целой картинки. Если их между собой правильно собрать, то можно узнать, что изображено на картинке. Хотите узнать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ля того чтобы поделить детей на команды, использую метод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есёлые ребя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Ребята, на ярмарке не только продавали и покупали разные товары, но и веселились, пели песни, играли в игры. Давайте и мы с вами поиграем в весёлую иг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арус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Музыкальная иг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Карусел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бята, а вы хотите стать дымковскими мастерами?  (Да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Для этого я предлагаю вам отправиться в нашу ИЗОстуди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Волшебные узо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там то вы и сможете превратиться в настоящих мастеров-умельцев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Дети берутся за руки и под весёлую музыку змейкой идут из музыкального зала в ИЗОстуд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Влшебные узоры, где их встречает воспитатель в костюме Дымковской барышни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Дымковская барышн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Здравствуйте, ребята! Вы меня узнали?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Давно я вас жду, поджидаю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ишла я к вам из села Дымково, где живут чудо мастера, которые делают дымковские игрушк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Дымковские игрушк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всегда такие красивые, яркие, смотришь на них, как на чудо-дивное, и хочется о них стихи прочитать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Давайте попробуем, как настоящие поэты досказать стихотворные строчки о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ымковских игрушках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Я начну, а вы продолжайте хором дружно отвечайт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Барышня-красавица всем нам очень…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нравитс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Кофточка цветная, юбка…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расписна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Играет на гармошке, гармонист …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Тимошк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Пастушок Степашка скачет на…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барашке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На коне сидит Емеля, едет он на…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карусели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Много есть зверушек</w:t>
      </w:r>
      <w:r>
        <w:rPr>
          <w:rFonts w:cs="Times New Roman" w:ascii="Times New Roman" w:hAnsi="Times New Roman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дымковских…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игрушек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 xml:space="preserve">Уточка с утятами, курочка …  с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цыплятам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У большого индюка все расписаны…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бок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  <w:lang w:eastAsia="ru-RU"/>
        </w:rPr>
        <w:t>А вот, дети, петушок – ярко красный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eastAsia="ru-RU"/>
        </w:rPr>
        <w:t>… гребешок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Ребята, очень много есть разных дымковских игрушек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Одна из таких игрушек – это Дымковская барышня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Дымковские барышни бываю разные.  Какие бываю?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я – водоноска, несёт коромысло с полными вёдрами воды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я – нянька, собрала вокруг себя детей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я, которая угощает караваем или блина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я, которая вышла на прогулку с кавалером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20" w:hanging="36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Есть барышни с веером, с сумочкой, с зонтиком, с собачкой и .др.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Они все очень нарядны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На голове: кудри, шляпка, кокошник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Все одеты в яркие блузки, широкие юбки, у некоторых есть фартук (передник)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Ребята, посмотрите, сундучок. Давайте посмотрим, что в нём лежит 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фигурки барышень, вылепленные ранее из солёного теста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Перед тем как ва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превратиться в мастеров-умельцев и расписать своих барышень, я предлагаю сделать разминку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Физкультминут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Дымковские игруш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Мы игрушки расписные,</w:t>
      </w:r>
      <w:r>
        <w:rPr>
          <w:rFonts w:cs="Calibri"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Стойка прямо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Хохотушки вятские, 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Улыбка друг другу с поворотом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Щеголихи слободские,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 (Поворот вокруг себя, руки на поясе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Кумушки посадские.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Небольшие приседания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У нас ручки кренделько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Показ рук вперед, на пояс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Щёчки будто яблочки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Лёгкие прикасания к своим щекам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С нами издавна знаком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Стойка прямо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есь народ на ярмарке. (Поклон)</w:t>
        <w:br/>
        <w:t>Все игрушки не простые,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(Стойка прямо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А волшебно расписные.  (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Класс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Белоснежны как березки, (Стойка прямо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Кружочки, клеточки, полоски.  (Показывают пальцами рук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Простой казалось бы узор, (Стойка прямо)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 xml:space="preserve">Но отвести не в силах взор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А теперь, вокруг себя, три раза обернись в мастера-умельца превратис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  <w:lang w:val="en-US" w:eastAsia="ru-RU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  <w:highlight w:val="white"/>
          <w:lang w:eastAsia="ru-RU"/>
        </w:rPr>
        <w:t>Фонограмма - превращение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Дети занимают свои места)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Сядем по - удобнее, спинки ровные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озьмём кисточку, попробуем на ладошке вспомнить технику рисования элементов дымковской роспис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Как рисовать тонкие прямые линии (концом кисти, не отрывая руки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Как рисовать толстые линии (всем ворсом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Как рисовать волнистые линии (кисточку плавно то верх, то вниз)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Кольца (одним круговым движением концом кисти),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Круги ( всем ворсом кисти безотрывными линиями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 xml:space="preserve">Если мы нарисовали один элемент росписи, мы можем сказать, что это дымковский узор?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В клеточке должен повторятся один и тот же элемент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highlight w:val="white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  <w:lang w:eastAsia="ru-RU"/>
        </w:rPr>
        <w:t>Дети рисуют под негромкую мелодию, в процессе работы выполняется пальчиковая гимнастика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Пальчиковая гимнастик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Замесили тесто, а оно ни с места,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Замесили на дрожжах, не удержишь на вожжах.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зяли соль, воды, муки, налепили колобки.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А из этих колобков лепим дымковских зверьков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Девочки и мальчики развивают пальчики.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t>Взяли кисть и краски, получились дымковские узор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Ребята, в нашей мастерской есть столик, да непростой, а волшебный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Как только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и попадут на этот стол, они оживут, заговорят, да станут похваляться друг перед другом своими нарядам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Давайте послушаем, что они говорят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  <w:lang w:eastAsia="ru-RU"/>
        </w:rPr>
        <w:br/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highlight w:val="white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  <w:lang w:eastAsia="ru-RU"/>
        </w:rPr>
        <w:t>Воспитатель рассказывает о наряде одной из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  <w:lang w:eastAsia="ru-RU"/>
        </w:rPr>
        <w:t>барышень)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Какая у меня красивая кофточка, с длинными рукавами и красным воротничком, на юбке клеточки с красными кольцами и желтыми горошинами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111111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Мой мастер очень хорошо потрудился, красивые цвета подобра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А мой наряд ещё лучше: здесь и кольца оранжевые и горошины зелёные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Видно, весёлое было настроение у художника, который его рисовал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А что рассказала о своем наряде твоя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я?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highlight w:val="white"/>
          <w:lang w:eastAsia="ru-RU"/>
        </w:rPr>
        <w:t>(</w:t>
      </w:r>
      <w:r>
        <w:rPr>
          <w:rFonts w:cs="Times New Roman CYR" w:ascii="Times New Roman CYR" w:hAnsi="Times New Roman CYR"/>
          <w:i/>
          <w:iCs/>
          <w:color w:val="111111"/>
          <w:sz w:val="28"/>
          <w:szCs w:val="28"/>
          <w:highlight w:val="white"/>
          <w:lang w:eastAsia="ru-RU"/>
        </w:rPr>
        <w:t>спрашивает нескольких дней)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eastAsia="ru-RU"/>
        </w:rPr>
        <w:t xml:space="preserve">- 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Пусть эти</w:t>
      </w:r>
      <w:r>
        <w:rPr>
          <w:rFonts w:cs="Times New Roman" w:ascii="Times New Roman" w:hAnsi="Times New Roman"/>
          <w:color w:val="111111"/>
          <w:sz w:val="28"/>
          <w:szCs w:val="28"/>
          <w:highlight w:val="white"/>
          <w:lang w:val="en-US" w:eastAsia="ru-RU"/>
        </w:rPr>
        <w:t> </w:t>
      </w:r>
      <w:r>
        <w:rPr>
          <w:rFonts w:cs="Times New Roman CYR" w:ascii="Times New Roman CYR" w:hAnsi="Times New Roman CYR"/>
          <w:color w:val="111111"/>
          <w:sz w:val="28"/>
          <w:szCs w:val="28"/>
          <w:highlight w:val="white"/>
          <w:lang w:eastAsia="ru-RU"/>
        </w:rPr>
        <w:t>барышни живут в вашем детском саду и радуют нас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ам они нравятся? Какая барышня больше всех нравится тебе? Почему? (Опрос детей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Мне тоже очень нравятся ваши барышни. Правильно говорят: каков мастер, такова и работа. Молодцы, все постарались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ебята, где мы сегодня с вами побывали? А что нового узнали? С каким промыслом познакомилис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7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8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9">
    <w:name w:val="Слабая ссылка"/>
    <w:qFormat/>
    <w:rPr>
      <w:i/>
      <w:iCs/>
      <w:smallCaps/>
      <w:color w:val="C0504D"/>
    </w:rPr>
  </w:style>
  <w:style w:type="character" w:styleId="Style10">
    <w:name w:val="Сильная ссылка"/>
    <w:qFormat/>
    <w:rPr>
      <w:b/>
      <w:bCs/>
      <w:i/>
      <w:iCs/>
      <w:smallCaps/>
      <w:color w:val="C0504D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1">
    <w:name w:val=" Знак Знак1"/>
    <w:basedOn w:val="Style5"/>
    <w:qFormat/>
    <w:rPr>
      <w:sz w:val="22"/>
      <w:szCs w:val="22"/>
    </w:rPr>
  </w:style>
  <w:style w:type="character" w:styleId="Style12">
    <w:name w:val=" Знак Знак"/>
    <w:basedOn w:val="Style5"/>
    <w:qFormat/>
    <w:rPr>
      <w:sz w:val="22"/>
      <w:szCs w:val="22"/>
    </w:rPr>
  </w:style>
  <w:style w:type="character" w:styleId="C1">
    <w:name w:val="c1"/>
    <w:basedOn w:val="Style5"/>
    <w:qFormat/>
    <w:rPr/>
  </w:style>
  <w:style w:type="character" w:styleId="C4">
    <w:name w:val="c4"/>
    <w:basedOn w:val="Style5"/>
    <w:qFormat/>
    <w:rPr/>
  </w:style>
  <w:style w:type="character" w:styleId="C10">
    <w:name w:val="c10"/>
    <w:basedOn w:val="Style5"/>
    <w:qFormat/>
    <w:rPr/>
  </w:style>
  <w:style w:type="character" w:styleId="C6">
    <w:name w:val="c6"/>
    <w:basedOn w:val="Style5"/>
    <w:qFormat/>
    <w:rPr/>
  </w:style>
  <w:style w:type="character" w:styleId="C5">
    <w:name w:val="c5"/>
    <w:basedOn w:val="Style5"/>
    <w:qFormat/>
    <w:rPr/>
  </w:style>
  <w:style w:type="character" w:styleId="C2">
    <w:name w:val="c2"/>
    <w:basedOn w:val="Style5"/>
    <w:qFormat/>
    <w:rPr/>
  </w:style>
  <w:style w:type="character" w:styleId="C24">
    <w:name w:val="c24"/>
    <w:basedOn w:val="Style5"/>
    <w:qFormat/>
    <w:rPr/>
  </w:style>
  <w:style w:type="character" w:styleId="C20">
    <w:name w:val="c20"/>
    <w:basedOn w:val="Style5"/>
    <w:qFormat/>
    <w:rPr/>
  </w:style>
  <w:style w:type="character" w:styleId="C23">
    <w:name w:val="c23"/>
    <w:basedOn w:val="Style5"/>
    <w:qFormat/>
    <w:rPr/>
  </w:style>
  <w:style w:type="character" w:styleId="C7">
    <w:name w:val="c7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5:30:00Z</dcterms:created>
  <dc:creator>Image&amp;Matros ®</dc:creator>
  <dc:description/>
  <cp:keywords/>
  <dc:language>en-US</dc:language>
  <cp:lastModifiedBy>Asus</cp:lastModifiedBy>
  <dcterms:modified xsi:type="dcterms:W3CDTF">2020-11-16T15:08:00Z</dcterms:modified>
  <cp:revision>29</cp:revision>
  <dc:subject/>
  <dc:title/>
</cp:coreProperties>
</file>