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нспект урока по неорганической хим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 xml:space="preserve"> – 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 xml:space="preserve"> –Атомы химических элем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синтетиче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 xml:space="preserve">: Закрепление навыков работы с Периодической системой элементов Д.И. Менделеев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 Личностные</w:t>
      </w:r>
      <w:r>
        <w:rPr>
          <w:sz w:val="28"/>
          <w:szCs w:val="28"/>
        </w:rPr>
        <w:t xml:space="preserve">: осознание учащимися единства научной картины мир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Метапредметные</w:t>
      </w:r>
      <w:r>
        <w:rPr>
          <w:sz w:val="28"/>
          <w:szCs w:val="28"/>
        </w:rPr>
        <w:t>: развитие умения работать в группах. Учащиеся определяют положения атомов в периодической системе, рассчитывают по формуле долю элемента в соединении, самостоятельно извлекают учебную информацию из карт, схем, табл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Предметные</w:t>
      </w:r>
      <w:r>
        <w:rPr>
          <w:sz w:val="28"/>
          <w:szCs w:val="28"/>
        </w:rPr>
        <w:t xml:space="preserve">: учащиеся знают определение понятия «атом». Характеризуют положение химического элемента в Периодической системе. По номеру группы и периода определяют число электронов на внешнем слое и число энергетических уровней в атоме. Решают простейшие задачи на нахождение доли элемента в соедин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уемые технологии (ФГОС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u w:val="single"/>
        </w:rPr>
        <w:t>) игровые технолог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технология сотрудничества (парная и групповая работ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коммуникативные технолог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) здоровье сберегающие техноло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снащение урок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Периодическая система Д.И. Менделее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Подносы с химической посудой и лабораторным оборудовани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Карта Европп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мультимедийная презентация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тствие учителем учащих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сегодня перед нами встанет цель: закрепить навыки работы с Периодической системой элементов Д.И. Менделеев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этого мы разделились на три команды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ш девиз: </w:t>
      </w:r>
      <w:r>
        <w:rPr>
          <w:i/>
          <w:sz w:val="28"/>
          <w:szCs w:val="28"/>
        </w:rPr>
        <w:t>«Знать – значит победить»</w:t>
      </w:r>
      <w:r>
        <w:rPr>
          <w:sz w:val="28"/>
          <w:szCs w:val="28"/>
        </w:rPr>
        <w:t xml:space="preserve"> (академик Несмеянов).</w:t>
        <w:br/>
        <w:t>Чтобы работа в группе была четкой и слаженной, предлагаю несколько правил. От вас потребуе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ктивное участие каждог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лушать друг друга внимательно не перебива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оворить коротко и яс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меть договаривать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держивать друг друга не смотря на интеллектуальные разноглас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нято считать, что химия является частью естествознания. Однако природа не знает деления на: биологию, физику, географию, математику, химию. Это человек придумал области знания. Наша задача сегодня проследить взаимосвязь химии с другими наука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работы на уроке вам потребуется разделиться на команды (обучающиеся делятся на команды: Электроны, Протоны, Нейтроны, Изотопы) и выбрать капитана команды. Если команда справилась с заданием, то капитан команды поднимает флажок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перва, хочу предложить вам разминку: </w:t>
      </w:r>
      <w:r>
        <w:rPr>
          <w:b/>
          <w:sz w:val="28"/>
          <w:szCs w:val="28"/>
        </w:rPr>
        <w:t>путешествие по периодической системе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fr-FR"/>
        </w:rPr>
        <w:t>CaMgAlOCrSiBSZ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реди перечисленных знаков химических элементов выберите только те, которые расположен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в шестой группе, главной подгруппе: </w:t>
        <w:tab/>
        <w:tab/>
        <w:tab/>
        <w:tab/>
        <w:t xml:space="preserve">ответ: </w:t>
      </w:r>
      <w:r>
        <w:rPr>
          <w:sz w:val="28"/>
          <w:szCs w:val="28"/>
          <w:lang w:val="fr-FR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в третьем периоде: </w:t>
        <w:tab/>
        <w:tab/>
        <w:tab/>
        <w:tab/>
        <w:tab/>
        <w:tab/>
        <w:t xml:space="preserve">ответ: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ратите внимание на два элемента: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. Их атомы образуют весьма распространенное на нашей планете вещество -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кварцевый песок).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Задание 2</w:t>
      </w:r>
      <w:r>
        <w:rPr>
          <w:sz w:val="28"/>
          <w:szCs w:val="28"/>
          <w:u w:val="single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ычислите массовую долю кислорода ω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) в кварцевом песке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  <w:br/>
        <w:t>Ответ: 53%.</w:t>
        <w:br/>
        <w:t>На примере данной задачи мы проиллюстрировали связь химии с царицей наук – математи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наете ли вы, что кварцевый песок используют для производства стекла? У вас на столах подносы с химической посудой и лабораторным оборудованием. Часть из этих предметов сделана из стекла.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могите химику навести порядок. Отделите оборудование от посуды запишите названия предметов в столбики таблицы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оборуд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посу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немся к теме урока. Вам известно, что происхождение названий химических элементов разнообразно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Задание 4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ьзуясь периодической системой, выберите только те элементы, которые имеют отношение к названиям географических объектов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зможные ответы учащихся: </w:t>
      </w:r>
      <w:r>
        <w:rPr>
          <w:i/>
          <w:color w:val="333333"/>
          <w:sz w:val="28"/>
          <w:szCs w:val="28"/>
        </w:rPr>
        <w:t>Европий, Америций, Франций, Германий, Самарий, Скандий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вечая на вопрос данного задания мы подтвердили связь химии и географии. Химия также связана с еще одной важнейшей накукуй – физико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нятие об атоме, как о наименьшей неделимой части материи зародилось еще в Древней Греции. Первым о невозможности расщепить атом говорил ученый Демокрит ( ок 460-370 г. до н.э.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20 веке физики изучили строение атома, ими было доказано, что атом состоит из ядра и вращающихся вокруг него электронов, расположенных на энергетических уровня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Задание 5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электронным формулам определите элементы, которым она принадлежат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S</w:t>
      </w:r>
      <w:r>
        <w:rPr>
          <w:color w:val="000000"/>
          <w:sz w:val="28"/>
          <w:szCs w:val="28"/>
          <w:vertAlign w:val="superscript"/>
          <w:lang w:val="en-US"/>
        </w:rPr>
        <w:t>1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S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2S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2P</w:t>
      </w:r>
      <w:r>
        <w:rPr>
          <w:color w:val="000000"/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S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2S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2P</w:t>
      </w:r>
      <w:r>
        <w:rPr>
          <w:color w:val="000000"/>
          <w:sz w:val="28"/>
          <w:szCs w:val="28"/>
          <w:vertAlign w:val="super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3S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3P</w:t>
      </w:r>
      <w:r>
        <w:rPr>
          <w:color w:val="000000"/>
          <w:sz w:val="28"/>
          <w:szCs w:val="28"/>
          <w:vertAlign w:val="super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4S</w:t>
      </w:r>
      <w:r>
        <w:rPr>
          <w:color w:val="000000"/>
          <w:sz w:val="28"/>
          <w:szCs w:val="28"/>
          <w:vertAlign w:val="superscript"/>
          <w:lang w:val="en-US"/>
        </w:rPr>
        <w:t>1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S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2S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2P</w:t>
      </w:r>
      <w:r>
        <w:rPr>
          <w:color w:val="000000"/>
          <w:sz w:val="28"/>
          <w:szCs w:val="28"/>
          <w:vertAlign w:val="super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3S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3P</w:t>
      </w:r>
      <w:r>
        <w:rPr>
          <w:color w:val="000000"/>
          <w:sz w:val="28"/>
          <w:szCs w:val="28"/>
          <w:vertAlign w:val="superscript"/>
          <w:lang w:val="en-US"/>
        </w:rPr>
        <w:t>4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u w:val="single"/>
        </w:rPr>
        <w:t>Задание</w:t>
      </w:r>
      <w:r>
        <w:rPr>
          <w:b/>
          <w:color w:val="000000"/>
          <w:sz w:val="28"/>
          <w:szCs w:val="28"/>
          <w:u w:val="single"/>
          <w:lang w:val="en-US"/>
        </w:rPr>
        <w:t xml:space="preserve"> 6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йдите ошибки в текст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Элемент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расположен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е, побочной подгруппе, 3 периоде. В его атоме 2 энергетических уровня и 3 электрона на внешнем сло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том алюминия содержит одинаковое число электронов, протонов и нейтронов равное 13. Относительная атомная масса алюминия равна 26.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7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ссворд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 Отрицательно заряженная частица  </w:t>
      </w:r>
      <w:r>
        <w:rPr>
          <w:i/>
          <w:color w:val="000000"/>
          <w:sz w:val="28"/>
          <w:szCs w:val="28"/>
        </w:rPr>
        <w:t>(Электрон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Химический элемент, электронная структура которого 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Калий.)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3. Элементарные частицы, по числу которых могут отли</w:t>
        <w:softHyphen/>
        <w:t xml:space="preserve">чаться атомы одного и того же химического элемента. </w:t>
      </w:r>
      <w:r>
        <w:rPr>
          <w:i/>
          <w:iCs/>
          <w:color w:val="000000"/>
          <w:sz w:val="28"/>
          <w:szCs w:val="28"/>
        </w:rPr>
        <w:t>(Нейтроны.)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4. Свойство атомов, которое Д.И. Менделеев принял за ос</w:t>
        <w:softHyphen/>
        <w:t xml:space="preserve">новное при систематизации химических элементов. </w:t>
      </w:r>
      <w:r>
        <w:rPr>
          <w:i/>
          <w:iCs/>
          <w:color w:val="000000"/>
          <w:sz w:val="28"/>
          <w:szCs w:val="28"/>
        </w:rPr>
        <w:t>(Масса.)</w:t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. Химический элемент в спектре которого ученые обнаружили линию цвета индиго </w:t>
      </w:r>
      <w:r>
        <w:rPr>
          <w:i/>
          <w:iCs/>
          <w:color w:val="000000"/>
          <w:sz w:val="28"/>
          <w:szCs w:val="28"/>
        </w:rPr>
        <w:t>(Индий)</w:t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. Элемент, расположенный в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 xml:space="preserve"> группе, 2 периоде </w:t>
      </w:r>
      <w:r>
        <w:rPr>
          <w:i/>
          <w:iCs/>
          <w:color w:val="000000"/>
          <w:sz w:val="28"/>
          <w:szCs w:val="28"/>
        </w:rPr>
        <w:t>(Литий)</w:t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7. Атом магния имеет …. энергетических уровня </w:t>
      </w:r>
      <w:r>
        <w:rPr>
          <w:i/>
          <w:iCs/>
          <w:color w:val="000000"/>
          <w:sz w:val="28"/>
          <w:szCs w:val="28"/>
        </w:rPr>
        <w:t>(три)</w:t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8. Элемент с </w:t>
      </w:r>
      <w:r>
        <w:rPr>
          <w:iCs/>
          <w:color w:val="000000"/>
          <w:sz w:val="28"/>
          <w:szCs w:val="28"/>
          <w:lang w:val="en-US"/>
        </w:rPr>
        <w:t>Ar</w:t>
      </w:r>
      <w:r>
        <w:rPr>
          <w:iCs/>
          <w:color w:val="000000"/>
          <w:sz w:val="28"/>
          <w:szCs w:val="28"/>
        </w:rPr>
        <w:t xml:space="preserve"> = 69 </w:t>
      </w:r>
      <w:r>
        <w:rPr>
          <w:i/>
          <w:iCs/>
          <w:color w:val="000000"/>
          <w:sz w:val="28"/>
          <w:szCs w:val="28"/>
        </w:rPr>
        <w:t>(Цинк)</w:t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9. Область пространства, в которой вероятность нахождения электрона ≈100% (</w:t>
      </w:r>
      <w:r>
        <w:rPr>
          <w:i/>
          <w:iCs/>
          <w:color w:val="000000"/>
          <w:sz w:val="28"/>
          <w:szCs w:val="28"/>
        </w:rPr>
        <w:t>орбиталь)</w:t>
      </w:r>
    </w:p>
    <w:p>
      <w:pPr>
        <w:pStyle w:val="Normal"/>
        <w:shd w:fill="FFFFFF" w:val="clear"/>
        <w:autoSpaceDE w:val="false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0. Этот элемент был назван в честь девятой открытой учеными планеты Солнечной Системы. </w:t>
      </w:r>
      <w:r>
        <w:rPr>
          <w:i/>
          <w:iCs/>
          <w:color w:val="000000"/>
          <w:sz w:val="28"/>
          <w:szCs w:val="28"/>
        </w:rPr>
        <w:t>(Плутоний)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ючевое слово - так назывался химический элемент с порядковым но</w:t>
        <w:softHyphen/>
        <w:t>мером 32 до его открытия?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38650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Cs/>
          <w:color w:val="000000"/>
          <w:sz w:val="28"/>
          <w:szCs w:val="28"/>
        </w:rPr>
        <w:t xml:space="preserve">В ходе урока подводятся промежуточные итоги работы учащихся. За каждое задание учащиеся получали золотые, серебряные и медные медали (см. </w:t>
      </w:r>
      <w:r>
        <w:rPr>
          <w:sz w:val="28"/>
          <w:szCs w:val="28"/>
        </w:rPr>
        <w:t xml:space="preserve">Приложение 1). На основе суммы набранных золотых медалей выявляется победившая команд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честве домашнего задания учащимся предлагается придумать свое задания, иллюстрирующие связь химии и биолог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оставшееся время учащиеся работают с листами рефлексии. </w:t>
      </w:r>
    </w:p>
    <w:p>
      <w:pPr>
        <w:pStyle w:val="Style15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лексия.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я в группе мне: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о легко и все понятно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али трудности, которые мы преодолевали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трудно, много непонятного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 группе была эффективной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участник группы понимал свои задачи и выполнял свое задани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анализ урока по неорганической хими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тему  «Атомы химических элементов»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Данный урок является </w:t>
      </w:r>
      <w:r>
        <w:rPr>
          <w:i w:val="false"/>
          <w:sz w:val="28"/>
          <w:szCs w:val="28"/>
        </w:rPr>
        <w:t xml:space="preserve">синтетическим, </w:t>
      </w:r>
      <w:r>
        <w:rPr>
          <w:b w:val="false"/>
          <w:i w:val="false"/>
          <w:sz w:val="28"/>
          <w:szCs w:val="28"/>
        </w:rPr>
        <w:t>так как в ходе урока происходит постоянная</w:t>
      </w:r>
      <w:r>
        <w:rPr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смена и сочетание этапов в контексте логики развития познавательного процесса.</w:t>
      </w:r>
      <w:r>
        <w:rPr>
          <w:i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 xml:space="preserve">: Закрепление навыков работы с Периодической системой элементов Д.И. Менделее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jc w:val="both"/>
        <w:rPr/>
      </w:pP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 Личностные</w:t>
      </w:r>
      <w:r>
        <w:rPr>
          <w:sz w:val="28"/>
          <w:szCs w:val="28"/>
        </w:rPr>
        <w:t xml:space="preserve">: осознание учащимися единства научной картины ми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Метапредметные</w:t>
      </w:r>
      <w:r>
        <w:rPr>
          <w:sz w:val="28"/>
          <w:szCs w:val="28"/>
        </w:rPr>
        <w:t>: развитие умения работать в группах. Учащиеся определяют положения атомов в периодической системе, рассчитывают по формуле долю элемента в соединении, самостоятельно извлекают учебную информацию из карт, схем, таб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Предметные</w:t>
      </w:r>
      <w:r>
        <w:rPr>
          <w:sz w:val="28"/>
          <w:szCs w:val="28"/>
        </w:rPr>
        <w:t xml:space="preserve">: учащиеся знают определение понятия «атом». Характеризуют положение химического элемента в Периодической системе. По номеру группы и периода определяют число электронов на внешнем слое и число энергетических уровней в атоме. Решают простейшие задачи на нахождение доли элемента в соединении. </w:t>
      </w:r>
    </w:p>
    <w:p>
      <w:pPr>
        <w:pStyle w:val="Heading"/>
        <w:spacing w:lineRule="auto" w:line="36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spacing w:lineRule="auto" w:line="360"/>
        <w:jc w:val="both"/>
        <w:rPr/>
      </w:pPr>
      <w:r>
        <w:rPr>
          <w:i w:val="false"/>
          <w:sz w:val="28"/>
          <w:szCs w:val="28"/>
        </w:rPr>
        <w:t>Методы и методические приемы</w:t>
      </w:r>
      <w:r>
        <w:rPr>
          <w:b w:val="false"/>
          <w:i w:val="false"/>
          <w:sz w:val="28"/>
          <w:szCs w:val="28"/>
        </w:rPr>
        <w:t>. 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Для достижения цели урока использовались методы и приемы обучения, которые являлись инструментом развития учащихся, способствовали  вооружению  школьников   прочными  знаниями,   а также  умениями переносить эти знания на новые учебные ситуации. Данные способы и приемы послужили толчком к формированию потребности в новых знаниях, создания максимальных условий для активной мыслительной деятельности учащихся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ыбранные мною методы соответствовали задачам урока, характеру и содержанию учебного материала, уровню знаний, умений и навыков учащихся. Были  использованы: </w:t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  <w:t>1. словесные методы: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объяснение 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беседа с учащимися по теме</w:t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  <w:u w:val="single"/>
          <w:lang w:val="en-US"/>
        </w:rPr>
      </w:pPr>
      <w:r>
        <w:rPr>
          <w:b w:val="false"/>
          <w:i w:val="false"/>
          <w:sz w:val="28"/>
          <w:szCs w:val="28"/>
          <w:u w:val="single"/>
        </w:rPr>
        <w:t>2. наглядные методы: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зобразительная наглядность (иллюстрации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спользование ИКТ и мультимедийных материалов</w:t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u w:val="single"/>
        </w:rPr>
        <w:t>3. Методы контроля и самоконтроля</w:t>
      </w:r>
      <w:r>
        <w:rPr>
          <w:b w:val="false"/>
          <w:i w:val="false"/>
          <w:sz w:val="28"/>
          <w:szCs w:val="28"/>
        </w:rPr>
        <w:t>: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ндивидуальный опрос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фронтальный опрос</w:t>
      </w:r>
    </w:p>
    <w:p>
      <w:pPr>
        <w:pStyle w:val="Heading"/>
        <w:spacing w:lineRule="auto" w:line="360"/>
        <w:jc w:val="both"/>
        <w:rPr/>
      </w:pPr>
      <w:r>
        <w:rPr>
          <w:b w:val="false"/>
          <w:i w:val="false"/>
          <w:sz w:val="28"/>
          <w:szCs w:val="28"/>
          <w:u w:val="single"/>
        </w:rPr>
        <w:t>4. Методы организации учебно-познавательной деятельности</w:t>
      </w:r>
      <w:r>
        <w:rPr>
          <w:b w:val="false"/>
          <w:i w:val="false"/>
          <w:sz w:val="28"/>
          <w:szCs w:val="28"/>
        </w:rPr>
        <w:t>: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бота под руководством учителя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амостоятельная работа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бота в группах</w:t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5. Методы оценивания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ловесная оценка (поощрение)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В рамках новых требований и стандартов ФГОС второго поколения особое внимание было уделено формированию общеучебных и логических УУД с целью достижения личностных, предметных и метапредметных результатов. Для реализации поставленных целей, использовались следующие технолог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игровая технология 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технология сотрудничества (групповая работ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коммуникативные технолог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здоровье сберегающие технологии.</w:t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ильные стороны урока: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се виды деятельности были направлены на достижение цели урока. Их разнообразие способствовало решению поставленных задач. 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Интерес ребят поддерживался через активные формы урока. 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Эффективно использовались современные средства обучения. 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/>
      </w:pPr>
      <w:r>
        <w:rPr>
          <w:b w:val="false"/>
          <w:i w:val="false"/>
          <w:sz w:val="28"/>
          <w:szCs w:val="28"/>
        </w:rPr>
        <w:t>Каждое задание было проверено, ошибки исправлены.</w:t>
      </w:r>
    </w:p>
    <w:p>
      <w:pPr>
        <w:pStyle w:val="Heading"/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 подготовке к уроку  мною были учтены: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озрастные и индивидуальные особенности учащихся; 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ндивидуальные психологические особенности учащихся – тип ведущей перцептивной модальности.</w:t>
      </w:r>
    </w:p>
    <w:p>
      <w:pPr>
        <w:pStyle w:val="Heading"/>
        <w:spacing w:lineRule="auto" w:line="360"/>
        <w:jc w:val="both"/>
        <w:rPr/>
      </w:pPr>
      <w:r>
        <w:rPr>
          <w:b w:val="false"/>
          <w:i w:val="false"/>
          <w:sz w:val="28"/>
          <w:szCs w:val="28"/>
        </w:rPr>
        <w:t xml:space="preserve">В целом, можно сделать вывод, что цель урока достигнута, планируемые результаты получены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086735" cy="3119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3086735" cy="3119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086735" cy="3119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3086735" cy="3119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086735" cy="3119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3086735" cy="3119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lang w:val="en-US"/>
        </w:rPr>
        <w:drawing>
          <wp:inline distT="0" distB="0" distL="0" distR="0">
            <wp:extent cx="3103880" cy="3044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/>
        </w:rPr>
        <w:drawing>
          <wp:inline distT="0" distB="0" distL="0" distR="0">
            <wp:extent cx="3103880" cy="3044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lang w:val="en-US"/>
        </w:rPr>
        <w:drawing>
          <wp:inline distT="0" distB="0" distL="0" distR="0">
            <wp:extent cx="3103880" cy="3044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/>
        </w:rPr>
        <w:drawing>
          <wp:inline distT="0" distB="0" distL="0" distR="0">
            <wp:extent cx="3103880" cy="30441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lang w:val="en-US"/>
        </w:rPr>
        <w:drawing>
          <wp:inline distT="0" distB="0" distL="0" distR="0">
            <wp:extent cx="3103880" cy="30441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/>
        </w:rPr>
        <w:drawing>
          <wp:inline distT="0" distB="0" distL="0" distR="0">
            <wp:extent cx="3103880" cy="3044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lang w:val="en-US"/>
        </w:rPr>
        <w:drawing>
          <wp:inline distT="0" distB="0" distL="0" distR="0">
            <wp:extent cx="3088640" cy="30549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/>
        </w:rPr>
        <w:drawing>
          <wp:inline distT="0" distB="0" distL="0" distR="0">
            <wp:extent cx="3088640" cy="30549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lang w:val="en-US"/>
        </w:rPr>
        <w:drawing>
          <wp:inline distT="0" distB="0" distL="0" distR="0">
            <wp:extent cx="3088640" cy="30549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/>
        </w:rPr>
        <w:drawing>
          <wp:inline distT="0" distB="0" distL="0" distR="0">
            <wp:extent cx="3088640" cy="30549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lang w:val="en-US"/>
        </w:rPr>
        <w:drawing>
          <wp:inline distT="0" distB="0" distL="0" distR="0">
            <wp:extent cx="3088640" cy="30549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en-US"/>
        </w:rPr>
        <w:drawing>
          <wp:inline distT="0" distB="0" distL="0" distR="0">
            <wp:extent cx="3088640" cy="30549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0:13:00Z</dcterms:created>
  <dc:creator>User</dc:creator>
  <dc:description/>
  <cp:keywords/>
  <dc:language>en-US</dc:language>
  <cp:lastModifiedBy>bush</cp:lastModifiedBy>
  <cp:lastPrinted>2016-04-20T04:12:00Z</cp:lastPrinted>
  <dcterms:modified xsi:type="dcterms:W3CDTF">2020-11-16T19:03:00Z</dcterms:modified>
  <cp:revision>27</cp:revision>
  <dc:subject/>
  <dc:title>Конспект урока истории</dc:title>
</cp:coreProperties>
</file>