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;Palatino Linotype" w:hAnsi="Cambria;Palatino Linotype" w:cs="Cambria;Palatino Linotype"/>
          <w:b/>
          <w:b/>
        </w:rPr>
      </w:pPr>
      <w:r>
        <w:rPr>
          <w:rFonts w:cs="Cambria;Palatino Linotype" w:ascii="Cambria;Palatino Linotype" w:hAnsi="Cambria;Palatino Linotype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ультура России первой половины </w:t>
      </w:r>
      <w:r>
        <w:rPr>
          <w:rFonts w:cs="Times New Roman"/>
          <w:b/>
          <w:sz w:val="28"/>
          <w:szCs w:val="28"/>
          <w:lang w:val="en-US"/>
        </w:rPr>
        <w:t>XIX</w:t>
      </w:r>
      <w:r>
        <w:rPr>
          <w:rFonts w:cs="Times New Roman"/>
          <w:b/>
          <w:sz w:val="28"/>
          <w:szCs w:val="28"/>
        </w:rPr>
        <w:t xml:space="preserve"> 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Кто из причисленных ученых работал в области биоло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И.А. Двигубский</w:t>
        <w:tab/>
        <w:tab/>
        <w:t>Б) Н.И. Пирогов</w:t>
        <w:tab/>
        <w:t>В) М.В. Остроградский</w:t>
        <w:tab/>
        <w:t>Г) В.В. Петров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2. Направление искусства, обращённое не к разуму, а к чувствам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классицизм</w:t>
        <w:tab/>
        <w:tab/>
        <w:t>Б) романтизм</w:t>
        <w:tab/>
        <w:tab/>
        <w:t>В) сентиментализм</w:t>
        <w:tab/>
        <w:tab/>
        <w:t>Г) реализм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3. Главной отличительной чертой романтизма было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опора на чувства человек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противопоставление идеального образа реальной жизни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опора на взаимоотношения героев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изображение окружающей действительности в наиболее типичных её проявлениях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4. Основателем « натуральной школы» (критического реализма) явля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И.С. Тургенев</w:t>
        <w:tab/>
        <w:t>Б) Н.В. Гоголь</w:t>
        <w:tab/>
        <w:t>В) Ф.М. Достоевский</w:t>
        <w:tab/>
        <w:t>Г) Д.В. Григорович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5. Ученый, который изобрел гальванопластику и буквопечатающий аппарат для телеграфа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В.В. Петров</w:t>
        <w:tab/>
        <w:tab/>
        <w:t>Б) Э.Х. Ленц</w:t>
        <w:tab/>
        <w:tab/>
        <w:t>В) Б.С. Якоби</w:t>
        <w:tab/>
        <w:t>Г) П.Л. Шиллинг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6. Участник первой кругосветной экспедиции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И.Ф. Крузенштерн</w:t>
        <w:tab/>
        <w:t>Б) М.П. Лазарев</w:t>
        <w:tab/>
        <w:t>В) А.А. Баранов</w:t>
        <w:tab/>
        <w:t>Г) Е.В. Путятин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7. Русский мореплаватель, один из руководителей экспедиции, в ходе которой была открыта Антарктида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Ю.Ф. Лисянский</w:t>
        <w:tab/>
        <w:t>Б) Ф.Ф. Беллинсгаузен</w:t>
        <w:tab/>
        <w:t>В) Г.И. Невельской</w:t>
        <w:tab/>
        <w:t>Г) А.А. Баранов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8. Соотнесите деятеля культуры и сферу его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 xml:space="preserve">А) П.С. Мочалов </w:t>
        <w:tab/>
        <w:tab/>
        <w:tab/>
        <w:tab/>
        <w:tab/>
        <w:t>1) живопись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А.Л. Гурилев</w:t>
        <w:tab/>
        <w:tab/>
        <w:tab/>
        <w:tab/>
        <w:tab/>
        <w:t>2) архитектур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О.А. Кипренский</w:t>
        <w:tab/>
        <w:tab/>
        <w:tab/>
        <w:tab/>
        <w:tab/>
        <w:t>3) музык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О. Монферран</w:t>
        <w:tab/>
        <w:tab/>
        <w:tab/>
        <w:tab/>
        <w:tab/>
        <w:t>4)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ab/>
        <w:tab/>
        <w:tab/>
        <w:tab/>
        <w:tab/>
        <w:tab/>
        <w:tab/>
        <w:t>5) теат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 xml:space="preserve">9. </w:t>
      </w:r>
      <w:r>
        <w:rPr>
          <w:rFonts w:cs="Times New Roman"/>
          <w:sz w:val="24"/>
          <w:szCs w:val="24"/>
        </w:rPr>
        <w:t>Историк, автор 12-томной «Истории государства Российского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М.М. Соловьев</w:t>
        <w:tab/>
        <w:tab/>
        <w:t>Б) М.П. Погодин</w:t>
        <w:tab/>
        <w:tab/>
        <w:t>В) Н.М. Карамзин</w:t>
        <w:tab/>
        <w:tab/>
        <w:t>Г) Т.Н. Гранов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 Соотнесите имена архитекторов и здания, которые они построи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К.И. Росси</w:t>
        <w:tab/>
        <w:tab/>
        <w:tab/>
        <w:t>1) Здание Адмиралтей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.И. Бове</w:t>
        <w:tab/>
        <w:tab/>
        <w:tab/>
        <w:tab/>
        <w:t>2) Храм Христа Спасите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А.Д. Захаров</w:t>
        <w:tab/>
        <w:tab/>
        <w:tab/>
        <w:t>3) Арка Главного штаб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К.А. Тон</w:t>
        <w:tab/>
        <w:tab/>
        <w:tab/>
        <w:tab/>
        <w:t>4) Казанский соб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ab/>
        <w:t>5) Здание Большого театр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11. Соотнесите имена художников и картины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В.А. Тропинин</w:t>
        <w:tab/>
        <w:tab/>
        <w:tab/>
        <w:t>1) «На пашне. Весна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К.П. Брюллов</w:t>
        <w:tab/>
        <w:tab/>
        <w:tab/>
        <w:t>2) «Завтрак аристократа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П.А. Федотов</w:t>
        <w:tab/>
        <w:tab/>
        <w:tab/>
        <w:t>3) «Кружевница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А.Г. Венецианов</w:t>
        <w:tab/>
        <w:tab/>
        <w:tab/>
        <w:t>4) «Итальянский полдень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ab/>
        <w:tab/>
        <w:tab/>
        <w:tab/>
        <w:tab/>
        <w:t>5) «Явление Христа народу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12. Соотнесите деятелей культуры с фактами их биографии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А.С. Даргомыжский</w:t>
        <w:tab/>
        <w:tab/>
        <w:t>1) Скульптор, автор Александровской колонны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О.А. Кипренский</w:t>
        <w:tab/>
        <w:tab/>
        <w:tab/>
        <w:t>2) Писатель, автор драмы «Свои люди – сочтемся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А.Н. Островский</w:t>
        <w:tab/>
        <w:tab/>
        <w:tab/>
        <w:t>3) Композитор, автор оперы «Русалка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И.П. Мартос</w:t>
        <w:tab/>
        <w:tab/>
        <w:tab/>
        <w:t>4) Автор памятника «Минину и Пожарскому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ab/>
        <w:tab/>
        <w:tab/>
        <w:tab/>
        <w:tab/>
        <w:t>5) Автор портрета А.С. Пушкина</w:t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. Укажите названия памятников архитектуры и архитек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10160000" cy="7620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6096000" cy="457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10160000" cy="7620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5702300" cy="762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жите название картины и худож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10160000" cy="70612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7372350" cy="5705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ультура России первой половины </w:t>
      </w:r>
      <w:r>
        <w:rPr>
          <w:rFonts w:cs="Times New Roman"/>
          <w:b/>
          <w:sz w:val="28"/>
          <w:szCs w:val="28"/>
          <w:lang w:val="en-US"/>
        </w:rPr>
        <w:t>XIX</w:t>
      </w:r>
      <w:r>
        <w:rPr>
          <w:rFonts w:cs="Times New Roman"/>
          <w:b/>
          <w:sz w:val="28"/>
          <w:szCs w:val="28"/>
        </w:rPr>
        <w:t xml:space="preserve"> ве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Ученый, создатель неевклидовой геометр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Б.С. Якоби</w:t>
        <w:tab/>
        <w:tab/>
        <w:t>Б) Н.И. Лобачевский</w:t>
        <w:tab/>
        <w:t>В) Н.И. Кокшаров</w:t>
        <w:tab/>
        <w:t>Г) Н.Н Зинин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2. Господствующим направлением в русском искусстве начала 19 века оставался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классицизм</w:t>
        <w:tab/>
        <w:tab/>
        <w:t>Б) романтизм</w:t>
        <w:tab/>
        <w:tab/>
        <w:t>В) реализм</w:t>
        <w:tab/>
        <w:tab/>
        <w:t>Г) сентиментализм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3. Основоположником русского сентиментализма является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В.А. Жуковский</w:t>
        <w:tab/>
        <w:tab/>
        <w:t>Б) А.С. Пушкин</w:t>
        <w:tab/>
        <w:t>В) Н.М. Карамзин</w:t>
        <w:tab/>
        <w:t>Г) М.Ю. Лермонтов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4. Новый, незнакомый и реалистический мир русского купечества показал читателю в своей драме « Свои люди – сочтёмся»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Н.В. Гоголь</w:t>
        <w:tab/>
        <w:t>Б) Ф.М. Достоевский</w:t>
        <w:tab/>
        <w:t>В) И.С. Тургенев</w:t>
        <w:tab/>
        <w:t>Г) А.Н. Островский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5. Хирург, основоположник военно-полевой хирургии, участник Крымской войны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А.М. Бутлеров</w:t>
        <w:tab/>
        <w:t>Б) П.П. Аносов</w:t>
        <w:tab/>
        <w:t>В) Н.И. Пирогов</w:t>
        <w:tab/>
        <w:tab/>
        <w:t>Г) П.Л. Шиллинг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6. Исследователь Дальнего Востока, доказавший, что Сахалин – это остров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Ю.Ф. Лисянский</w:t>
        <w:tab/>
        <w:t>Б) Ф.Ф. Беллинсгаузен</w:t>
        <w:tab/>
        <w:t>В) Г.И. Невельской</w:t>
        <w:tab/>
        <w:t>Г) А.А. Баранов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7. Участник первой кругосветной экспедиции, командир «Невы», открывший остров Гавайского архипелага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Г.И. Невельской</w:t>
        <w:tab/>
        <w:t>Б) Е.В. Путятин</w:t>
        <w:tab/>
        <w:t>В) Ф.Ф. Беллинсгаузен</w:t>
        <w:tab/>
        <w:t>Г) Ю.Ф. Лисянский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8. Соотнесите деятеля культуры и сферу его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А.Е. Мартынов</w:t>
        <w:tab/>
        <w:tab/>
        <w:tab/>
        <w:tab/>
        <w:tab/>
        <w:t>1) архитектур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А.С. Даргомыжский</w:t>
        <w:tab/>
        <w:tab/>
        <w:tab/>
        <w:tab/>
        <w:t>2) живопись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А.Г. Венецианов</w:t>
        <w:tab/>
        <w:tab/>
        <w:tab/>
        <w:tab/>
        <w:tab/>
        <w:t>3) 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А.Н. Воронихин</w:t>
        <w:tab/>
        <w:tab/>
        <w:tab/>
        <w:tab/>
        <w:tab/>
        <w:t>4) музык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ab/>
        <w:tab/>
        <w:tab/>
        <w:tab/>
        <w:tab/>
        <w:tab/>
        <w:tab/>
        <w:t>5) театр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9. Архитектор, работавший в русско-византийском стиле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О.И. Бове</w:t>
        <w:tab/>
        <w:tab/>
        <w:t>Б) К.А. Тон</w:t>
        <w:tab/>
        <w:tab/>
        <w:t>В) А.Д. Захаров</w:t>
        <w:tab/>
        <w:tab/>
        <w:t>Г) А.Д. Вороних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 xml:space="preserve">10. </w:t>
      </w:r>
      <w:r>
        <w:rPr>
          <w:rFonts w:cs="Times New Roman"/>
          <w:sz w:val="24"/>
          <w:szCs w:val="24"/>
        </w:rPr>
        <w:t>Соотнесите имена архитекторов и здания, которые они построили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К.И. Росси</w:t>
        <w:tab/>
        <w:tab/>
        <w:tab/>
        <w:t>1) Большой Кремлевский дворец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А.Н. Воронихин</w:t>
        <w:tab/>
        <w:tab/>
        <w:tab/>
        <w:t>2) Исаакиевский собор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О. Монферран</w:t>
        <w:tab/>
        <w:tab/>
        <w:tab/>
        <w:t>3) Здание биржи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К.А. Тон</w:t>
        <w:tab/>
        <w:tab/>
        <w:tab/>
        <w:tab/>
        <w:t>4) Михайловский дворец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ab/>
        <w:tab/>
        <w:tab/>
        <w:tab/>
        <w:tab/>
        <w:t>5) Казанский собор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11. Соотнесите имена художников и картины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А.А. Иванов</w:t>
        <w:tab/>
        <w:tab/>
        <w:tab/>
        <w:t>1) «Всадница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П.А. Федотов</w:t>
        <w:tab/>
        <w:tab/>
        <w:tab/>
        <w:t>2) «Гумно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А.Г. Венецианов</w:t>
        <w:tab/>
        <w:tab/>
        <w:tab/>
        <w:t>3) Портрет А.С. Пушкин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К.П. Брюллов</w:t>
        <w:tab/>
        <w:tab/>
        <w:tab/>
        <w:t>4) «Сватовство майора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ab/>
        <w:tab/>
        <w:tab/>
        <w:tab/>
        <w:tab/>
        <w:t>5) «Явление Христа народу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12. Соотнесите деятелей культуры с фактами их биографии: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А) М.И. Глинка</w:t>
        <w:tab/>
        <w:tab/>
        <w:tab/>
        <w:t>1) Архитектор, построивший Александринский театр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Б) М.С. Щепкин</w:t>
        <w:tab/>
        <w:tab/>
        <w:tab/>
        <w:t>2) Автор портрета А.С. Пушкин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В) К.И. Росси</w:t>
        <w:tab/>
        <w:tab/>
        <w:tab/>
        <w:tab/>
        <w:t>3) Актер Московского Малого театра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>Г) Н.В. Гоголь</w:t>
        <w:tab/>
        <w:tab/>
        <w:tab/>
        <w:t>4) Композитор, автор оперы «Жизнь за царя»</w:t>
      </w:r>
    </w:p>
    <w:p>
      <w:pPr>
        <w:pStyle w:val="Normal"/>
        <w:spacing w:lineRule="auto" w:line="24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  <w:tab/>
        <w:tab/>
        <w:tab/>
        <w:tab/>
        <w:tab/>
        <w:t>5) Писатель, автор повести «Шинель»</w:t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. Укажите названия памятников архитектуры и архитек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2133600" cy="1505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10160000" cy="7366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36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10160000" cy="7327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жите название картины и худож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10160000" cy="712470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2098675" cy="25355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en-US"/>
        </w:rPr>
        <w:drawing>
          <wp:inline distT="0" distB="0" distL="0" distR="0">
            <wp:extent cx="3591560" cy="48583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риант 1.</w:t>
        <w:tab/>
        <w:tab/>
        <w:tab/>
        <w:tab/>
        <w:tab/>
        <w:tab/>
        <w:tab/>
        <w:tab/>
        <w:t>Вариант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ь 1.</w:t>
        <w:tab/>
        <w:tab/>
        <w:tab/>
        <w:tab/>
        <w:tab/>
        <w:tab/>
        <w:tab/>
        <w:tab/>
        <w:t>Часть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– А</w:t>
        <w:tab/>
        <w:tab/>
        <w:tab/>
        <w:tab/>
        <w:tab/>
        <w:tab/>
        <w:tab/>
        <w:tab/>
        <w:tab/>
        <w:t>1 -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– В</w:t>
        <w:tab/>
        <w:tab/>
        <w:tab/>
        <w:tab/>
        <w:tab/>
        <w:tab/>
        <w:tab/>
        <w:tab/>
        <w:tab/>
        <w:t>2 -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– Б</w:t>
        <w:tab/>
        <w:tab/>
        <w:tab/>
        <w:tab/>
        <w:tab/>
        <w:tab/>
        <w:tab/>
        <w:tab/>
        <w:tab/>
        <w:t>3 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 – Б</w:t>
        <w:tab/>
        <w:tab/>
        <w:tab/>
        <w:tab/>
        <w:tab/>
        <w:tab/>
        <w:tab/>
        <w:tab/>
        <w:tab/>
        <w:t>4 -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 – В</w:t>
        <w:tab/>
        <w:tab/>
        <w:tab/>
        <w:tab/>
        <w:tab/>
        <w:tab/>
        <w:tab/>
        <w:tab/>
        <w:tab/>
        <w:t>5 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 – А</w:t>
        <w:tab/>
        <w:tab/>
        <w:tab/>
        <w:tab/>
        <w:tab/>
        <w:tab/>
        <w:tab/>
        <w:tab/>
        <w:tab/>
        <w:t>6 -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 – Б</w:t>
        <w:tab/>
        <w:tab/>
        <w:tab/>
        <w:tab/>
        <w:tab/>
        <w:tab/>
        <w:tab/>
        <w:tab/>
        <w:tab/>
        <w:t>7 -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: 1В, 2Г,3Б, 5А</w:t>
        <w:tab/>
        <w:tab/>
        <w:tab/>
        <w:tab/>
        <w:tab/>
        <w:tab/>
        <w:tab/>
        <w:t>8: 5А, 4Б, 2В, 1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 – В</w:t>
        <w:tab/>
        <w:tab/>
        <w:tab/>
        <w:tab/>
        <w:tab/>
        <w:tab/>
        <w:tab/>
        <w:tab/>
        <w:tab/>
        <w:t>9 - 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: 3А, 5Б, 1В, 2Г</w:t>
        <w:tab/>
        <w:tab/>
        <w:tab/>
        <w:tab/>
        <w:tab/>
        <w:tab/>
        <w:tab/>
        <w:t>10: 4А, 5Б, 2В, 1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: 3А, 4Б, 2В, 1Г</w:t>
        <w:tab/>
        <w:tab/>
        <w:tab/>
        <w:tab/>
        <w:tab/>
        <w:tab/>
        <w:tab/>
        <w:t>11: 5А, 4Б, 2В, 1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: 3А, 5Б, 2В, 4Г</w:t>
        <w:tab/>
        <w:tab/>
        <w:tab/>
        <w:tab/>
        <w:tab/>
        <w:tab/>
        <w:tab/>
        <w:t>12: 4А, 3Б, 1В,5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ь 2.</w:t>
        <w:tab/>
        <w:tab/>
        <w:tab/>
        <w:tab/>
        <w:tab/>
        <w:tab/>
        <w:tab/>
        <w:t>ЧАСТЬ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Здание Биржи, Тома де Томон</w:t>
        <w:tab/>
        <w:tab/>
        <w:tab/>
        <w:t>А) Казанский собор, Вороних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Исаакиевский собор, О. Монферран</w:t>
        <w:tab/>
        <w:tab/>
        <w:t>Б) Адмиралтейство, Заха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Арка Главного штаба, К.И. Росси</w:t>
        <w:tab/>
        <w:tab/>
        <w:t>В) Большой Кремлевский дворец, Т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Храм Христа Спасителя, К.А. Тон</w:t>
        <w:tab/>
        <w:tab/>
        <w:t>Г) «Последний день Помпеи», Брюл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) «Явление Христа народу», А.А. Иванов</w:t>
        <w:tab/>
        <w:t>Д) «Свежий кавалер», Федо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«Сватовство майора», П.Федотов</w:t>
        <w:tab/>
        <w:tab/>
        <w:t>Е) Портрет А.С. Пушкина, Тропи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сты составлены лично мн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Times New Roma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Администратор</cp:lastModifiedBy>
  <dcterms:modified xsi:type="dcterms:W3CDTF">2014-11-09T07:17:11Z</dcterms:modified>
  <cp:revision>1</cp:revision>
  <dc:subject/>
  <dc:title>Культура России первой половины XIX век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