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ВН ПО ПРАВИЛ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ГО ДВИЖЕНИЯ В ПОДГОТОВИТЕЛЬНО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В  ГОСТЯХ У СВЕТОФОРЧИ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Что такое КВ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о игра друзей, где соревнуются две и боле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бедить, команда должна показать знания, сообразительность, быстроту  и командную сплочённость. А ещё в зале обязательно должны присутствовать зрители: это болельщики- родители .Оценивает игру –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о игры мы  разделили ребят на три команды. Они выбирали капитана, название, приветствие и рисовали эмбл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инали наш КВН с названия и приветствия команд (это может быть девиз, музыкальный номер, стихотворение, речёвка и т.д ). Конкурс оценивается в 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инка    (вопрос  для каждой команды). Оценивается правильный ответ в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носится «Чёрный ящик». Ребята, в нём находится предмет, окрашенный в чёрный и белый цвета. Но как только он оживает в руках инспектора, начинает управлять потоком машин и пешеходов, словно волшебная палочка (жез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узыкальный работник исполняет один куплет песни, но не до конца.От ребят он должен услышать завершающе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вы выходите из дома на улицу, в кого вы превращаетесь? (пешех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 сели в автомобиль или автобус, трамвай – кем вы стали? (пассажи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бывают переходы через дорогу? (наземный, надземный, подземны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к называется участок дороги для передвижения пешеходов? (тротуа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зовите специальный вид транспорт (скорая, пожарная, газовая служба, аварийная, МЧС, поли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ой транспорт осуществляет перевозки людей? (пассажир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колько цветов имеет светофор и что они обозна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 какой стороне тротуара должен ходить пешеход? (по прав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о скольки лет разрешено детям ездить на велосипеде по дорогам и улицам?  с 14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 называется прибор, регулирующий движение? (светоф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 какие части делится улица? (проезжая часть, тротуар, бордю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Физкульт мин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амый главный на дороге? (светофор). Проводится игра «Светофо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лу раскладываются три обруча (красного, жёлтого и  зелёного цв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рассыпаются мячики этих же цветов. Чья команда быстрее соберёт свой сигнал светофор ( 3 бал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КОНКУРС КАПИТ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питанам  нужно отгадать загадку и найти нужный знак, разместив его на мольбер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дождь и в ясную по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ходят пеше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 им знак од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ам ходить запреще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нак «Движение пешеходов запрещено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нак, запомните, друз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одители, и де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он висит,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здить на велосипе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Знак «Движение на велосипеде запрещено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 полоскам чёрно – бел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шагает см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из вас, ребята, зн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, о чём предупрежд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нак «Пешеходный перех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задание для капитанов. Капитан должен назвать свой полный домашний адрес (5 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Следующее задание коман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команда берёт интервью у зрителей. Нужно задать интересный вопрос по правилам  дорожного движения и показать свои коммуникативные способности  (5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я команда  быстрее сложит из отдельных частей целую картинку одного из видов транспорта ( автобус, автомобиль, трамвай (5балл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  - ВИКТОРИНА (правильный ответ – 1 балл).</w:t>
      </w:r>
    </w:p>
    <w:p>
      <w:pPr>
        <w:pStyle w:val="Normal"/>
        <w:rPr/>
      </w:pPr>
      <w:r>
        <w:rPr/>
        <w:t>Полосатая  площ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зеброю зов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та, что в зоопарке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й люди все идут (переход).</w:t>
      </w:r>
    </w:p>
    <w:p>
      <w:pPr>
        <w:pStyle w:val="Normal"/>
        <w:rPr/>
      </w:pPr>
      <w:r>
        <w:rPr/>
        <w:t>Запылал у чуд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рудный глаз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ит, можно улиц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ти сейчас (светофор).</w:t>
      </w:r>
    </w:p>
    <w:p>
      <w:pPr>
        <w:pStyle w:val="Normal"/>
        <w:rPr/>
      </w:pPr>
      <w:r>
        <w:rPr/>
        <w:t>Вот так чудо – чуд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 мной два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огами их вер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чу, качу, качу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По обочине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ак солдатики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се мы с вами выполня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сё, что нам они велят (зна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Дом по улице ид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боту нас вез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 курьих нож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резиновых сапожках (авто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Красный ва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 рельсам беж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сех, куда над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н быстро домчит (трамва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Удивительный ваг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судите с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ельсы в воздухе, а 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ержит их руками (троллей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Этот конь не ест ов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место ног – два кол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ядь верхом и мчись на н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олько лучше правь рулём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9. Братцы в гости снаряд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руг за друга уцеп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 помчались в путь далё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ишь оставили дымок (поезд, ваго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дети не знают ответ на вопрос, они могут в течение всей игры  воспользоваться только  одной подсказкой из зала, предварительно позвонив в колокольчик или погремуш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0:00Z</dcterms:created>
  <dc:creator>Людмила</dc:creator>
  <dc:description/>
  <cp:keywords/>
  <dc:language>en-US</dc:language>
  <cp:lastModifiedBy>Sveta</cp:lastModifiedBy>
  <dcterms:modified xsi:type="dcterms:W3CDTF">2020-11-16T15:21:00Z</dcterms:modified>
  <cp:revision>4</cp:revision>
  <dc:subject/>
  <dc:title>КВН ПО ПРАВИЛАМ</dc:title>
</cp:coreProperties>
</file>