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</w:rPr>
      </w:pPr>
      <w:bookmarkStart w:id="0" w:name="_GoBack"/>
      <w:r>
        <w:rPr>
          <w:b/>
        </w:rPr>
        <w:t xml:space="preserve">Личностные результаты </w:t>
      </w:r>
      <w:bookmarkEnd w:id="0"/>
      <w:r>
        <w:rPr>
          <w:b/>
        </w:rPr>
        <w:t>обучающихся по итогам мониторингов, проводимых организацией</w:t>
      </w:r>
    </w:p>
    <w:tbl>
      <w:tblPr>
        <w:tblW w:w="157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"/>
        <w:gridCol w:w="1537"/>
        <w:gridCol w:w="2760"/>
        <w:gridCol w:w="4170"/>
        <w:gridCol w:w="2776"/>
        <w:gridCol w:w="2084"/>
        <w:gridCol w:w="87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ый год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учающихс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личностного результ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звание, автор (при наличии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агностической метод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атели, по которым отслеживалась эффективность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вни, единица измерения (баллы/%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стартовой диагности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ультаты итоговой диагностики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8</w:t>
            </w:r>
          </w:p>
        </w:tc>
        <w:tc>
          <w:tcPr>
            <w:tcW w:w="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развитие и самоопределение, мотивация к познавательной деятельности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ценка школьной мотива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по Лускановой Н.Г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сокий, средний, низкий; в баллах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2 чел.– 28,5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- 3чел.- 43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-2 чел. – 28,5 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3 чел.– 43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- 3 чел.-43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-1 чел. –14 %</w:t>
            </w:r>
          </w:p>
        </w:tc>
        <w:tc>
          <w:tcPr>
            <w:tcW w:w="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системы  социальных отношений и ценностно-смысловых установок (личностные и гражданские позиции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уровня воспитан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методике Н.П.Капустина, М.И.Шилово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сокий, средний, низкий; в баллах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3 чел.– 43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- 3 чел.-43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-1 чел. – 14 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3 чел.– 43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- 4 чел.-57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-0 чел. – 0 %</w:t>
            </w:r>
          </w:p>
        </w:tc>
        <w:tc>
          <w:tcPr>
            <w:tcW w:w="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Я-концепции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КТО Я? (модификация методики Кун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сокий, средний, низкий; в баллах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2 чел.– 29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- 4чел.- 57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-1 чел. – 14 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3 чел.– 43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- 3 чел.-43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-1 чел.– 14 %</w:t>
            </w:r>
          </w:p>
        </w:tc>
        <w:tc>
          <w:tcPr>
            <w:tcW w:w="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развитие и самоопределение, мотивация к познавательной деятельности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ценка школьной мотива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по Лускановой Н.Г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сокий, средний, низкий; в баллах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3 чел.– 43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- 3чел.- 43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-1 чел. – 14 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3 чел.– 43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- 4 чел.-57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-0 чел. – 0 %</w:t>
            </w:r>
          </w:p>
        </w:tc>
        <w:tc>
          <w:tcPr>
            <w:tcW w:w="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формированность системы  социальных отношений и ценностно-смысловых установок (личностные и гражданские позиции)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уровня воспитан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методике Н.П.Капустина, М.И.Шилово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сокий, средний, низкий; в баллах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3 чел.– 43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- 4 чел.-57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-0 чел. – 0 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4чел.– 57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- 3 чел.-43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-0 чел. – 0 %</w:t>
            </w:r>
          </w:p>
        </w:tc>
        <w:tc>
          <w:tcPr>
            <w:tcW w:w="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осознанного выбора профессии с учётом устойчивых познавательных интересов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ник  « Готовность подростка к выбору професси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Б. Успенски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1 чел.– 14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- 3 чел.-43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-3 чел. –43 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1 чел.– 14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-4 чел.- 57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-2 чел. –29 %</w:t>
            </w:r>
          </w:p>
        </w:tc>
        <w:tc>
          <w:tcPr>
            <w:tcW w:w="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0</w:t>
            </w:r>
          </w:p>
        </w:tc>
        <w:tc>
          <w:tcPr>
            <w:tcW w:w="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развитие и самоопределение, мотивация к познавательной деятельности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ценка школьной мотива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по Лускановой Н.Г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сокий, средний, низкий; в баллах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3чел.– 43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- 4 чел.-57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-0 чел. – 0 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4чел.– 57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- 3 чел.-43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-0 чел. – 0 %</w:t>
            </w:r>
          </w:p>
        </w:tc>
        <w:tc>
          <w:tcPr>
            <w:tcW w:w="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формированность системы  социальных отношений и ценностно-смысловых установок (личностные и гражданские позиции)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уровня воспитан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методике Н.П.Капустина, М.И.Шиловой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сокий, средний, низкий; в баллах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4 чел.– 57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- 3 чел.-43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-0 чел. – 0 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5 чел.– 71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- 2 чел.-29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-0 чел. – 0 %</w:t>
            </w:r>
          </w:p>
        </w:tc>
        <w:tc>
          <w:tcPr>
            <w:tcW w:w="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е самоопределение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льно-диагностический опросник (Е.А.Климов) Методики Г.В. Резапкиной: «Профиль», «Тип мышления», «Тест умственного развития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1 чел.– 14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- 4 чел.- 57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- 2 чел. – 29 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3 чел.– 43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-4 чел.- 57 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-0 чел. – 0 %</w:t>
            </w:r>
          </w:p>
        </w:tc>
        <w:tc>
          <w:tcPr>
            <w:tcW w:w="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ткий комментарий педагогического работника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ниторинг личностных результатов проводится по плану внутришкольного контроля, включающего психологические и педагогические методики и стандартизированное наблюдение. Результаты мониторинга показывают положительную динамику мотивации, интереса у обучению, уровня воспитанности, способности обучающихся к саморазвитию, проявление у них активной жизненной позици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школы                                А.Е. Шишпор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6:04:00Z</dcterms:created>
  <dc:creator>Пользователь</dc:creator>
  <dc:description/>
  <dc:language>en-US</dc:language>
  <cp:lastModifiedBy>Пользователь</cp:lastModifiedBy>
  <dcterms:modified xsi:type="dcterms:W3CDTF">2020-11-15T1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