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C19"/>
          <w:b/>
          <w:bCs/>
          <w:sz w:val="28"/>
          <w:szCs w:val="28"/>
        </w:rPr>
        <w:t>Выступление на педагогическом совете</w:t>
      </w:r>
    </w:p>
    <w:p>
      <w:pPr>
        <w:pStyle w:val="C22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C26"/>
          <w:b/>
          <w:bCs/>
          <w:sz w:val="28"/>
          <w:szCs w:val="28"/>
        </w:rPr>
        <w:t>Автор: учитель начальных классов,</w:t>
      </w:r>
    </w:p>
    <w:p>
      <w:pPr>
        <w:pStyle w:val="C22"/>
        <w:shd w:fill="FFFFFF" w:val="clear"/>
        <w:spacing w:lineRule="auto" w:line="360" w:before="0" w:after="0"/>
        <w:jc w:val="center"/>
        <w:rPr/>
      </w:pPr>
      <w:r>
        <w:rPr>
          <w:rStyle w:val="C26"/>
          <w:b/>
          <w:bCs/>
          <w:sz w:val="28"/>
          <w:szCs w:val="28"/>
        </w:rPr>
        <w:t>Матвеева Екатерина Евгеньевна.</w:t>
      </w:r>
      <w:bookmarkStart w:id="0" w:name="page2"/>
      <w:bookmarkEnd w:id="0"/>
    </w:p>
    <w:p>
      <w:pPr>
        <w:pStyle w:val="C22"/>
        <w:shd w:fill="FFFFFF" w:val="clear"/>
        <w:spacing w:lineRule="auto" w:line="360" w:before="0" w:after="0"/>
        <w:jc w:val="center"/>
        <w:rPr>
          <w:rStyle w:val="C26"/>
          <w:b/>
          <w:b/>
          <w:bCs/>
          <w:sz w:val="28"/>
          <w:szCs w:val="28"/>
        </w:rPr>
      </w:pPr>
      <w:r>
        <w:rPr/>
      </w:r>
    </w:p>
    <w:p>
      <w:pPr>
        <w:pStyle w:val="C22"/>
        <w:shd w:fill="FFFFFF" w:val="clear"/>
        <w:spacing w:lineRule="auto" w:line="360" w:before="0" w:after="0"/>
        <w:jc w:val="center"/>
        <w:rPr/>
      </w:pPr>
      <w:r>
        <w:rPr>
          <w:rStyle w:val="C26"/>
          <w:bCs/>
          <w:sz w:val="28"/>
          <w:szCs w:val="28"/>
        </w:rPr>
        <w:t>ДУХОВНО-НРАВСТВЕННОЕ ВОСПИТАНИЕ НА УРОКАХ В НАЧАЛЬНОЙ ШКОЛЕ</w:t>
      </w:r>
    </w:p>
    <w:p>
      <w:pPr>
        <w:pStyle w:val="C7"/>
        <w:spacing w:lineRule="auto" w:line="360" w:before="0" w:after="0"/>
        <w:ind w:firstLine="708"/>
        <w:jc w:val="both"/>
        <w:rPr/>
      </w:pPr>
      <w:r>
        <w:rPr>
          <w:rStyle w:val="C0"/>
        </w:rPr>
        <w:t>В настоящее время духовно-нравственное воспитание особенно актуально, так как в современном обществе низкий уровень общественной морали, утрачиваются семейные ценности, патриотические чувства, поэтому духовно-нравственному воспитанию надо уделять больше внимания, в том числе и на уроках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Духовно-нравственное развитие и воспитание обучающихся на ступени начального общего образования включает в себя широкую сферу понятий и достижений. Я остановлюсь на некоторых из них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</w:rPr>
        <w:t>1) Воспитание гражданственности, патриотизма, уважения к правам, свободам и обязанностям человека</w:t>
      </w:r>
      <w:r>
        <w:rPr/>
        <w:t>:</w:t>
      </w:r>
    </w:p>
    <w:p>
      <w:pPr>
        <w:pStyle w:val="Style15"/>
        <w:spacing w:lineRule="auto" w:line="360" w:before="0" w:after="0"/>
        <w:jc w:val="both"/>
        <w:rPr/>
      </w:pPr>
      <w:r>
        <w:rPr/>
        <w:t>- 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Style15"/>
        <w:spacing w:lineRule="auto" w:line="360" w:before="0" w:after="0"/>
        <w:jc w:val="both"/>
        <w:rPr/>
      </w:pPr>
      <w:r>
        <w:rPr/>
        <w:t>- начальные представления об истории страны, 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Style15"/>
        <w:spacing w:lineRule="auto" w:line="360" w:before="0" w:after="0"/>
        <w:jc w:val="both"/>
        <w:rPr/>
      </w:pPr>
      <w:r>
        <w:rPr/>
        <w:t>- начальные представления о правах и обязанностях человека, гражданина, семьянина, товарища.</w:t>
      </w:r>
    </w:p>
    <w:p>
      <w:pPr>
        <w:pStyle w:val="Style15"/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2) Воспитание нравственных чувств и этического сознания:</w:t>
      </w:r>
    </w:p>
    <w:p>
      <w:pPr>
        <w:pStyle w:val="Style15"/>
        <w:spacing w:lineRule="auto" w:line="360" w:before="0" w:after="0"/>
        <w:jc w:val="both"/>
        <w:rPr/>
      </w:pPr>
      <w:r>
        <w:rPr/>
        <w:t>- 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Style15"/>
        <w:spacing w:lineRule="auto" w:line="360" w:before="0" w:after="0"/>
        <w:jc w:val="both"/>
        <w:rPr/>
      </w:pPr>
      <w:r>
        <w:rPr/>
        <w:t>- нравственно - 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Style15"/>
        <w:spacing w:lineRule="auto" w:line="360" w:before="0" w:after="0"/>
        <w:jc w:val="both"/>
        <w:rPr/>
      </w:pPr>
      <w:r>
        <w:rPr/>
        <w:t>- неравнодушие к жизненным проблемам других людей, сочувствие к человеку, находящемуся в трудной ситуации;</w:t>
      </w:r>
    </w:p>
    <w:p>
      <w:pPr>
        <w:pStyle w:val="Style15"/>
        <w:spacing w:lineRule="auto" w:line="360" w:before="0" w:after="0"/>
        <w:jc w:val="both"/>
        <w:rPr/>
      </w:pPr>
      <w:r>
        <w:rPr/>
        <w:t>- уважительное отношение к родителям (законным представителям), к старшим, заботливое отношение к младшим;</w:t>
      </w:r>
    </w:p>
    <w:p>
      <w:pPr>
        <w:pStyle w:val="Style15"/>
        <w:spacing w:lineRule="auto" w:line="360" w:before="0" w:after="0"/>
        <w:jc w:val="both"/>
        <w:rPr/>
      </w:pPr>
      <w:r>
        <w:rPr/>
        <w:t>- знание традиций своей семьи и образовательного учреждения, бережное отношение к ним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</w:rPr>
        <w:t>3) Воспитание ценностного отношения к природе, окружающей среде (экологическое воспитание):</w:t>
      </w:r>
    </w:p>
    <w:p>
      <w:pPr>
        <w:pStyle w:val="Style15"/>
        <w:spacing w:lineRule="auto" w:line="360" w:before="0" w:after="0"/>
        <w:jc w:val="both"/>
        <w:rPr/>
      </w:pPr>
      <w:r>
        <w:rPr/>
        <w:t>- ценностное отношение к природе;</w:t>
      </w:r>
    </w:p>
    <w:p>
      <w:pPr>
        <w:pStyle w:val="Style15"/>
        <w:spacing w:lineRule="auto" w:line="360" w:before="0" w:after="0"/>
        <w:jc w:val="both"/>
        <w:rPr/>
      </w:pPr>
      <w:r>
        <w:rPr/>
        <w:t>-элементарные знания о традициях нравственно-этического отношения к природе в культуре народов России, нормах экологической этики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</w:rPr>
        <w:t>4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Style15"/>
        <w:spacing w:lineRule="auto" w:line="360" w:before="0" w:after="0"/>
        <w:jc w:val="both"/>
        <w:rPr/>
      </w:pPr>
      <w:r>
        <w:rPr/>
        <w:t>- первоначальные умения видеть красоту в окружающем мире; в поведении, поступках людей;</w:t>
      </w:r>
    </w:p>
    <w:p>
      <w:pPr>
        <w:pStyle w:val="Style15"/>
        <w:spacing w:lineRule="auto" w:line="360" w:before="0" w:after="0"/>
        <w:jc w:val="both"/>
        <w:rPr/>
      </w:pPr>
      <w:r>
        <w:rPr/>
        <w:t>- элементарные представления об эстетических и художественных ценностях отечественной культуры;</w:t>
      </w:r>
    </w:p>
    <w:p>
      <w:pPr>
        <w:pStyle w:val="Style15"/>
        <w:spacing w:lineRule="auto" w:line="360" w:before="0" w:after="0"/>
        <w:jc w:val="both"/>
        <w:rPr/>
      </w:pPr>
      <w:r>
        <w:rPr/>
        <w:t>- 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Системы учебников для начальной школы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Учебник «Литературное чтение» содержит литературные тексты мастеров художественного слова, детских писателей, фольклорные произведения народов России, литературные тексты исторического содержания, работая с которыми дети постигают простые и вечные истины добра, сострадания, сочувствия, любви к другим людям, к Родине, чувство патриотизма и гордости за свою страну. В процессе взаимодействия учащихся с художественными произведениями, которому помогают вопросы и задания, происходит интеллектуальное познание и самопознание, переосмысление читательских переживаний и перенос эстетических, нравственных открытий в жизненный опыт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Содержание учебника «Окружающий мир» позволяет предоставить детям широкую целостную картину мира с ее внутренними взаимосвязями между различными областями знания – о природе, человеке, обществе в их историческом развити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Погружение в богатую разнообразную природную и общественную среду активизирует эмоционально чувственную сферу детей, пробуждает у них интерес к своей планете и родному краю, к истории, людям Земли, любовь к своей семье, чувство сопричастности к тому, что происходит в нашем общем дом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Для ребенка 6-10 лет окружающий мир представлен, прежде всего, людьми, с которыми он общается, - родителями, учителями, одноклассни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«Окружающего мира» в теме «Мы - разные по внешнему виду и по возрасту»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ются вопросы: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Вспомните, что такое семья?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то может жить в семье?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ие отношения у вас с мамой, папой, бабушкой, дедушкой?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ем вы можете помочь старикам?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вы можете оберегать младших братьев и сестер?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наете ли Вы о происхождении своей фамилии?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Что обозначает ваше имя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традиции в вашей семье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ся такие понятия, как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 – все родственники, которые имеют общего предка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ословная – слово о роде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алогия- наука о родословной человек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ются  следующие задания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месте с родителями рассмотрите семейные фотографии, узнайте о традициях и истории своей семь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ьте родословное дерево, подпишите имена и фамилии, узнайте, чем занимались ваши предк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рась рисунки, где вы помогаете родителя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ь к следующему уроку и разыграй сценки: Какие правила поведения вы знаете по отношению к старшим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й семье есть свои традиции. Но есть и общее, то, что объединяет все семьи. Издавна семья помогает человеку понять своё место среди других людей. Именно в семье люди стали уважать неравные отношения. Младшие подчиняются старшим не только по возрасту, но и по положению. Каждый человек в семье выполняет свою роль: матери, отца, ребёнка, брата, сестры, бабушки или дедушки. У любой роли есть свои обязанности, которые каждый должен выполнять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Fonts w:eastAsia="Calibri"/>
          <w:lang w:eastAsia="en-US"/>
        </w:rPr>
        <w:t>На уроках Литературного чтения, знакомясь с произведениями</w:t>
      </w:r>
      <w:r>
        <w:rPr/>
        <w:t xml:space="preserve">  о семье,  школьники  постигают  любовь  к  родным людям, учатся строить взаимоотношения в </w:t>
      </w:r>
      <w:r>
        <w:rPr>
          <w:b/>
        </w:rPr>
        <w:t>семье</w:t>
      </w:r>
      <w:r>
        <w:rPr/>
        <w:t xml:space="preserve"> на основе уважения, любви, доверия, взаимопомощ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В одной из тем, предлагается рассмотреть картинку, на которой изображена семья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Задаются вопросы:</w:t>
      </w:r>
    </w:p>
    <w:p>
      <w:pPr>
        <w:pStyle w:val="Style15"/>
        <w:spacing w:lineRule="auto" w:line="360" w:before="0" w:after="0"/>
        <w:jc w:val="both"/>
        <w:rPr/>
      </w:pPr>
      <w:r>
        <w:rPr/>
        <w:t>- Какое настроение у людей, изображенных на этой картинке?</w:t>
      </w:r>
    </w:p>
    <w:p>
      <w:pPr>
        <w:pStyle w:val="Style15"/>
        <w:spacing w:lineRule="auto" w:line="360" w:before="0" w:after="0"/>
        <w:jc w:val="both"/>
        <w:rPr/>
      </w:pPr>
      <w:r>
        <w:rPr/>
        <w:t>- Счастливы ли они? Почему вы так решили?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- Как ваша семья проводит вечера? </w:t>
      </w:r>
    </w:p>
    <w:p>
      <w:pPr>
        <w:pStyle w:val="Style15"/>
        <w:spacing w:lineRule="auto" w:line="360" w:before="0" w:after="0"/>
        <w:jc w:val="both"/>
        <w:rPr/>
      </w:pPr>
      <w:r>
        <w:rPr/>
        <w:t>- Как вы понимаете слова «дружная семья»?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В рассказе  Л. Толстого «Косточка» поднимается тема обмана родителей и последствия этого обмана. Дети отвечают  на вопросы: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- Какие чувства испытал герой, когда обман раскрылся?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- Будет ли он поступать так дальше?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- Случались ли с вами такие ситуации? Что вы чувствовали?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Рассказ М.Горького «Воробьишко» побуждает ребенка задуматься, могут ли дети осуждать своих родителей? К чему приводит непослушание?  Обсуждая этот вопрос, дети приходят к выводу, что Воробьишко так поступает, потому что он ещё маленький и глупый. Родители, опираясь на жизненный опыт и житейскую мудрость, советами стараются оградить детей от совершения ошибок.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ма семьи тесно связана с понятием </w:t>
      </w:r>
      <w:r>
        <w:rPr>
          <w:rFonts w:cs="Times New Roman" w:ascii="Times New Roman" w:hAnsi="Times New Roman"/>
          <w:b/>
          <w:sz w:val="24"/>
          <w:szCs w:val="24"/>
        </w:rPr>
        <w:t>народ, этнокультура, народные традиции, фольклор.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уроках окружающего мира это направление раскрывается в темах: «Становление человека», «Предки человека», «Родовой строй». Дети прослеживают развитие человечества, возникновение рода, отношений в нем, традиций, культуры. Формирование жизненных и нравственных ценностей. 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ют на вопросы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у должны были учить детей древние люди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у учат вас в семье сейчас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сохраняли и передавали друг другу знания древние люди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передают знания сейчас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давна люди передавали жизненный опыт посредством коротких, ёмких изречений. На уроках литературного чтения большая роль уделяется жанрам устного народного творчества: потешки, пословицы, поговорки, заклички, небылицы, колыбельные, сказки. С раннего детства дети слышали их от мам и бабушек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казка - один из самых развитых и любимых детьми жанров фольклора. Она формирует высокие нравственные качества у своих читателей: добро почти всегда побеждает, злые силы терпят поражение. Положительные герои любят свою родину, держат данное слово, всегда приходят на помощь нуждающимся, красивы душевно и физичес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При анализе прочитанного произведения постоянно используются пословицы, которые выражают идею произведения, раскрывают характеры героев, содержат мудрый совет или предостережение. Дети соотносят пословицы, данные в книге для чтения, с содержанием произведения, подбирают другие, выражающие эту же мыс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выполнят творческие, практические задания: составить небылицу, сочинить загадку, подобрать пословицы на заданную тему, сочинить свою версию финала сказ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 первых уроков закладываются понятия: </w:t>
      </w:r>
      <w:r>
        <w:rPr>
          <w:rFonts w:cs="Times New Roman" w:ascii="Times New Roman" w:hAnsi="Times New Roman"/>
          <w:b/>
          <w:sz w:val="24"/>
          <w:szCs w:val="24"/>
        </w:rPr>
        <w:t>Родина, Отечество, патриотизм, толерантность.</w:t>
      </w:r>
      <w:r>
        <w:rPr>
          <w:rFonts w:cs="Times New Roman" w:ascii="Times New Roman" w:hAnsi="Times New Roman"/>
          <w:sz w:val="24"/>
          <w:szCs w:val="24"/>
        </w:rPr>
        <w:t xml:space="preserve"> На уроках окружающего мира, изучая тему «Как жили наши предки», дети знакомятся с историей страны, важными историческими событиями. В теме «Россия-любимая наша страна», «Что вы знаете о своей стране?», рассматриваются понятия: столица, символика страны: герб, флаг, гимн и история их возникновения. Дети понимают, что Россия многонациональная страна и необходимо уважать обычаи, традиции других народ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 отвечают на вопросы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что вы любите свою Родину, свой край, город?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яют задания: опиши свой любимый уголок России, исследуй карту России, узнай о государственных праздниках Ро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учебнике литературного чтения, читая рассказы и стихи русских поэтов о Родине, о природе, дети учатся любить родную землю, свой край, Отечество, видеть и ценить красоту русской природы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литературных шедевров обогащает и развивает детей духовно, формирует глубокое убеждение в том, что красота природы, разнообразный животный и растительный мир – это общее богатство народов нашей страны, и богатство это надо храни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дагогический смысл работы по нравственному становлению личности младшего школьника состоит в том, чтобы помогать ему продвигаться от элементарных навыков поведения к более высокому уровню, где требуется самостоятельность принятия решения и нравственный выбор. Успешность данного вида деятельности в формировании нравственных качеств ученика зависит от грамотности педагога, разнообразии применяемых им методов и эмоциональном отклике дет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оспитание патриотизма невозможно без осознания себя неотъемлемой частью своей Родины, чувство гордости за историю своей страны, своего народа, своей семьи, активное участие в событиях, от которых зависит общее благополучие. Решение этой задачи происходит постепенно с формированием у обучающихся рефлексивной деятельности, основанной на чувственном восприятии учебного материала, вызывающим сопереживание, разделение общих радостей и горестей своего народа, желание участвовать в общих делах на благо своей семьи, класса и школы, города, края,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9">
    <w:name w:val="c19"/>
    <w:qFormat/>
    <w:rPr/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1:50:00Z</dcterms:created>
  <dc:creator>Александр Глаз</dc:creator>
  <dc:description/>
  <cp:keywords/>
  <dc:language>en-US</dc:language>
  <cp:lastModifiedBy>Katya</cp:lastModifiedBy>
  <dcterms:modified xsi:type="dcterms:W3CDTF">2020-11-16T19:47:00Z</dcterms:modified>
  <cp:revision>10</cp:revision>
  <dc:subject/>
  <dc:title>Выступление на педсовете на тему</dc:title>
</cp:coreProperties>
</file>