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Государственное бюджетное дошкольное образовательное учреждение детский сад №23 общеразвивающего вида с приоритетным осуществлением деятельности по познавательно-речевому развитию детей  Кировского района Санкт-Петербург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досуга для детей стар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 Безопасность на дорогах гор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: «Обучение детей правилам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али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Гайдученя Марина Владимировна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здать условия д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я знаний детей старшего дошкольного возраста о правилах  дорожного движ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учать детей безопасному поведению на дорогах           горо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- знакомить детей со значением дорожных знаков, научить понимать их схематическое изображение для правильной ориентации на дорога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       - расширять словарный запас дет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- развивать умение ориентироваться в дорожно-транспортной обстановк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 развивать у детей чувства контроля и самоконтрол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развивать память, речь, внимание, самооценку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 – воспитывать дисциплинированность и сознательное выполнение правил дорожного движения, культуру поведения пешеход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области: </w:t>
      </w:r>
      <w:r>
        <w:rPr>
          <w:rFonts w:cs="Times New Roman" w:ascii="Times New Roman" w:hAnsi="Times New Roman"/>
          <w:sz w:val="28"/>
          <w:szCs w:val="28"/>
        </w:rPr>
        <w:t>- социально-коммуникативное развит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развитие реч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>макеты дорожных знаков, жезл, аудиозапись «Звуки города», « Гул автомобилей», для игры « Воробышки и автомобили», рул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настольные игры, рассматривание плакатов по ПДД, бес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непрерывной образовательной деятельност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водная час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слушают аудиозапись « Звуки город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вы живете в красивом городе с широкими дорогами. По ним движется много легковых и грузовых автомобилей. И никто никому не мешает. Это потому что есть четкие и строгие правила для водителей и пешеходов. Вы  догадались, что мы сегодня будем говорить о правилах дорожного движения?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Основная часть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, ребята, проверим, знаете  ли вы  правила дорожного движения. У нас есть « волшебная» шкатулка, давайте посмотрим , что в ней спрятано( открываем шкатулку). Ребята, здесь лежит маршрут нашего путешествия по станция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ая станция- « Вопросна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Для чего служит светофор, какие сигналы он подает? (Ответы детей)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на остановках транспорта надо находиться на некотором отдалении от проезжей части, наблюдая за приближающимся транспортом, особенно в сырую погоду?</w:t>
        <w:br/>
        <w:t>(Возможные ответы детей: если площадка остановки  мокрая или скользкая, можно поскользнуться и попасть под остановившийся транспорт. Если на проезжей  части скользко -  транспортное средство может занести на площадку, тротуар).</w:t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пешеходный  переход? ( ответы детей).</w:t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Какие бывают пешеходные переходы? ( ответы детей).</w:t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Как и где нужно переходить проезжую часть дороги? ( ответы детей).</w:t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Кто такой пассажир? ( ответы детей).</w:t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Какие виды пассажирского транспорта вы знаете? (ответы детей - наземный, подземный, воздушный, морской).</w:t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а какие группы делятся дорожные знаки? (ответы детей: предупреждающие, запрещающие, предписывающие).</w:t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ой сигнал светофора запрещает движение? (ответы детей - красный).</w:t>
      </w:r>
    </w:p>
    <w:p>
      <w:pPr>
        <w:pStyle w:val="Normal"/>
        <w:spacing w:lineRule="auto" w:line="256" w:before="0" w:after="16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узнать правильно мы ответили на вопросы надо найти станцию, где есть красный кружок в нем </w:t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0990" cy="1315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56" w:before="0" w:after="16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лодцы, ребята, ответили на все вопросы правильно. А сейчас мы отправимся на следующую станцию- «Загадочную» (на станции находится конвертик с загадками). Я вам загадаю загадки о транспортных средствах, а вы их попробуйте отгадать. За правильный ответ один смайлик:</w:t>
      </w:r>
    </w:p>
    <w:p>
      <w:pPr>
        <w:pStyle w:val="Normal"/>
        <w:spacing w:lineRule="auto" w:line="240" w:before="168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Этот конь не ест овса,</w:t>
        <w:br/>
        <w:t xml:space="preserve">   Вместо ног — два колеса.</w:t>
        <w:br/>
        <w:t xml:space="preserve">   Сядь верхом и мчись на нём,</w:t>
        <w:br/>
        <w:t xml:space="preserve">   Только лучше правь рулём (велосипед)</w:t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4640" cy="1588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6464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есется и стреляет, </w:t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чит скороговоркой.</w:t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мваю не угнаться</w:t>
      </w:r>
    </w:p>
    <w:p>
      <w:pPr>
        <w:pStyle w:val="Normal"/>
        <w:spacing w:lineRule="auto" w:line="240" w:before="168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этой тараторкой  (мотоцикл)</w:t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1825" cy="14262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Чудесный длинный дом,</w:t>
        <w:br/>
        <w:t xml:space="preserve">    Пассажиров много в нем.</w:t>
        <w:br/>
        <w:t xml:space="preserve">     Носит обувь из резины</w:t>
        <w:br/>
        <w:t xml:space="preserve">     И питается бензином...(автобус)</w:t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2505075" cy="16637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0"/>
      </w:tblGrid>
      <w:tr>
        <w:trPr/>
        <w:tc>
          <w:tcPr>
            <w:tcW w:w="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68" w:after="0"/>
              <w:contextualSpacing/>
              <w:rPr>
                <w:rFonts w:ascii="Times New Roman" w:hAnsi="Times New Roman" w:eastAsia="Times New Roman" w:cs="Times New Roman"/>
                <w:color w:val="1D212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2129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Бежит, иногда гудит.</w:t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ва глаза зорко глядит.</w:t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красный свет настанет-</w:t>
      </w:r>
    </w:p>
    <w:p>
      <w:pPr>
        <w:pStyle w:val="Normal"/>
        <w:spacing w:lineRule="auto" w:line="240" w:before="168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в момент на месте встанет (автомобиль)</w:t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2820" cy="149288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68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Я в любое время года</w:t>
        <w:br/>
        <w:t xml:space="preserve">    И в любую непогоду</w:t>
        <w:br/>
        <w:t xml:space="preserve">    Очень быстро в час любой</w:t>
        <w:br/>
        <w:t xml:space="preserve">    Провезу вас под землей (метро)</w:t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6375" cy="181673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4637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1D212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заранку за окошком</w:t>
        <w:br/>
        <w:t xml:space="preserve">    Стук, и звон, и кутерьма.</w:t>
        <w:br/>
        <w:t xml:space="preserve">    По прямым стальным дорожкам</w:t>
        <w:br/>
        <w:t xml:space="preserve">    Ходят разноцветные дома ( трамвай) </w:t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2140" cy="188214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68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укастая, зубастая,</w:t>
        <w:br/>
        <w:t xml:space="preserve">      Идет-бредет по улице,</w:t>
        <w:br/>
        <w:t xml:space="preserve">      Идет и снег грабастает,</w:t>
        <w:br/>
        <w:t xml:space="preserve">      А дворник только щурится,</w:t>
        <w:br/>
        <w:t xml:space="preserve">      А дворник улыбается:</w:t>
        <w:br/>
        <w:t xml:space="preserve">      Снег без него сгребается ( снегоуборочная машина)</w:t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7440" cy="158496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68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, ребята, загадки тоже все отгадали и вы   получаете смайлик. А сейчас мы отправимся на станцию «Игровая» и немножко поиграем. </w:t>
      </w:r>
    </w:p>
    <w:p>
      <w:pPr>
        <w:pStyle w:val="Normal"/>
        <w:spacing w:lineRule="auto" w:line="240" w:before="168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называется «Воробушки и автомобили»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развивать ловкость, скорость, ориентировку в пространстве, внимание.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акие вы ловкие, быстрые и внимательные! За это вы получаете еще один смайли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мы проверим, как вы знаете дорожные знаки. Отправимся на следующую станцию - «Знаковая». Я буду читать стихи, а вы –внимательно слушать и называть знак, о котором идет речь. Чтобы ответить надо, поднять руку. За правильный ответ- также смайлик.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нак водителей страща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ъезд машинам запрещает!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пытайтесь сгоряча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хать мимо кирпича!( знак « Въезд запрещен»)</w:t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1693545" cy="219202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48" b="8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Ты, шофер, не торопись,</w:t>
      </w:r>
    </w:p>
    <w:p>
      <w:pPr>
        <w:pStyle w:val="Normal"/>
        <w:spacing w:lineRule="auto" w:line="240" w:before="0" w:after="0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идиш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на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становись!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жде чем продолжить путь,</w:t>
      </w:r>
    </w:p>
    <w:p>
      <w:pPr>
        <w:pStyle w:val="Normal"/>
        <w:spacing w:lineRule="auto" w:line="240" w:before="0" w:after="0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мотреться не забудь.(знак «Движение без остановки запрещено»)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1527175" cy="203200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138" b="5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В дождь и в ясную погоду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есь не ходят пешеходы.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ворит и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нак одн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"Вам ходить запрещено!"( знак «Пешеходный переход запрещен»)</w:t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1783080" cy="16592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Посред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роги 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всегда за них в ответе.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не плакал их родитель,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ь внимательней, водитель!( знак «Дети»)</w:t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1818005" cy="1483995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Не один здес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на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н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есь железна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оро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льсы, шпалы и пути –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электричкой не шути.( знак « Железнодорожный переезд»)</w:t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1755140" cy="1498600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В этом месте пешеход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ерпеливо транспорт ждет.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пешком устал шагать,</w:t>
      </w:r>
    </w:p>
    <w:p>
      <w:pPr>
        <w:pStyle w:val="Normal"/>
        <w:spacing w:lineRule="auto" w:line="240" w:before="225" w:after="225"/>
        <w:ind w:firstLine="36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чет пассажиром стать.( знак «Место остановки автобуса и (или) троллейбуса»)</w:t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2240280" cy="1680210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лодцы, вы опять справились с заданием. И сейчас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предлагаю вам поиграть еще в одну игру. Она называется «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Добеги до знака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u w:val="single"/>
          <w:lang w:eastAsia="ru-RU"/>
        </w:rPr>
        <w:t>Цель игры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: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ажнять детей в запоминании дорожных знаков, развивать память, сообразительность, быстроту реакции, скорость, ориентировку в пространстве. </w:t>
      </w:r>
    </w:p>
    <w:p>
      <w:pPr>
        <w:pStyle w:val="Normal"/>
        <w:spacing w:lineRule="auto" w:line="240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ключительная часть:</w:t>
      </w:r>
    </w:p>
    <w:p>
      <w:pPr>
        <w:pStyle w:val="Normal"/>
        <w:spacing w:lineRule="auto" w:line="240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 вот, ребята, мы прошли с вами все станции.  Мы с вами повторили знаки, которые уже знаем, познакомились с новыми знаками. Вы молодцы, хорошо знаете правила дорожного движения, но не забывайте каждый день их соблюдать. Смайлики вы можете оставить себе на память..</w:t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жидаемый результат 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ширение представлений детей о правилах дорожного движ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ормированность навыков спокойного, уверенного, культурного и безопасного поведения на дорога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спользуемая литерату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 </w:t>
      </w:r>
    </w:p>
    <w:p>
      <w:pPr>
        <w:pStyle w:val="Normal"/>
        <w:spacing w:lineRule="auto" w:line="240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Улица, транспорт, дорога» Е.В. Баринова ;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«1000 загадок»   составители Н.В. Ёлкина, Т.И. Тарабарина серия   «Популярное пособие для родителей и педагогов.»                                                 </w:t>
      </w:r>
    </w:p>
    <w:p>
      <w:pPr>
        <w:pStyle w:val="Heading1"/>
        <w:shd w:fill="FFFFFF" w:val="clear"/>
        <w:spacing w:before="0" w:after="0"/>
        <w:contextualSpacing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«Дорожные знаки для детей от 6 до 12 лет» редактор Меркурьева А., издательство «Эксмо»</w:t>
      </w:r>
    </w:p>
    <w:p>
      <w:pPr>
        <w:pStyle w:val="Heading1"/>
        <w:shd w:fill="FFFFFF" w:val="clear"/>
        <w:spacing w:before="0" w:after="0"/>
        <w:contextualSpacing/>
        <w:jc w:val="both"/>
        <w:rPr>
          <w:b w:val="false"/>
          <w:b w:val="false"/>
          <w:color w:val="001A34"/>
          <w:sz w:val="28"/>
          <w:szCs w:val="28"/>
        </w:rPr>
      </w:pPr>
      <w:r>
        <w:rPr>
          <w:b w:val="false"/>
          <w:color w:val="1A1A1A"/>
          <w:sz w:val="28"/>
          <w:szCs w:val="28"/>
          <w:shd w:fill="FFFFFF" w:val="clear"/>
        </w:rPr>
        <w:t>«</w:t>
      </w:r>
      <w:r>
        <w:rPr>
          <w:b w:val="false"/>
          <w:bCs w:val="false"/>
          <w:sz w:val="28"/>
          <w:szCs w:val="28"/>
          <w:shd w:fill="FFFFFF" w:val="clear"/>
        </w:rPr>
        <w:t>Обучающие карточки «Правила дорожного движения» Богуславская М.Д.</w:t>
      </w:r>
    </w:p>
    <w:p>
      <w:pPr>
        <w:pStyle w:val="Normal"/>
        <w:spacing w:lineRule="auto" w:line="240" w:before="225" w:after="225"/>
        <w:ind w:firstLine="360"/>
        <w:contextualSpacing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contextualSpacing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168" w:after="0"/>
        <w:contextualSpacing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38:00Z</dcterms:created>
  <dc:creator>12 группа звездочки</dc:creator>
  <dc:description/>
  <dc:language>en-US</dc:language>
  <cp:lastModifiedBy>User</cp:lastModifiedBy>
  <dcterms:modified xsi:type="dcterms:W3CDTF">2020-11-16T14:38:00Z</dcterms:modified>
  <cp:revision>2</cp:revision>
  <dc:subject/>
  <dc:title/>
</cp:coreProperties>
</file>