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144000" cy="6515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651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142730" cy="6858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273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001635" cy="50171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635" cy="501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030335" cy="4918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0335" cy="491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144000" cy="63982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639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144000" cy="5143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458200" cy="6172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0" cy="617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144000" cy="62814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628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142730" cy="61690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2730" cy="616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543800" cy="73183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731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5T11:15:00Z</dcterms:created>
  <dc:creator>777</dc:creator>
  <dc:description/>
  <cp:keywords/>
  <dc:language>en-US</dc:language>
  <cp:lastModifiedBy>777</cp:lastModifiedBy>
  <dcterms:modified xsi:type="dcterms:W3CDTF">2017-04-15T11:47:00Z</dcterms:modified>
  <cp:revision>2</cp:revision>
  <dc:subject/>
  <dc:title> </dc:title>
</cp:coreProperties>
</file>