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ый Административ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ЧУ "Православный Центр непрерыв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имя преподобного Серафима Саровского"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мотивация и стимулирование</w:t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учащихся на уроках</w:t>
      </w:r>
    </w:p>
    <w:p>
      <w:pPr>
        <w:pStyle w:val="Normal"/>
        <w:spacing w:lineRule="auto" w:line="4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математики</w:t>
      </w:r>
    </w:p>
    <w:p>
      <w:pPr>
        <w:pStyle w:val="Normal"/>
        <w:ind w:firstLine="52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чанова Наталья Алексеевна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первая квалификационная категор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отивация и стимулирование учащихся на уроках</w:t>
      </w:r>
    </w:p>
    <w:p>
      <w:pPr>
        <w:pStyle w:val="Normal"/>
        <w:spacing w:lineRule="auto" w:line="360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и результативность учебной деятельности во многом зависит от мотивации учения школь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жна глубокая, содержательно ценная мотивация учения, достаточно устойчивые познавательные интересы, ответственность учащихся за результаты своей работы. Необходимо больше уделять внимания стимулированию познавательной деятельности учащихся, развивать у них интерес к учению, т.е. к получению новых зн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оей работе я уделяю большое внимание в первую очередь доступности объяснения, чтобы терминология соответствовала уровню развития детей, то есть обеспечению соблюдения баланса между слишком сложным (наукообразным) и примитивным. Поэтому достаточно много времени я уделяю работе с терминами, определениями, а также трудными словами, встречающихся в текстах учебников, что позволит учащимся в дальнейшем работать с дополнительной литературой (например, тексты в учебнике алгебры 10-11 кл. адаптированы в основном на сильных учащих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енно актуальна словарная работа при чтении условий заданий, ведь успех решения поставленной задачи зависит, прежде всего, от правильного понимания ее усло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я формулирую одни и те же условия заданий по-разном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7 классе при отработке темы "Многочлены" одно и то же задание представляю: "упростить выражение", "раскрыть скобки и привести подобные члены", "представить выражение в виде многочлена"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10 классе при изучении темы "Производная и ее применения" – "найти производную функции в данной точке", "найти тангенс угла наклона касательной, проходящей через данную точку графика функции", "найти угловой коэффициент касательной, проходящей через данную точку графика функции". Часть формулировок заданий я оставляю "про запас", для самостоятельных работ. Такие формы преподнесения заданий позволяют развивать способности учащихся к анализу и обобщению, а также уверенному поведению в нестандартной ситуации (тестирование, собеседование, ЕГЭ и т.п.). Например, причиной большинства нерешенных задач является не отсутствие знаний по теме, а непонятое условие. Большую помощь при обучении учащихся проведению анализа условия задач (на движение, совместную работу, проценты т.д.) оказывает такой способ записи условия, как таблица и применение алгоритма ее составления (впоследствии даже "слабые" ученики составляют таблицу и уравн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чень серьезной проблемой, не позволяющей учащимся развиваться, является боязнь совершения ошибки, это приводит к тому, что теряют значимость такие виды стимулирования, как оценка (она становится "кнутом", а не "пряником"), желание проявить себя с лучшей стороны и т.д., что приводит учащихся к замкнутости, пассивности, отсутствию инициативы (в младших классах все дети хотят ответить, выйти к доске, в старших – это желание сходит "на нет"). Поэтому я большое внимание уделяю решению этой проблемы: не растерять способность и желание детей к открытости обсуждения, поддерживать их уверенность в себе. Впоследствии эта уверенность, основанная на имеющихся знаниях и приобретенном опыте, позволит им принимать и более серьезные решения в реальной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отдаю предпочтение поддерживающему обучению и считаю, что на первом плане должны стоять хорошие и доверительные отношения "учитель-ученик", чтобы ученик видел в учителе не деспота и тирана, желающего его унизить и показать, какой он бестолковый, а старшего товарища, готового всегда прийти на помощь и поддержать его. Я не боюсь инициировать дискуссии по трудным вопросам, ведь использованное на это время оправдывает все затраты, потому что открытость общения положительно влияет на результат – ведь учащиеся во многом воспринимают изучаемый предмет, преломляя его через отношение к нам, учителям. Достигается это путем систематической, каждодневн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же упоминала о доступности объяснения изучаемого материала, словарной работе, других видах деятельности, теперь остановлюсь на некоторых элементах построения урока. Начну с работы с домашним заданием. В младших классах (5-6 кл.) одним из стимулов выполнения домашней работы является каждодневная проверка ее выполнения, но со временем акцент смещается в сторону вы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нно самостоятельно домашнего задания, так как учащимся известно, что их ожидает не контроль наличия в тетради домашней работы (порой списанной), а проверка знаний и умений выполнения аналогичных заданий, которая проводится в начале следующего урока (проверочная работа – аналог домашней работы). Чтобы избежать застоя в развитии сильных учащихся, эти проверочные работы содержат разноуровневые задания (собственно, как и другие самостоятельные и контрольные работ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работке нового материала я практикую проведение самостоятельной работы по изучаемому материалу на данном уроке. Это позволяет решить двуединую задачу: первое – мотивированная деятельность учащихся на уроке (по объясненному материалу будет самостоятельная работа, значит нужно активно участвовать в процессе урока), второе – дает мне возможность осуществлять оперативную обратную связь, то есть выяснить, насколько доступно мною изложен материал, насколько хорошо этот материал понят учащимися. Анализ результатов проверочных и самостоятельных работ позволяет установить возможные пробелы в знаниях учащихся и принять своевременные меры по их устранению, а также проанализировать свою деятельность в части доступности и ясности изложения материала. Если работы выполняются на первых уроках изучения темы, то оценка по ним выставляется по желанию ученика (неудовлетворяющая ученика оценка не выставляется), поэтому ребята приступают к решению заданий без боязни ошибиться: главная цель – научиться решать, а не получить хорошую оценку. Много внимания я уделяю составлению текстов работ: как правило, они представляют собой комплект (набор) упражнений разных уровней сложности, что позволяет учащимся самим сделать выбор (они знают за решение каких заданий, какая оценка будет получена). Это снимает напряженность в отношениях с учащимися и дает возможность детям реально оценить имеющиеся у них зн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развитии интереса к учению играют различные формы проведения уроков, включая уроки, составной частью которых является работа в группах, где школьникам предоставляется возможность проявить себя лидером, знатоком предмета, консультантом, а также восполнить пробелы в знаниях. Особая роль в группе предназначена консультанту (при работе в смешанных группах: "слабые" и "сильные" учащиеся), который является мотором группы, так как является наиболее подготовленным по данной теме. Ему предоставляется право оценки работы членов группы, что, однако не лишает других членов группы права голоса в этой оценке. Это позволяет воспитывать чувство коллективизма, взаимопомощи, а также налагает ответственность за порученное дело и его результат. Также эта деятельность дает возможность получить разъяснения непонятых вопросов на "своем" (более простом и доступном) языке, ведь нередки случаи, когда объяснение другого человека (учителя, родителя, сверстника) оказывается более понятным. А это в конечном итоге повышает результативность обучения в целом. При организации групповой работы я практикую и другой состав групп: при отработке и закреплении темы, когда выявился заметный разрыв в уровне знаний учащихся, группы формируются по этому признаку. В "сильной" группе консультанта можно и не назначать: в этом случае ребятам предлагаются задания повышенной сложности, а оценки за работу в группе они выставляют друг другу коллективно. В "слабой" же группе, как правило, модератором группы выступаю сама, однако стараюсь быть именно консультантом и помощником, а не диктующим ответ "решебником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ветственность (как личная, так и коллективная), поддерживаемое желание ученика самостоятельно разобраться в решении задачи, преодоление трудностей, отсутствие боязни ошибиться при поиске решения, поддержка сверстников и учителя, работа с терминами и многое другое позволяют учащимся сохранять и желание учиться, и стремление достигать более высокого уровня знаний. Не стоять ученику на месте, а постоянно развиваться, совершенствоваться – вот главная цель, для достижения которой я прилагаю свои знания, умения, навыки и накопленный опыт.</w:t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7:37:00Z</dcterms:created>
  <dc:creator>Your User Name</dc:creator>
  <dc:description/>
  <cp:keywords/>
  <dc:language>en-US</dc:language>
  <cp:lastModifiedBy>Valera</cp:lastModifiedBy>
  <dcterms:modified xsi:type="dcterms:W3CDTF">2020-11-14T11:01:00Z</dcterms:modified>
  <cp:revision>19</cp:revision>
  <dc:subject/>
  <dc:title/>
</cp:coreProperties>
</file>