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атральная постановка к Новому Год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 средней группы</w:t>
      </w:r>
    </w:p>
    <w:p>
      <w:pPr>
        <w:pStyle w:val="Normal"/>
        <w:ind w:left="60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Морозова Е.Г.,                             воспитатель ГБДОУ Детский сад №6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огатить духовный мир детей,  вызвать эмоциональное сопровождение и участие в игре-действии, приобщить всех участников к традиции и проведения народного праздника Нового года, воспитывать чувство патриотизма, основанного на русских тради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аруха- говоруха                                                                                                   2 Коза                                                                                                                      3.Козлята                                                                                                                       4.Тополь                                                                                                                  5.Береза                                                                                                                      6. Яблонька                                                                                                                     7. Дуб                                                                                                                             8.Осина                                                                                                                               9.Елочка                                                                                                           10.Ведущ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узыкальный центр, диски с музыкой, фортепиано,  деревянный домик, костюмы-накидки для деревьев, изгородь, кроватка с одеялом, дерево елоч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казка «Как коза себе домик искал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 Жила когда-то старуха-говоруха, и была у неё коза с козлятами. Утром люди встанут, за работу примутся, а старуха всё на печке полёживает. Только к обеду поднимается, поест, попьёт и давай говорить. Говорит, говорит, говорит - и с соседками, и с прохожими, и сама с собой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На сцене старушка спит на кровати, просыпается, садится, потягивается, потирает гла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аруха-говоруха</w:t>
      </w:r>
      <w:r>
        <w:rPr>
          <w:rFonts w:cs="Times New Roman" w:ascii="Times New Roman" w:hAnsi="Times New Roman"/>
          <w:sz w:val="28"/>
          <w:szCs w:val="28"/>
        </w:rPr>
        <w:t>:  -Ну чего ж, пора встава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ак и день можно просп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 работать не пойд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Я работу не люблю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Лучше я пойду к  сосед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веду-ка с ним беседу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ет отходит в сторону, тем временем выходит коза с козляткам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А коза с козлятами в хлеву заперты - ни травки им пощипать, ни водицы попить, ни побегать... Вот как-то раз и говорит коза своим козлятам: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:</w:t>
        <w:tab/>
        <w:t>Плохо жить нам со старухой,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Со старухой-говорухой.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учше завтра в лес пойдем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омик там себе найде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Как выпустила старуха-говоруха козу с козлятами из хлева - они и побежа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олько их старуха и видела!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аруха сокрушается, держится за голову, козлята убегают, старуха уходит  в зал,садится на стульчик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за с козлятами выходит на серединку, выходит топ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Прибежали они в лес и стали искать место, где бы избушку построить.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а коза тополь подошла  к н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:                                 Деревце ветв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ое, пуш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под тоб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ик нам построить?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Закачался тополь и промолвил: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Тополь</w:t>
      </w:r>
      <w:r>
        <w:rPr>
          <w:rFonts w:cs="Times New Roman" w:ascii="Times New Roman" w:hAnsi="Times New Roman"/>
          <w:sz w:val="28"/>
          <w:szCs w:val="28"/>
        </w:rPr>
        <w:t>:</w:t>
        <w:tab/>
        <w:t>Что ты, серая коза!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Хлопотунья дереза!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том мой пушок летает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ышать легко вам помешает!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щи место получш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Нечего делать, пошла коза дальше. Вдруг видит шиповник стоит. Подошла к нему и  спрашивае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з</w:t>
      </w:r>
      <w:r>
        <w:rPr>
          <w:rFonts w:cs="Times New Roman" w:ascii="Times New Roman" w:hAnsi="Times New Roman"/>
          <w:sz w:val="28"/>
          <w:szCs w:val="28"/>
        </w:rPr>
        <w:t xml:space="preserve">а: </w:t>
        <w:tab/>
        <w:t xml:space="preserve">             Кустик ветвисты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ый, пушист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под тоб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ик нам построить?   </w:t>
      </w:r>
    </w:p>
    <w:p>
      <w:pPr>
        <w:pStyle w:val="Normal"/>
        <w:tabs>
          <w:tab w:val="clear" w:pos="708"/>
          <w:tab w:val="left" w:pos="2461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:Отвечает ей шиповник:  </w:t>
        <w:tab/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ты, серая коза!</w: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лопотунья дереза!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лючки мои длинные 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дут плакать  детки невинные!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щи место получш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Подошла коза к лесной яблоньке и говор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:                        Деревце ветв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ое, пуш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под тобою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ик нам построить?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блонька</w:t>
      </w:r>
      <w:r>
        <w:rPr>
          <w:rFonts w:cs="Times New Roman" w:ascii="Times New Roman" w:hAnsi="Times New Roman"/>
          <w:sz w:val="28"/>
          <w:szCs w:val="28"/>
        </w:rPr>
        <w:t>:                Что ты серая к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Хлопатунья дере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Мои яблочки пад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Твоих деток зашибут! Ищи место получ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Пошла коза с козлятами дальше. Увидела высокий дуб и говорит ему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                            Деревце ветв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ое, пуш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под тоб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ик нам построить?   </w: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Отвечал ей дуб могучий: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уб</w:t>
      </w:r>
      <w:r>
        <w:rPr>
          <w:rFonts w:cs="Times New Roman" w:ascii="Times New Roman" w:hAnsi="Times New Roman"/>
          <w:sz w:val="28"/>
          <w:szCs w:val="28"/>
        </w:rPr>
        <w:t>:                                   Что ты, серая коза!</w: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лопотунья дереза!</w: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Желуди с меня падут </w: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воих деток ушибут! Ищи место получше.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>Пошла коза дальше. Увидела она осинку, и говорит ей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:                        Деревце ветв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ое, пуш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под тоб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ик нам построить?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Пошумела осинка своими листьями, и отвечает козе:</w:t>
      </w:r>
    </w:p>
    <w:p>
      <w:pPr>
        <w:pStyle w:val="Normal"/>
        <w:tabs>
          <w:tab w:val="clear" w:pos="708"/>
          <w:tab w:val="left" w:pos="246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Осина</w:t>
      </w:r>
      <w:r>
        <w:rPr>
          <w:rFonts w:cs="Times New Roman" w:ascii="Times New Roman" w:hAnsi="Times New Roman"/>
          <w:sz w:val="28"/>
          <w:szCs w:val="28"/>
        </w:rPr>
        <w:t>:</w:t>
        <w:tab/>
        <w:t xml:space="preserve">        Что ты, серая коза!</w: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лопотунья дереза!</w:t>
      </w:r>
    </w:p>
    <w:p>
      <w:pPr>
        <w:pStyle w:val="Normal"/>
        <w:tabs>
          <w:tab w:val="clear" w:pos="708"/>
          <w:tab w:val="left" w:pos="30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нем и ночью шуршат листья мои</w:t>
      </w:r>
    </w:p>
    <w:p>
      <w:pPr>
        <w:pStyle w:val="Normal"/>
        <w:tabs>
          <w:tab w:val="clear" w:pos="708"/>
          <w:tab w:val="left" w:pos="30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м не дадут покоя они</w:t>
      </w:r>
    </w:p>
    <w:p>
      <w:pPr>
        <w:pStyle w:val="Normal"/>
        <w:tabs>
          <w:tab w:val="clear" w:pos="708"/>
          <w:tab w:val="left" w:pos="30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щи место получше!</w:t>
      </w:r>
    </w:p>
    <w:p>
      <w:pPr>
        <w:pStyle w:val="Normal"/>
        <w:tabs>
          <w:tab w:val="clear" w:pos="708"/>
          <w:tab w:val="left" w:pos="30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Так гуляла коза с козлятами пока зима не настала…Холодно козляткам стало,  увидели они елочку-красавицу обрадовались и подошли к 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за</w:t>
      </w:r>
      <w:r>
        <w:rPr>
          <w:rFonts w:cs="Times New Roman" w:ascii="Times New Roman" w:hAnsi="Times New Roman"/>
          <w:sz w:val="28"/>
          <w:szCs w:val="28"/>
        </w:rPr>
        <w:t>:                                 Деревце ветв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ивое, пушист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жно под тоб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ик нам построить?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: Покачала елочка своими еловыми лапами и ответ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ка</w:t>
      </w:r>
      <w:r>
        <w:rPr>
          <w:rFonts w:cs="Times New Roman" w:ascii="Times New Roman" w:hAnsi="Times New Roman"/>
          <w:sz w:val="28"/>
          <w:szCs w:val="28"/>
        </w:rPr>
        <w:t>:                               Летом я твоих деток уберегу от зноя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енью, зимою от дождя и снега укрою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ой избушку подо мною!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: Обрадовалась коза и козлятки. Построили  себе домик и стали жить поживать и добра наживать!!! 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утся за руки встают в полукруг и поют  песню про «Елочку»</w:t>
      </w:r>
    </w:p>
    <w:p>
      <w:pPr>
        <w:pStyle w:val="Normal"/>
        <w:tabs>
          <w:tab w:val="clear" w:pos="708"/>
          <w:tab w:val="left" w:pos="284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ои кланяются, занавес опускается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04:00Z</dcterms:created>
  <dc:creator>Nik</dc:creator>
  <dc:description/>
  <cp:keywords/>
  <dc:language>en-US</dc:language>
  <cp:lastModifiedBy>Женечка</cp:lastModifiedBy>
  <dcterms:modified xsi:type="dcterms:W3CDTF">2020-10-22T11:21:00Z</dcterms:modified>
  <cp:revision>18</cp:revision>
  <dc:subject/>
  <dc:title/>
</cp:coreProperties>
</file>