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Соболевская общеобразовательная школа имени А.Н. Попов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роек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«Одаренные дети»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здева А. Н.  учитель географ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6 год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 выявлению и развитию у обучающихся способностей к творческой и познавательной деятельности предусматривает создание благоприятных условий для развития интеллекта, исследовательских навыков, творческих способностей и личностного роста одарённых детей, внедрение новых образовательных технологий, расширение возможности для участия   способных школьников в конференциях, творческих конкурсах, выставках, олимпиад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зработана в соответствии с требованиями Федерального образовательного стандарта общего образования (Приказ Минобрнауки России от 31 декабря 2015г. №1577), на основе Федерального закона от 29 декабря 2012 года №273ФЗ «Об образовании в Российской Федерации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 реализации: 2016-2020 г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: создание условий для выявления, поддержки и развития одаренных детей, обеспечение их личностной, социальной самореализации и профессионального самоопределения для удовлетворения социального заказа родите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     создание системы целенаправленного выявления и отбора одарённых детей в разных областях науки и творче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     организация научно-исследовательской и поисковой деятельности обучающихся для усовершенствования процесса обучения и профориентации, воспитание устойчивого интереса к самообразованию, самосовершенствовани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      отбор среди различных систем обучения тех методов и приёмов, которые способствуют развитию самостоятельности мышления, инициативности и творчест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      расширение возможностей для участия способных и одарённых школьников в городских, областных олимпиадах, научных конференциях, творческих выставках, различных конкурс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      развитие спектра образовательных услуг, удовлетворяющих потребности, интересы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ы работ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тап - аналитический - при выявлении одаренных детей учитываются их интересы и успехи в какой-либо деятельности: учебной, художественной, физической и 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 подготовить условия для формирования системы работы с одаренными обучающимися в класс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этап - диагностический - на этом этапе проводится индивидуальная оценка познавательных, творческих возможностей и способностей ребенка через различные виды деятельности: учебную и внеклассну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 апробация системы работы с одаренными обучающими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том этапе работы с одаренными детьми наиболее целесообразны групповые формы работы: спецкурсы, миникурсы, «мозговые штурмы», ролевые тренинги, научно-практические работы, зачеты, проектные задания и 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этап - этап формирования, углубления и развития способностей обучающих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направления реализации программ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явление одаренных обучающихс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здание банка данных «Одаренные дети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работка индивидуальных форм работ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недрение в учебный процесс современных, интерактивных технолог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спользование активных форм и методов организации образовательного процесса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системы внеурочной учебной и внеклассной деятельности обучающихся, которая позволит школьникам демонстрировать свои достижения на школьных, районных, областных, всероссийских   олимпиадах, конкурса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ключение старшеклассников в научно-исследовательскую деятельность с последующим выходом на школьные, районные, всероссийские ученические конференц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е результаты реализации программы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и программа призвана способствовать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нию условий для сохранения и приумножения интеллектуального и творческого потенциала учащихся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   повышению качества образования  по географии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   формирование банка, технологии и программ для  работы со способными и одаренными детьми.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 воспитательной работы в рамках программ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духовного потенциала личности, её развития, направленного на творческое самовыражение, самоутверждение и самореализаци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общечеловеческих ценностей, общекультурной компетенц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тверждение здорового образа жизни школьник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научно-исследовательских навыков и творческих способностей одарённых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мероприятия по реализации программы</w:t>
        <w:br/>
        <w:t>I. Диагностика: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. Изучение диагностических методик, основанных на   доступности и  информативной емкости. </w:t>
        <w:br/>
        <w:t>2. Создание банка тестов для диагностирования  обучающихся по определению интеллектуальных способностей; банка данных талантливых детей. </w:t>
        <w:br/>
        <w:t>3. Изучение круга интересов умственной деятельности обучающихся путем анкетирования. </w:t>
        <w:br/>
        <w:t>4. Изучение личностных потребностей одаренных  обучающихся путем собеседования. </w:t>
        <w:br/>
        <w:t>5. Изучение работы  обучающихся на уроке путем посещения занятий учителем. </w:t>
        <w:br/>
        <w:t>6.  Приобретение развивающих программ и методик работы с одаренными детьми.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II. Развитие творческих и познавательных способносте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.  Доступность и широкое привлечение  обучающихся к проведению школьных олимпиад и конкурсов. </w:t>
        <w:br/>
        <w:t>2. Проведение школьных олимпиад в два этапа: домашний и собственно школьный. </w:t>
        <w:br/>
        <w:t>3. Использование в практике работы с одаренными детьми следующих приемов: </w:t>
        <w:br/>
        <w:t>- творческие ответы; </w:t>
        <w:br/>
        <w:t>- выполнение творческих тематических заданий; </w:t>
        <w:br/>
        <w:t>- выполнение проблемных поисковых работ; </w:t>
        <w:br/>
        <w:t>- выступления в лекторских группах; </w:t>
        <w:br/>
        <w:t>- назначение ответственными за проведение предметных недель; </w:t>
        <w:br/>
        <w:t>- приобщение (в различных формах) к работе учителя; </w:t>
        <w:br/>
        <w:t>- повышение степени сложности заданий; </w:t>
        <w:br/>
        <w:t>- интеграция учебных и научно-исследовательских заданий.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III. Стимулирование - поощрение дальнейшей творческой деятельности: </w:t>
        <w:br/>
        <w:t>1.  Выносить на публичное своевременное поощрение успехов, обучающихся (молнии-объявления). </w:t>
        <w:br/>
        <w:t>2. Отмечать заслуги родителей в воспитании одаренных детей на родительских собраниях, на итоговых школьных конференциях. </w:t>
        <w:br/>
        <w:br/>
      </w:r>
      <w:r>
        <w:rPr>
          <w:rFonts w:cs="Times New Roman" w:ascii="Times New Roman" w:hAnsi="Times New Roman"/>
          <w:sz w:val="24"/>
          <w:szCs w:val="24"/>
        </w:rPr>
        <w:t>Формы  работы с одаренными детьм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дивидуальные задания на урока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заданий повышенной сложности, заданий с опережени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готовка сообщений по теме,  рефератов,  презент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следовательская работа,  проек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 предметной  недели,  во внеклассных  мероприяти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осник Г. Дэвиса «Определение творческих способностей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ки оценки общей одарённости (А.И.Савенков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ы «Оценка уровня школьной мотивации по методике Н.Г. Лусканово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C9">
    <w:name w:val="c9"/>
    <w:qFormat/>
    <w:rPr/>
  </w:style>
  <w:style w:type="character" w:styleId="C17">
    <w:name w:val="c17"/>
    <w:qFormat/>
    <w:rPr/>
  </w:style>
  <w:style w:type="character" w:styleId="C12">
    <w:name w:val="c12"/>
    <w:qFormat/>
    <w:rPr/>
  </w:style>
  <w:style w:type="character" w:styleId="C10">
    <w:name w:val="c10"/>
    <w:qFormat/>
    <w:rPr/>
  </w:style>
  <w:style w:type="character" w:styleId="C0">
    <w:name w:val="c0"/>
    <w:qFormat/>
    <w:rPr/>
  </w:style>
  <w:style w:type="character" w:styleId="C14">
    <w:name w:val="c14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35:00Z</dcterms:created>
  <dc:creator>Анастасия Николаевна</dc:creator>
  <dc:description/>
  <cp:keywords/>
  <dc:language>en-US</dc:language>
  <cp:lastModifiedBy>Анастасия Николаевна</cp:lastModifiedBy>
  <dcterms:modified xsi:type="dcterms:W3CDTF">2020-11-16T16:54:00Z</dcterms:modified>
  <cp:revision>3</cp:revision>
  <dc:subject/>
  <dc:title/>
</cp:coreProperties>
</file>