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00</wp:posOffset>
                </wp:positionV>
                <wp:extent cx="6858000" cy="4914900"/>
                <wp:effectExtent l="5080" t="5080" r="5080" b="508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-8pt;margin-top:-10pt;width:539.95pt;height:3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0"/>
          <w:szCs w:val="40"/>
          <w:lang w:val="ru-RU" w:eastAsia="en-US"/>
        </w:rPr>
        <w:t>Т</w:t>
      </w:r>
      <w:r>
        <w:rPr>
          <w:b/>
          <w:sz w:val="40"/>
          <w:szCs w:val="40"/>
        </w:rPr>
        <w:t xml:space="preserve">ест </w:t>
      </w:r>
      <w:r>
        <w:rPr>
          <w:b/>
          <w:sz w:val="44"/>
          <w:szCs w:val="44"/>
        </w:rPr>
        <w:t>по теме «Отмена крепостного права»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1. Что даровала реформа 1861 г. крестьянам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равные сословные права с мещанами;         б) землю без всякого выкупа;        в) личную свободу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2. Какой срок был установлен для внесения крестьянами выкупных платежей за землю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70 лет;           б) 10 лет;            в) 49 лет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3. Для осуществления выкупа земли крестьянин единовременно должен был внести 20-25 % всей выкупной суммы. Кто выплачивал помещикам остальную часть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государство;             б) земство;              в) помещики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4. Какие крестьяне считались временнообязанными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не заключившие выкупные сделки со своими помещиками после объявления реформы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б) крестьяне сибирских губерний;                       в) государственные крестьяне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5. Временнообязанные крестьяне должны были: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платить оброк или отрабатывать барщину в пользу своего бывшего владельца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б) бесплатно трудиться на государство 2 раза в неделю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в) принимать участие в общественных работах в своем уезде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6. На каких условиях реформа 1861 г. предоставляла крестьянам землю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полностью за счет государственной казны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б) за выкуп при содействии правительства;                 в) бесплатно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7. Что такое отрезки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земля, которой наделялись крестьяне по реформе 1861 г.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б) земля, которую отрезали у помещиков в пользу крестьян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в) часть крестьянского надела, оказавшаяся «лишней» по сравнению с установленной в 1861 г. нормой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8. Кто такой мировой посредник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представитель нейтрального государства, организующий мирные переговоры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б) доверенное лицо крестьянской общины, участвующее в разрешении споров между общиной и властями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в) представитель помещиков, исполняющий административно-полицейские функции в ходе реализации крестьянской реформы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9. Отмена крепостного права предоставила личную свободу крестьянам: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без земли и без выкупа;      б) с землей и без выкупа;        в) без земли с ограничением многих личных прав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10. Отмена крепостного права немедленно предоставляла помещикам: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право владеть землей, промыслами, вести торговлю;                 в) свободную продажу своего надела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б) уравнение в правах с другими сословиями;                                 г) свободный уход на заработки в город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858000" cy="4914900"/>
                <wp:effectExtent l="5080" t="5080" r="5080" b="508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-9pt;margin-top:-9pt;width:539.95pt;height:3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4"/>
          <w:szCs w:val="44"/>
        </w:rPr>
        <w:t>Тест по теме «Отмена крепостного права»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1. Что даровала реформа 1861 г. крестьянам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равные сословные права с мещанами;         б) землю без всякого выкупа;        в) личную свободу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2. Какой срок был установлен для внесения крестьянами выкупных платежей за землю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70 лет;           б) 10 лет;            в) 49 лет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3. Для осуществления выкупа земли крестьянин единовременно должен был внести 20-25 % всей выкупной суммы. Кто выплачивал помещикам остальную часть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государство;             б) земство;              в) помещики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4. Какие крестьяне считались временнообязанными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не заключившие выкупные сделки со своими помещиками после объявления реформы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б) крестьяне сибирских губерний;                       в) государственные крестьяне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5. Временнообязанные крестьяне должны были: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платить оброк или отрабатывать барщину в пользу своего бывшего владельца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б) бесплатно трудиться на государство 2 раза в неделю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в) принимать участие в общественных работах в своем уезде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6. На каких условиях реформа 1861 г. предоставляла крестьянам землю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полностью за счет государственной казны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б) за выкуп при содействии правительства;                 в) бесплатно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7. Что такое отрезки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земля, которой наделялись крестьяне по реформе 1861 г.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б) земля, которую отрезали у помещиков в пользу крестьян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в) часть крестьянского надела, оказавшаяся «лишней» по сравнению с установленной в 1861 г. нормой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8. Кто такой мировой посредник?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представитель нейтрального государства, организующий мирные переговоры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б) доверенное лицо крестьянской общины, участвующее в разрешении споров между общиной и властями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в) представитель помещиков, исполняющий административно-полицейские функции в ходе реализации крестьянской реформы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9. Отмена крепостного права предоставила личную свободу крестьянам: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без земли и без выкупа;      б) с землей и без выкупа;        в) без земли с ограничением многих личных прав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10. Отмена крепостного права немедленно предоставляла помещикам: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а) право владеть землей, промыслами, вести торговлю;                 в) свободную продажу своего надела;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б) уравнение в правах с другими сословиями;                                 г) свободный уход на заработки в город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3:34:00Z</dcterms:created>
  <dc:creator>Гульнара</dc:creator>
  <dc:description/>
  <dc:language>en-US</dc:language>
  <cp:lastModifiedBy>Администратор</cp:lastModifiedBy>
  <dcterms:modified xsi:type="dcterms:W3CDTF">2014-11-07T13:46:22Z</dcterms:modified>
  <cp:revision>3</cp:revision>
  <dc:subject/>
  <dc:title>Тест по теме «Отмена крепостного пра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