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амятка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евой этикет. Правила культуры ре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бегайте многословия в любой ситуации общения. Если Вы хотите донести до слушателя какую-то мысль, не нужно лишних слов, отвлекающих внимание от главного предмета реч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тем как вступить в разговор, чётко сформулируйте для себя цель предстоящего общ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айтесь всегда говорить кратко, понятно и точн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итесь к речевому разнообразию. Для каждой конкретной ситуации общения Вы должны находить подходящие слова, отличные от тех, которые применимы в других ситуациях. Чем больше комплексов разнообразных слов для отдельных ситуаций у Вас будет, тем выше станет Ваша речевая культура. Если человек не умеет подбирать слова, отвечающие требованиям той или иной ситуации общения, значит, он не владеет культурой реч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есь находить общий язык с любым собеседником. Независимо от манеры общения визави, соблюдайте принципы культуры речи, будьте вежливы и дружелюбн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гда не отвечайте грубостью на грубость. Не опускайтесь до уровня своего плохо воспитанного собеседника. Следуя принципу «око за око» в подобной ситуации, Вы продемонстрируете только отсутствие собственной культуры реч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есь быть внимательным к собеседнику, слушать его мнение и следовать ходу его мыслей. Старайтесь всегда проявлять правильный отклик на слова своего визави. Непременно отвечайте собеседнику, если видите, что он нуждается в Вашем совете или внимании. Помните, когда Вы не отвечаете на слова собеседника, Вы грубейшим образом нарушаете речевой этике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ите за тем, чтобы во время разговора или публичного выступления эмоции не пересиливали Ваш разум. Сохраняйте самоконтроль и самооблада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е правил речевого этикета возможно в тех случаях, когда необходимо добиться выразительности речи. Однако ни в коем случае нельзя опускаться до употребления нецензурных слов. В противном случае, ни о какой культуре речи не может быть и разгово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аясь с собеседником, не перенимайте его стиль общения: придерживайтесь своих положительных речевых привычек. Конечно, необходимо искать общий язык с любым собеседником, но подражая его манере общения, Вы теряете свою индивидуальность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8:01:00Z</dcterms:created>
  <dc:creator>User</dc:creator>
  <dc:description/>
  <dc:language>en-US</dc:language>
  <cp:lastModifiedBy>User</cp:lastModifiedBy>
  <dcterms:modified xsi:type="dcterms:W3CDTF">2020-11-16T18:02:00Z</dcterms:modified>
  <cp:revision>1</cp:revision>
  <dc:subject/>
  <dc:title/>
</cp:coreProperties>
</file>