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ЛЕНДАРНО-ТЕМАТИЧЕСКОЕ ПЛАНИРОВА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парциальной образовате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для детей старшего дошкольного возрас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Мой любимый город канск»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программы «Я и моя семь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3 октября по 31 октября - 3 занят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шая групп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ительная группа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нятие  -  семь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емья – что это тако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сказ воспитателя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моей семьи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иалог воспитателя и детей)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адици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Выходной день в моей семь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иалог воспитателя и детей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Традиции нашей семь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иалог воспитателя и детей)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одословна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Моя родословна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ставление  генеалогического древа с родителями и детьм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Генеалогическое древо семь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ставление генеалогического древа с родителями и детьми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программы «Родной город: достопримечательности и окрестно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ноября по 30 ноября – 5 занят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18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шая группа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ительная групп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ой микрорайон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йон, в котором я жи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иалог детей и воспитателя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Я люблю район,  в котором я живу (рассказы детей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иумфальная Арка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Триумфальная а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седа и продуктивная деятельность «Арка»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Триумфальная а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седа и конструктивно-модельная деятельность  «Арка»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Церкви и часовни г. Канска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вято Троицкий собор (рассматривание альбомов и картинок, презентация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Церкви и часовни  г. Канс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вято Троицкий собор, Храм святых Апостолов Петра и Павла, часовня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сторические памятники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садьба Гадаловых в прошлом и в настоящ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сказ воспитателя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Площадь Коростел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сказ воспитателя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нский краеведческий музе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Канский краеведческий муз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седа, презентация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Встреча с работниками краеведческого музе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программы «Природа города Канска и Канского района»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декабря по 23 декабря – 5 занятий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85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шая групп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ительная группа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Животный мир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Животный мир наших окрестнос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сматривание альбомов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Животные наших лесов (просмотр презентации)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тительный мир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Лес Канска и Канского района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сказ воспитателя, художественное творчество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рогулка по лесным массивам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сказ детей, художественное творчество)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екарственные растени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Эти полезные растения (рассматривание альбомов, оформление гербария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Аптека на огороде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сматривание альбомов, презентация )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храна природы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Городской сосновый бо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сказ воспитателя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расная книга Красноярского края</w:t>
            </w:r>
          </w:p>
          <w:p>
            <w:pPr>
              <w:pStyle w:val="Normal"/>
              <w:tabs>
                <w:tab w:val="clear" w:pos="708"/>
                <w:tab w:val="left" w:pos="179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сказ воспитателя, просмотр видеофильма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аздел программы «История города: события и люди»</w:t>
      </w:r>
    </w:p>
    <w:p>
      <w:pPr>
        <w:pStyle w:val="Style17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16 января по 28 февраля (7 занятий)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85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шая групп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ительная группа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нский острог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стория возникновения город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сказ воспитателя, просмотр видеофильма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т острога до город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сказ воспитателя, просмотр видеофильма)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вые поселенцы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онятие сибиряк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сказ воспитателя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азаки – основатели острог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сказ воспитателя)</w:t>
            </w:r>
          </w:p>
        </w:tc>
      </w:tr>
      <w:tr>
        <w:trPr>
          <w:trHeight w:val="425" w:hRule="atLeast"/>
        </w:trPr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имволика город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 флаге и гербе города Канска (художественное творчество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История флага и герба города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сказ воспитателя)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звестные люди города Канск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чему центральная площадь города названа именем Коростелева (рассказ воспитателя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Герои гражданской войны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сказ воспитателя)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йн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ВОВ в истории город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сказ воспитателя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Всё для фронта, всё для победы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сказ воспитателя, просмотр презентации)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ерои – земляк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Шабалин Владимир Андреевич – разведчик;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шаков Василий Константинович – гвардий старшина; 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сказ воспитателя, презентация)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Котляр Леонтий Захарович – генерал полковник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еля Кживонь – стрелок в роте автоматчиков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сказ воспитателя, презентация)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нск послевоенны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Становление города после ВОВ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ХБК- первенец Сибири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Становление города в послевоенные годы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звитие промышленности)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аздел программы «Особенности жизни горожан: профессии, традиции, забавы»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6 марта по 31 марта – 4 занятия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85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шая групп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ительная группа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фессии горожан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ем работают мои родители? (диалог воспитателя и детей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Где работают мои родители? (диалог воспитателя и детей)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адиции города Канск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День город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седа с детьми, художественное творчество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азднование Дня Побе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беседа с детьми, ручной труд)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бавы города Канск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асле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раздник на участке детского сада)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Масленица на центральной площади город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езентация)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аланты города Канска</w:t>
            </w:r>
          </w:p>
        </w:tc>
      </w:tr>
      <w:tr>
        <w:trPr>
          <w:trHeight w:val="84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Творческие коллективы город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сказ воспитателя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Фестиваль «Серебристый дождик» (рассказ воспитателя)</w:t>
            </w:r>
          </w:p>
        </w:tc>
      </w:tr>
    </w:tbl>
    <w:p>
      <w:pPr>
        <w:pStyle w:val="Style17"/>
        <w:spacing w:before="0" w:after="0"/>
        <w:ind w:left="121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аздел программы «Культура, искусство, спорт»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3 апреля по 30 апреля –  4 занят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85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шая групп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ительная группа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Живопись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Художественная школа города Канска (рассказ воспитателя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Художники города Канска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сказ воспитателя)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ультур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анский драматический театр (беседа воспитателя с детьми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Актёры нашего города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седа воспитателя с детьми)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порт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портивные учреждения 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иалог воспитателя с детьми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Известные спортсмены города (диалог воспитателя с детьми)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эзия, художественной литератур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Знакомство с библиотекой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Экскурсия в библиотеку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Литературная гостиная (известные поэты и писатели города)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сказ воспитателя)</w:t>
            </w:r>
          </w:p>
        </w:tc>
      </w:tr>
    </w:tbl>
    <w:p>
      <w:pPr>
        <w:pStyle w:val="Style17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6:49:00Z</dcterms:created>
  <dc:creator>user</dc:creator>
  <dc:description/>
  <cp:keywords/>
  <dc:language>en-US</dc:language>
  <cp:lastModifiedBy>positronica</cp:lastModifiedBy>
  <cp:lastPrinted>2016-11-08T11:36:00Z</cp:lastPrinted>
  <dcterms:modified xsi:type="dcterms:W3CDTF">2018-09-08T19:12:00Z</dcterms:modified>
  <cp:revision>5</cp:revision>
  <dc:subject/>
  <dc:title>ПРИНЯТО</dc:title>
</cp:coreProperties>
</file>