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иказу МАДОУ </w:t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ДС №5 «Крепыш»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02.09.2019 № 10</w:t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с родителями по адаптации детей раннего возраста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9 – 2020 учебный год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2268"/>
        <w:gridCol w:w="19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знай себя как родителя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детей ранне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малыш пошел в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консультац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– это важно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сест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к одежде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, консуль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сест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воспитания в семье и их послед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ый ребенок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остудных заболе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сестр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калять ребенка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сест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здоровления 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сест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 залог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сест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8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сестороннее развитие ребенка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ные пальч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развлечения д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игрушку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ап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итай мне, мам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 игра и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стенд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с целью подведения итогов адаптационной работы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48:00Z</dcterms:created>
  <dc:creator>Psi</dc:creator>
  <dc:description/>
  <cp:keywords/>
  <dc:language>en-US</dc:language>
  <cp:lastModifiedBy>Крепыш02</cp:lastModifiedBy>
  <dcterms:modified xsi:type="dcterms:W3CDTF">2020-11-16T11:48:00Z</dcterms:modified>
  <cp:revision>2</cp:revision>
  <dc:subject/>
  <dc:title/>
</cp:coreProperties>
</file>