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Выступление на педагогическом сове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Тема:</w:t>
      </w:r>
      <w:r>
        <w:rPr>
          <w:rFonts w:cs="Times New Roman" w:ascii="Times New Roman" w:hAnsi="Times New Roman"/>
          <w:sz w:val="36"/>
          <w:szCs w:val="36"/>
        </w:rPr>
        <w:t xml:space="preserve"> Приемы активизации познавательной деятельности учащихся начальной школы</w: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условиях реализации ФГО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tbl>
      <w:tblPr>
        <w:tblW w:w="6769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</w:tblGrid>
      <w:tr>
        <w:trPr/>
        <w:tc>
          <w:tcPr>
            <w:tcW w:w="67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6"/>
                <w:szCs w:val="3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6"/>
                <w:szCs w:val="36"/>
                <w:lang w:eastAsia="ru-RU"/>
              </w:rPr>
              <w:t xml:space="preserve">Подготовила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36"/>
                <w:szCs w:val="3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36"/>
                <w:szCs w:val="36"/>
                <w:lang w:eastAsia="ru-RU"/>
              </w:rPr>
              <w:t>Гордеева Маргарита Геннадьевна, учитель начальных класс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sz w:val="28"/>
          <w:szCs w:val="28"/>
        </w:rPr>
        <w:t xml:space="preserve">   Новые ФГОС определяют принципиально новые задачи начального образования. Именно начальная ступень школьного обучения должна обеспечить познавательную мотивацию и интересы учащихся, готовность и способность к сотрудничеству и совместной деятельности учения с учителем и одноклассниками, сформировать основы нравственного поведения, определяющего отношения личности с обществом и окружающими людьми.</w:t>
      </w:r>
    </w:p>
    <w:p>
      <w:pPr>
        <w:pStyle w:val="Normal"/>
        <w:spacing w:before="0" w:after="0"/>
        <w:ind w:left="11" w:firstLine="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ГОС ставит целью формирование активной личности, поэтому процесс обучения должен быть направлен на активизацию деятельности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ной задачей учителя при организации эффективного учебно-познавательного процесса является включение в изучаемый материал занимательных моментов, элементов новизны и неизвестности, что способствует развитию познавательного интереса и формированию познавательных потребностей.</w:t>
        <w:br/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ставить учиться нельзя, учебой надо увлечь. </w:t>
      </w:r>
      <w:r>
        <w:rPr>
          <w:rFonts w:cs="Times New Roman" w:ascii="Times New Roman" w:hAnsi="Times New Roman"/>
          <w:sz w:val="28"/>
          <w:szCs w:val="28"/>
        </w:rPr>
        <w:t>Это привело меня к необходимости заняться поиском приемов обучения, которые позволяют ребенку быть инициативным, настойчивым, самостоятельны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left="11" w:right="11" w:firstLine="3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год обучения является стартовым и крайне важным для формирования универсальных учебных действий, т.к. именно в этот год у детей происходит плавный переход от игровой деятельности к учебной. Использование на уро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овых прием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сделать любой учебный материал увлекательным, вызывает у учеников глубокое удовлетворение, создает радостное рабочее настроение, облегчает процесс усвоения знаний. </w:t>
      </w:r>
    </w:p>
    <w:p>
      <w:pPr>
        <w:pStyle w:val="Normal"/>
        <w:shd w:fill="FFFFFF" w:val="clear"/>
        <w:spacing w:before="0" w:after="0"/>
        <w:ind w:left="11" w:right="1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игры учащиеся незаметно для себя выполняют различные упражнения, где им самим приходится сравнивать, выполнять арифметические действия, тренироваться в устном счете, решать задачи. Игра ставит учащихся в условие поиска, пробуждает интерес к победе, следовательно, дети стремятся быть быстрыми, находчивыми, четко выполнять задания, соблюдая правила игры. </w:t>
        <w:br/>
        <w:t>Игровые и занимательные задания способствуют восприятию интереса к предмету.</w:t>
      </w:r>
    </w:p>
    <w:p>
      <w:pPr>
        <w:pStyle w:val="Normal"/>
        <w:shd w:fill="FFFFFF" w:val="clear"/>
        <w:spacing w:before="0" w:after="0"/>
        <w:ind w:left="11" w:right="11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ро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жу устный счет с элементами игры:</w:t>
      </w:r>
    </w:p>
    <w:p>
      <w:pPr>
        <w:pStyle w:val="Style17"/>
        <w:numPr>
          <w:ilvl w:val="0"/>
          <w:numId w:val="5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огические разми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ешение задач)</w:t>
      </w:r>
    </w:p>
    <w:p>
      <w:pPr>
        <w:pStyle w:val="Style17"/>
        <w:numPr>
          <w:ilvl w:val="0"/>
          <w:numId w:val="6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толе 4 яблока. Одно из них разрезали пополам. Сколько яблок на столе? (4)</w:t>
      </w:r>
    </w:p>
    <w:p>
      <w:pPr>
        <w:pStyle w:val="Style17"/>
        <w:numPr>
          <w:ilvl w:val="0"/>
          <w:numId w:val="6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егодня понедельник, то какой день недели будет через 14 дней? (понедельник)</w:t>
      </w:r>
    </w:p>
    <w:p>
      <w:pPr>
        <w:pStyle w:val="Style17"/>
        <w:numPr>
          <w:ilvl w:val="0"/>
          <w:numId w:val="6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лько минут составляют полтора часа? (90 мин)</w:t>
      </w:r>
    </w:p>
    <w:p>
      <w:pPr>
        <w:pStyle w:val="Style17"/>
        <w:numPr>
          <w:ilvl w:val="0"/>
          <w:numId w:val="6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иного отца зовут Иван Николаевич, а дедушку – Семен Петрович. Какое отчество у Васиной мамы? (Семеновна)</w:t>
      </w:r>
    </w:p>
    <w:p>
      <w:pPr>
        <w:pStyle w:val="Style17"/>
        <w:spacing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а «Да-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чащиеся говорят «да», если согласны, «нет» , если считают, что ошибка.)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+ 50 = 90 (Да)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– 20 = 2 (Нет)</w:t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чисел 4 и 50 равна 45. (Нет)</w:t>
      </w:r>
    </w:p>
    <w:p>
      <w:pPr>
        <w:pStyle w:val="Style17"/>
        <w:spacing w:before="280" w:after="280"/>
        <w:ind w:left="144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Магические квадраты»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20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Style17"/>
        <w:numPr>
          <w:ilvl w:val="0"/>
          <w:numId w:val="5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селый счет»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208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0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жи все числа по порядку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все числа, записанные в красных квадратах, в белых квадратах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сумму всех чисел, записанных в красных квадратах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зови сумму всех чисел, записанных в белых квадратах.</w:t>
      </w:r>
    </w:p>
    <w:p>
      <w:pPr>
        <w:pStyle w:val="Style17"/>
        <w:numPr>
          <w:ilvl w:val="0"/>
          <w:numId w:val="5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Дом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работка состава числа)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95250</wp:posOffset>
                </wp:positionV>
                <wp:extent cx="747395" cy="724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3415</wp:posOffset>
                </wp:positionH>
                <wp:positionV relativeFrom="paragraph">
                  <wp:posOffset>95250</wp:posOffset>
                </wp:positionV>
                <wp:extent cx="688975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66" w:leader="none"/>
        </w:tabs>
        <w:spacing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/>
        <w:t xml:space="preserve"> </w:t>
      </w:r>
      <w:r>
        <w:rPr/>
        <w:t xml:space="preserve">9                                 </w:t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еселые задачи в стихах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лка, Ежик и Енот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лк, Лиса, Малышка Кро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пирог пришли к Медвед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, ребята, не зевайт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олько всех зверей, считайт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лочка грибы суши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лько посчитать забыл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елых было 25,Да еще масляток 5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 груздей и 2 лисички,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 кого ответ гото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олько было всех грибков?</w:t>
      </w:r>
    </w:p>
    <w:p>
      <w:pPr>
        <w:pStyle w:val="Normal"/>
        <w:spacing w:before="280" w:after="280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ро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ого язы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активизации познавательной деятельности использую: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думай слово» (по изучаемой теме)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 загадку (отгадка – словарное слово)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удесная яблоня» (Сорви яблоко с нужной буквой и вставь слово – изучение темы «Безударная гласная»).</w:t>
      </w:r>
    </w:p>
    <w:p>
      <w:pPr>
        <w:pStyle w:val="Style17"/>
        <w:numPr>
          <w:ilvl w:val="0"/>
          <w:numId w:val="8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лфавит» (заучивание песенки).  На доску прикрепляется плакат с рисунком и звучит стихотворение «Песенка — азбука»: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дцать три родных сестрицы,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анных красавицы,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живут странице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всюду славятся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они сейчас спешат,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ные сестрицы, -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росим всех ребят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ими подружиться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, Б, В, Г, Д, Е. Ж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тили на еже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, И, К, Л, М, Н, О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вылезли в окно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, Р, С, Т, У, Ф, X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длали петуха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, Ч, Ш, Щ, Э, Ю, Я -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е они, друзья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ьтесь с ними, дети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ни — стоят рядком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плохо жить на свете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кто с ними не знаком!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. Заходер)</w:t>
      </w:r>
    </w:p>
    <w:p>
      <w:pPr>
        <w:pStyle w:val="Style17"/>
        <w:numPr>
          <w:ilvl w:val="0"/>
          <w:numId w:val="8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адывание ребусов, кроссвордов.</w:t>
      </w:r>
    </w:p>
    <w:p>
      <w:pPr>
        <w:pStyle w:val="Style17"/>
        <w:numPr>
          <w:ilvl w:val="0"/>
          <w:numId w:val="8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ный диктант (при изучении словарных слов)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уро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ного чт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ям очень нравятся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Игры-драматиз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накомство с данным приемом начинаю с инсценировки сказки. 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«Путешествие по станциям»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</w:t>
      </w:r>
      <w:r>
        <w:rPr>
          <w:rFonts w:eastAsia="Times New Roman" w:cs="Times New Roman" w:ascii="Times New Roman" w:hAnsi="Times New Roman"/>
          <w:color w:val="6666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ешествия ребята преодолевают препятствия, выполняя различные задания. Стараются быть быстрыми, сообразительными, внимательными. </w:t>
      </w:r>
    </w:p>
    <w:p>
      <w:pPr>
        <w:pStyle w:val="Normal"/>
        <w:spacing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одолжаю работу над активизацией познавательной деятельности учащихся через сведения из дополнительных источников, использую игровые приемы:</w:t>
      </w:r>
    </w:p>
    <w:p>
      <w:pPr>
        <w:pStyle w:val="Style17"/>
        <w:numPr>
          <w:ilvl w:val="0"/>
          <w:numId w:val="10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быстрее назовет ответ?»</w:t>
      </w:r>
    </w:p>
    <w:p>
      <w:pPr>
        <w:pStyle w:val="Style17"/>
        <w:numPr>
          <w:ilvl w:val="0"/>
          <w:numId w:val="4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ейшее лекарственное растение, в переводе с китайского языка означает «человек-корень» (Женьшень)</w:t>
      </w:r>
    </w:p>
    <w:p>
      <w:pPr>
        <w:pStyle w:val="Style17"/>
        <w:numPr>
          <w:ilvl w:val="0"/>
          <w:numId w:val="4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жук самый крупный в нашей стране. (Дровосек реликтовый)</w:t>
      </w:r>
    </w:p>
    <w:p>
      <w:pPr>
        <w:pStyle w:val="Style17"/>
        <w:numPr>
          <w:ilvl w:val="0"/>
          <w:numId w:val="10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адки</w:t>
      </w:r>
    </w:p>
    <w:p>
      <w:pPr>
        <w:pStyle w:val="Style17"/>
        <w:numPr>
          <w:ilvl w:val="0"/>
          <w:numId w:val="10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торины «Знаешь ли ты?»</w:t>
      </w:r>
    </w:p>
    <w:p>
      <w:pPr>
        <w:pStyle w:val="Style17"/>
        <w:numPr>
          <w:ilvl w:val="0"/>
          <w:numId w:val="12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е, которое имеет прозвище Ванька-мокрый. (Бальзамин)</w:t>
      </w:r>
    </w:p>
    <w:p>
      <w:pPr>
        <w:pStyle w:val="Style17"/>
        <w:numPr>
          <w:ilvl w:val="0"/>
          <w:numId w:val="12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е, которое похоже на зеленого ежика. (Кактус)</w:t>
      </w:r>
    </w:p>
    <w:p>
      <w:pPr>
        <w:pStyle w:val="Style17"/>
        <w:numPr>
          <w:ilvl w:val="0"/>
          <w:numId w:val="10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ссворды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активизации познавательной деятельности учащихся использую 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ругие приемы: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остоянный вопро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прос звучит на уроке столько раз, сколько видов работы дети выполняют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урок русского языка по теме «Правописание слов с безударным гласным звуком в корне», начинаю с орфографической минутки, на которой предлагаю детям списать предложение, поставить ударение и подчеркнуть безударные гласны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том в л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у много цв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звуки вы слышите на месте пропущенных гласных букв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сегда ли безударные гласные пишутся и слышатся одинаково?</w:t>
      </w:r>
    </w:p>
    <w:p>
      <w:pPr>
        <w:pStyle w:val="Style17"/>
        <w:numPr>
          <w:ilvl w:val="0"/>
          <w:numId w:val="9"/>
        </w:numPr>
        <w:spacing w:before="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доске пишу проблемный вопрос: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Что надо сделать, чтобы правильно написать слово с безударным гласным звуком в корне?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й использую на различных этапах урока в следующих видах деятельности: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Наблюдение в учебнике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полнение упражнений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ждь – д..жди, глаз – гл..за, грач – гр..чи, снег – сн..га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бота с правилом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«Заполнение пустот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Чтобы правильно написать слово с безударным гласным звуком в корне, нужно _____________________________: изменить ________________ или подобрать _________________________ так, чтобы безударный гласный стал ударным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тобы правильно написать слово с безударным гласным звуков в корне, нужно подобрать проверочное слово: изменить форму слова или подобрать однокоренное слово так, чтобы безударный гласный стал ударным)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по карточк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заполнение пустот) с дальнейшим выводом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ая гласная пропущена:  А? О?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..лыш, к..льцо, ст..ловая, гл..зок, ш..гать, б..льшой, к..рмить, к..ра, кр..снеть, м..рской, тр..винка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ыборочный диктан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ходе такой работы дети учатся различать слова с проверяемыми и непроверяемыми б/у гласными, учатся подбирать проверочное слово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Запишите только те слова, в которых безударную гласную можно провери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орока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лепит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лез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яблоко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врач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огурец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ко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грибо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помидор,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нежок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9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тог уро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Какие задания выполняли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Каким правилом пользовались, выполняя задания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надо сделать, чтобы правильно написать слово с безударным гласным звуком в корне?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полнение пусто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яю в следующих видах деятельности: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о карточкам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правилом</w:t>
      </w:r>
    </w:p>
    <w:p>
      <w:pPr>
        <w:pStyle w:val="Style17"/>
        <w:numPr>
          <w:ilvl w:val="0"/>
          <w:numId w:val="13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– сигналы (гласные буквы – при изучении темы «Безударные гласные в корне слова»; согласные буквы – при изучении темы «Парные согласные на конце и в середине слова»</w:t>
      </w:r>
    </w:p>
    <w:p>
      <w:pPr>
        <w:pStyle w:val="Style17"/>
        <w:spacing w:before="0" w:after="0"/>
        <w:ind w:left="18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русского языка использу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е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рфографическое проговарива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ебенок должен воспроизвести произносимые учителем слова не так, как слышит, а так, как должен написать, т.е. орфографически правильно)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ключения обучающихся в активную деятельность на уроках открытия новых знаний использую прие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Проблемный вопрос»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,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е матема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зучив прием сложения по частям вида 26 + 7, предлагаю ребятам найти способ решения примера вида 35 – 7 путем догадк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вычесть 7 из числа 35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изучении порядка действия в примерах со скобками на доске пиш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+ 5 х 3 = 17 и 2 + 5 х 3 = 21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ижу, вы удивлены (реакция удивления). 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Примеры одинаковые, а ответы разные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начит, над каким вопросом подумаем?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</w:rPr>
        <w:t>Почему же в одинаковых примерах получились разные ответы?</w:t>
      </w:r>
    </w:p>
    <w:p>
      <w:pPr>
        <w:pStyle w:val="Style17"/>
        <w:numPr>
          <w:ilvl w:val="0"/>
          <w:numId w:val="1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актуализации знаний использую следующие приемы: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епортаж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стное сообщение)</w:t>
      </w:r>
    </w:p>
    <w:p>
      <w:pPr>
        <w:pStyle w:val="Style17"/>
        <w:numPr>
          <w:ilvl w:val="0"/>
          <w:numId w:val="7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нтервь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ласс делится на «корреспондентов», которые задают вопросы по изученному материалу и «Респондентов», которые отвечают на эти вопросы)</w:t>
      </w:r>
    </w:p>
    <w:p>
      <w:pPr>
        <w:pStyle w:val="Style17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честве одной из форм активизации учащихся на уроках использу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арну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групповую работу,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 организации которой использую следующие приемы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бочий гу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бсуждение вопроса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Я – учител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оверка или объяснение изученного материал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боту в парах начинаю вводить с первого класса. Учу первоклассников проверять друг друга, слушая товарища, дополнять, оценивать его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можно и ход решения задания, правильность и красоту письма, чтение, пересказ и т.д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9</w:t>
      </w:r>
      <w:r>
        <w:rPr>
          <w:rFonts w:cs="Times New Roman" w:ascii="Times New Roman" w:hAnsi="Times New Roman"/>
          <w:sz w:val="28"/>
          <w:szCs w:val="28"/>
        </w:rPr>
        <w:t xml:space="preserve"> Интересным и продуктивным способом активизации познавательной деятельности учащихся является проектная деятельность. Проект – это «продукт», результат труда учащихся, для создания которого дети используют все свои знания, умения, раскрывают потенциальные возможности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ащиеся начальной школы, име</w:t>
        <w:softHyphen/>
        <w:t>ющие возрастную категорию 7–8 лет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лишком малы для проектирования в полном смысле этого слова, поэтому я использую в системе уроков окружающего мира только элементы проектной деятельности.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им образом, включение в урок приемов, которые делают процесс обучения интересным и занимательным, создаёт у детей бодрое рабочее настроение, облегчает преодоление трудностей в усвоении учебного материала. Разнообразные игровые действия, в ходе которых решается та или иная умственная задача, поддерживают и усиливают интерес детей к учебному предмету. Увлекшись, дети не замечают, что учатся. Даже самые пассивные из детей включаются в процесс учения с огромным желанием, прилагая все усилия. Детям нужен успех. Степень успешности во многом определяет наше отношение к миру, самочувствие, желание работать, узнавать новое.</w:t>
      </w:r>
    </w:p>
    <w:p>
      <w:pPr>
        <w:pStyle w:val="Normal"/>
        <w:tabs>
          <w:tab w:val="clear" w:pos="708"/>
          <w:tab w:val="left" w:pos="243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47:00Z</dcterms:created>
  <dc:creator>Света</dc:creator>
  <dc:description/>
  <cp:keywords/>
  <dc:language>en-US</dc:language>
  <cp:lastModifiedBy>User</cp:lastModifiedBy>
  <cp:lastPrinted>2012-12-01T21:10:00Z</cp:lastPrinted>
  <dcterms:modified xsi:type="dcterms:W3CDTF">2020-05-17T08:46:00Z</dcterms:modified>
  <cp:revision>5</cp:revision>
  <dc:subject/>
  <dc:title/>
</cp:coreProperties>
</file>