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истенская средняя общеобразовательная школ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тен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sz w:val="48"/>
          <w:szCs w:val="4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99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9900"/>
          <w:sz w:val="48"/>
          <w:szCs w:val="48"/>
          <w:lang w:val="ru-RU" w:eastAsia="ru-RU"/>
        </w:rPr>
        <w:t>Практический проект</w:t>
      </w:r>
    </w:p>
    <w:p>
      <w:pPr>
        <w:pStyle w:val="Style19"/>
        <w:jc w:val="center"/>
        <w:rPr>
          <w:rFonts w:ascii="Times New Roman" w:hAnsi="Times New Roman" w:cs="Times New Roman"/>
          <w:color w:val="0099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9900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color w:val="009900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color w:val="009900"/>
          <w:sz w:val="48"/>
          <w:szCs w:val="48"/>
          <w:lang w:val="ru-RU" w:eastAsia="ru-RU"/>
        </w:rPr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9900"/>
          <w:sz w:val="48"/>
          <w:szCs w:val="48"/>
          <w:lang w:val="ru-RU"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val="ru-RU" w:eastAsia="ru-RU"/>
        </w:rPr>
        <w:t>«Сальвия сверкающая»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color w:val="C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ыполнили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Лашин Евгений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7 класс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уководитель: Иванова Лидия Александровна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.Пристенное - 2017</w:t>
      </w:r>
    </w:p>
    <w:p>
      <w:pPr>
        <w:pStyle w:val="Style1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Оглавление                                                 стр.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Введение                               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Актуальность проблемы                                                                                            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Цели и задачи проекта                      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Этапы реализации проекта                 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рганизационный                                                            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актический                                                                                                             4-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Заключительный                                                                                                        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III..Практическая значимость                                                                                         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ложение                                                                                                              7-1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>.Введение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Актуальность проблемы</w:t>
      </w:r>
    </w:p>
    <w:p>
      <w:pPr>
        <w:pStyle w:val="Style19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/>
        </w:rPr>
        <w:t xml:space="preserve">         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большинства людей очень важно является общение с природой, поэтому многие стараются  как можно больше связать себя с природой, выращивая декоративные растения  в своих цветниках и клумбах. Одним из таких растений является сальв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альвии – одно из самых  красивых и неприхотливых декоративных растений. Продолжительность цветения, яркость соцветий, нетребовательность, исключительная декоративность дают широкие возможности для ее всестороннего применения. У нас она зацветает  в июне и цветет до самых мороз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львия сверкающая, или блестящ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Salvia splendens), или Шалфей блестящий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ение однолетнее, образующее компактный куст, высотой 20-60 см, соцветие — кисть, длиной 14-20 см, окраска цветка ярко-красн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я встречаются и другие окраски, например, фиолетовая или розова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тение теневыносливое и светолюбивое,</w:t>
      </w:r>
      <w:r>
        <w:rPr>
          <w:rFonts w:cs="Times New Roman" w:ascii="Times New Roman" w:hAnsi="Times New Roman"/>
          <w:sz w:val="28"/>
          <w:szCs w:val="28"/>
        </w:rPr>
        <w:t xml:space="preserve"> предпочитает умеренное увлажнение,  засухоустойчивое. Стебли у сальвии прямостоячие, достигающие в высоту 120 см. Листья цельные, иногда перисто-рассеченные, расположенные супротивно на черешках, верхняя сторона пластины более темного зеленого цвета, нижняя же сторона белеса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sz w:val="28"/>
          <w:szCs w:val="28"/>
        </w:rPr>
        <w:t>Корневая система</w:t>
      </w:r>
      <w:r>
        <w:rPr>
          <w:rFonts w:cs="Times New Roman" w:ascii="Times New Roman" w:hAnsi="Times New Roman"/>
          <w:sz w:val="28"/>
          <w:szCs w:val="28"/>
        </w:rPr>
        <w:t xml:space="preserve"> хорошо развита. Стержневой корень дает много боковых, от которых отходит большое количество очень тонких корешков.</w:t>
      </w:r>
      <w:r>
        <w:rPr>
          <w:rStyle w:val="Ff3"/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д сальвия (шалфей) включает огромное количество видов. Сальвия (шалфей) издавна используется в медицине, кулинарии, быту и садоводстве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род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львия (шалфей, Salvia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ло 900 видов, что делает его одним из самых обширных на земл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львия</w:t>
      </w:r>
      <w:r>
        <w:rPr>
          <w:rFonts w:cs="Times New Roman" w:ascii="Times New Roman" w:hAnsi="Times New Roman"/>
          <w:sz w:val="28"/>
          <w:szCs w:val="28"/>
        </w:rPr>
        <w:t xml:space="preserve"> относится к семейству яснотковых или губоцветных,  встречается в умеренных и тропических регионах по всему миру, за исключением Австралии. В природ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львии</w:t>
      </w:r>
      <w:r>
        <w:rPr>
          <w:rFonts w:cs="Times New Roman" w:ascii="Times New Roman" w:hAnsi="Times New Roman"/>
          <w:sz w:val="28"/>
          <w:szCs w:val="28"/>
        </w:rPr>
        <w:t xml:space="preserve"> обитают на солнечных местах: в светлых лесах, на каменистых склонах, сухих и заливных лугах, пустырях. Название растения происходит от латинск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alvare </w:t>
      </w:r>
      <w:r>
        <w:rPr>
          <w:rFonts w:cs="Times New Roman" w:ascii="Times New Roman" w:hAnsi="Times New Roman"/>
          <w:iCs/>
          <w:sz w:val="28"/>
          <w:szCs w:val="28"/>
        </w:rPr>
        <w:t>- спасать, предохраня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ru-RU"/>
        </w:rPr>
        <w:t>Проблема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Действительно ли  так, чт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альвия  блестящая или сверкающая?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Цель 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задачи проекта</w:t>
      </w:r>
    </w:p>
    <w:p>
      <w:pPr>
        <w:pStyle w:val="Style19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Цель  проекта: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следовать при каких условиях  можно вырастить цветы сальвии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  <w:t>Задачи проекта: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зучить агротехнику выращивания саль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сеять сем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растить рас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Высадить рассаду в грун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овести наблюдения за ростом и развитием растений.</w:t>
      </w:r>
    </w:p>
    <w:p>
      <w:pPr>
        <w:pStyle w:val="Normal"/>
        <w:shd w:fill="FFFFFF" w:val="clear"/>
        <w:spacing w:before="280" w:after="171"/>
        <w:rPr>
          <w:rFonts w:ascii="Open Sans;Times New Roman" w:hAnsi="Open Sans;Times New Roman" w:eastAsia="Times New Roman" w:cs="Open Sans;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bidi="en-US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  <w:lang w:val="en-US" w:bidi="en-US"/>
        </w:rPr>
        <w:t>II</w:t>
      </w:r>
      <w:r>
        <w:rPr>
          <w:rFonts w:cs="Times New Roman" w:ascii="Times New Roman" w:hAnsi="Times New Roman"/>
          <w:sz w:val="36"/>
          <w:szCs w:val="36"/>
          <w:lang w:bidi="en-U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Этапы реализации проек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2.1.Организацион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кабре 2016 года разработали  план по разработке и реализации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или  обязанности  между участниками проекта;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етили дату посева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2.2.Практиче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целей и задач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ев семя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ращивание расса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ки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адка расса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ход  за цветами: полив, прополка, рых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8  февраля 2017 года мы взяли приготовленную  емкость   с почвой  и семена сальвии. Мы взяли  семена  сорта «Скарлет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». (Приложение 2,3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ем присыпали семена землёй и полили водой. Ящик укрыли целлофаном и поставили  рядом с батареей отопления, затем когда появились всходы перенесли на подоконник. Далее мы стали наблюдать и ухаживать за раст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6 марта появились первые всходы, а 9 марта  их стало намного больше. 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4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ольшинство ростков  были хорошими, но среди них оказались и слабые всхо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7 апреля, когда у нашей рассады появились  настоящие листья, мы произвели пикиро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стения систематически поливали. </w:t>
      </w:r>
      <w:r>
        <w:rPr>
          <w:rStyle w:val="FontStyle91"/>
          <w:rFonts w:cs="Times New Roman" w:ascii="Times New Roman" w:hAnsi="Times New Roman"/>
          <w:i/>
          <w:sz w:val="28"/>
          <w:szCs w:val="28"/>
        </w:rPr>
        <w:t>(Приложение 5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ередине мая  слабые  растения пикировали во второй раз, для  того, чтобы лучше укрепилась  корневая система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Style w:val="FontStyle91"/>
          <w:rFonts w:cs="Times New Roman" w:ascii="Times New Roman" w:hAnsi="Times New Roman"/>
          <w:i/>
          <w:sz w:val="28"/>
          <w:szCs w:val="28"/>
        </w:rPr>
        <w:t>Приложение 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ада  росла хорошо, но из-за холодной погоды  высадку в грунт произвели поздно 27 мая. Большенство рассады высадили на школьной клумбе, а часть дома в цветнике, что бы удобнее наблюдать за ростом и развитием растений.  У некоторых  растений,  еще в стаканчиках появились бут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цвели  наши первые сальвии   18 - 22 июня, всего было по одному цветоноса, а  через месяц у них началось массовое цветение, которое  продолжается и сейчас. Один цветок цветет недолго 3-4 дня, но  на растении  распускаются  новы цветы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и лета  систематически рыхлили почву,  поливали растения  сальвий  А   после дождей, которые были в сентябре,  сальвии цветут наиболее дружно, словно живой костер. </w:t>
      </w:r>
      <w:r>
        <w:rPr>
          <w:rFonts w:cs="Times New Roman" w:ascii="Times New Roman" w:hAnsi="Times New Roman"/>
          <w:i/>
          <w:sz w:val="28"/>
          <w:szCs w:val="28"/>
        </w:rPr>
        <w:t>(Приложение 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онце августа из первых цветов созрели  семе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ar-SA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2.3</w:t>
      </w: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. Заключительный</w:t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блюдая за ростом и развитием мы провели измерения: высоту растений, длину цветов, количество цветов на одном растени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кольной клумбе сальвии выросли меньше, чем в домашнем цветни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растений 20- 35 см, длина цветов 15-17 см, количество цветов 12-17</w:t>
      </w:r>
    </w:p>
    <w:p>
      <w:pPr>
        <w:pStyle w:val="Normal"/>
        <w:rPr>
          <w:rStyle w:val="FontStyle91"/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альвии, выращенные дома  высотой 70-85 см, длина цветов 18- 20 см, количество цветов 40-45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Style w:val="FontStyle91"/>
          <w:rFonts w:cs="Times New Roman" w:ascii="Times New Roman" w:hAnsi="Times New Roman"/>
          <w:i/>
          <w:sz w:val="28"/>
          <w:szCs w:val="28"/>
        </w:rPr>
        <w:t>Приложение 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FontStyle91"/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Style w:val="FontStyle91"/>
          <w:rFonts w:cs="Times New Roman" w:ascii="Times New Roman" w:hAnsi="Times New Roman"/>
          <w:b/>
          <w:sz w:val="36"/>
          <w:szCs w:val="36"/>
        </w:rPr>
        <w:t>. Практическая значи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ходе работы над проектом мы узнали, что сальвия действительно  очень красивое  ярко-цветущее растение, используемое для оформления клумб, балконов, цветников, что придает им яркость оформления, блеск.  А дикий родственник сальвий имеет огромное значение в жизни человека как лекарственное. Шалфей лекарственный очень полезен для организма женщины, так как в его составе есть женские фитогормоны. Кроме того, настой сухих листьев шалфея обладает целебным эффектом, помогая бороться с такими недугами, как бронхит, гастрит, ангина, воспаления десен, болезни почек. Шалфей обладает способностью успокаивать зубную боль, останавливает кровотечения, служит укрепляющим средством для памяти и сохранения ясности ума. Шалфей может облегчить протекание псориаза и грибковых заболеваний кожи. Для лечебных процедур листья шалфея следует заготавливать либо весной до цветения, либо осенью. Название сальвия, по одной из версий, произошло от латинского «salvare», что означает спасать. И это правда, сальвия — настоящая спасительница, о лечебных свойствах которой человечеству известно не одно столети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1</w:t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БЛЮДЕНИЕ ЗА РАЗВИТИЕМ РАСТЕНИЙ САЛЬВИИ     </w:t>
      </w: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Таблица 1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(дом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ыт (школ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провел наблюд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в  семя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февра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лыгин Ники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явление всходов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мар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лыгин Ники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киров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апр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лыгин Ники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адка в открытый  грун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 м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 м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лыгин Никит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появления цвет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ию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июн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явление всходов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мар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шин Евг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плыгин Никита</w:t>
            </w:r>
          </w:p>
        </w:tc>
      </w:tr>
    </w:tbl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2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drawing>
          <wp:inline distT="0" distB="0" distL="0" distR="0">
            <wp:extent cx="4229100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3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drawing>
          <wp:inline distT="0" distB="0" distL="0" distR="0">
            <wp:extent cx="42672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4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6945" cy="35718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5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287722"/>
          <w:sz w:val="28"/>
          <w:szCs w:val="28"/>
          <w:lang w:val="en-US" w:eastAsia="en-US" w:bidi="ar-SA"/>
        </w:rPr>
        <w:drawing>
          <wp:inline distT="0" distB="0" distL="0" distR="0">
            <wp:extent cx="4748530" cy="355663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6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4247515" cy="3190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drawing>
          <wp:inline distT="0" distB="0" distL="0" distR="0">
            <wp:extent cx="4203700" cy="3152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7</w:t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080000" cy="2857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right"/>
        <w:rPr/>
      </w:pPr>
      <w:r>
        <w:rPr>
          <w:rStyle w:val="FontStyle91"/>
          <w:rFonts w:cs="Times New Roman" w:ascii="Times New Roman" w:hAnsi="Times New Roman"/>
          <w:b/>
          <w:sz w:val="28"/>
          <w:szCs w:val="28"/>
          <w:u w:val="single"/>
          <w:lang w:val="ru-RU"/>
        </w:rPr>
        <w:t>Приложение 8</w:t>
      </w:r>
    </w:p>
    <w:p>
      <w:pPr>
        <w:pStyle w:val="Style19"/>
        <w:jc w:val="center"/>
        <w:rPr>
          <w:rStyle w:val="FontStyle91"/>
          <w:rFonts w:ascii="Times New Roman" w:hAnsi="Times New Roman" w:cs="Times New Roman"/>
          <w:b/>
          <w:b/>
          <w:sz w:val="28"/>
          <w:szCs w:val="28"/>
          <w:u w:val="single"/>
          <w:lang w:val="ru-RU" w:eastAsia="en-US" w:bidi="ar-SA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638675" cy="463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sectPr>
      <w:footerReference w:type="default" r:id="rId10"/>
      <w:footerReference w:type="first" r:id="rId11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12" w:before="0" w:after="171"/>
      <w:outlineLvl w:val="3"/>
    </w:pPr>
    <w:rPr>
      <w:rFonts w:ascii="Helvetica" w:hAnsi="Helvetica" w:eastAsia="Times New Roman" w:cs="Helvetica"/>
      <w:b/>
      <w:bCs/>
      <w:color w:val="33363C"/>
      <w:sz w:val="34"/>
      <w:szCs w:val="3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Ff3">
    <w:name w:val="ff3"/>
    <w:basedOn w:val="Style12"/>
    <w:qFormat/>
    <w:rPr/>
  </w:style>
  <w:style w:type="character" w:styleId="Ff4">
    <w:name w:val="ff4"/>
    <w:basedOn w:val="Style12"/>
    <w:qFormat/>
    <w:rPr/>
  </w:style>
  <w:style w:type="character" w:styleId="Ff8">
    <w:name w:val="ff8"/>
    <w:basedOn w:val="Style12"/>
    <w:qFormat/>
    <w:rPr/>
  </w:style>
  <w:style w:type="character" w:styleId="Ff6">
    <w:name w:val="ff6"/>
    <w:basedOn w:val="Style12"/>
    <w:qFormat/>
    <w:rPr/>
  </w:style>
  <w:style w:type="character" w:styleId="Fc1">
    <w:name w:val="fc1"/>
    <w:basedOn w:val="Style12"/>
    <w:qFormat/>
    <w:rPr/>
  </w:style>
  <w:style w:type="character" w:styleId="4">
    <w:name w:val="Заголовок 4 Знак"/>
    <w:qFormat/>
    <w:rPr>
      <w:rFonts w:ascii="Helvetica" w:hAnsi="Helvetica" w:eastAsia="Times New Roman" w:cs="Helvetica"/>
      <w:b/>
      <w:bCs/>
      <w:color w:val="33363C"/>
      <w:sz w:val="34"/>
      <w:szCs w:val="34"/>
    </w:rPr>
  </w:style>
  <w:style w:type="character" w:styleId="InternetLink">
    <w:name w:val="Hyperlink"/>
    <w:rPr>
      <w:strike w:val="false"/>
      <w:dstrike w:val="false"/>
      <w:color w:val="38443F"/>
      <w:u w:val="none"/>
    </w:rPr>
  </w:style>
  <w:style w:type="character" w:styleId="Ff5">
    <w:name w:val="ff5"/>
    <w:basedOn w:val="Style12"/>
    <w:qFormat/>
    <w:rPr/>
  </w:style>
  <w:style w:type="character" w:styleId="Bshareformbutton3">
    <w:name w:val="b-share-form-button3"/>
    <w:qFormat/>
    <w:rPr>
      <w:rFonts w:ascii="Verdana" w:hAnsi="Verdana" w:cs="Verdana"/>
      <w:sz w:val="24"/>
      <w:szCs w:val="24"/>
    </w:rPr>
  </w:style>
  <w:style w:type="character" w:styleId="Ah1top">
    <w:name w:val="a-h1-top"/>
    <w:basedOn w:val="Style12"/>
    <w:qFormat/>
    <w:rPr/>
  </w:style>
  <w:style w:type="character" w:styleId="Style13">
    <w:name w:val="Без интервала Знак"/>
    <w:qFormat/>
    <w:rPr>
      <w:rFonts w:ascii="Calibri" w:hAnsi="Calibri" w:eastAsia="Calibri" w:cs="Times New Roman"/>
      <w:sz w:val="20"/>
      <w:szCs w:val="20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Century Schoolbook" w:hAnsi="Century Schoolbook" w:cs="Century Schoolbook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60" w:before="280" w:after="20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0:55:00Z</dcterms:created>
  <dc:creator>Кабинет биологии</dc:creator>
  <dc:description/>
  <cp:keywords/>
  <dc:language>en-US</dc:language>
  <cp:lastModifiedBy>Кабинет биологии</cp:lastModifiedBy>
  <cp:lastPrinted>2017-09-14T10:17:00Z</cp:lastPrinted>
  <dcterms:modified xsi:type="dcterms:W3CDTF">2020-11-16T11:25:00Z</dcterms:modified>
  <cp:revision>13</cp:revision>
  <dc:subject/>
  <dc:title/>
</cp:coreProperties>
</file>