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дополнительного образования Ненецкого автоном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етская школа искусст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-25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ОБЩЕРАЗВИВАЮШАЯ ОБЩЕОБРАЗОВАТЕЛЬНАЯ ПРОГРАММА В ОБЛАСТИ МУЗЫКАЛЬНОГО ИСКУССТВА </w:t>
      </w:r>
    </w:p>
    <w:p>
      <w:pPr>
        <w:pStyle w:val="Normal"/>
        <w:widowControl w:val="false"/>
        <w:autoSpaceDE w:val="false"/>
        <w:spacing w:lineRule="auto" w:line="276" w:before="0" w:after="0"/>
        <w:ind w:left="95" w:right="89" w:hanging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ая область </w:t>
      </w:r>
    </w:p>
    <w:p>
      <w:pPr>
        <w:pStyle w:val="Normal"/>
        <w:widowControl w:val="false"/>
        <w:autoSpaceDE w:val="false"/>
        <w:spacing w:lineRule="auto" w:line="276" w:before="0" w:after="0"/>
        <w:ind w:left="95" w:right="89" w:hanging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МЕНТАЛЬНОЕ ИСПОЛНИТЕЛЬСТВО</w:t>
      </w:r>
    </w:p>
    <w:p>
      <w:pPr>
        <w:pStyle w:val="Normal"/>
        <w:spacing w:lineRule="auto" w:line="276" w:before="0" w:after="0"/>
        <w:ind w:right="-25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НАРОДНЫЕ ИНСТРУМЕНТЫ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-2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ГРАММА </w:t>
      </w:r>
    </w:p>
    <w:p>
      <w:pPr>
        <w:pStyle w:val="Normal"/>
        <w:spacing w:lineRule="auto" w:line="276" w:before="0" w:after="0"/>
        <w:ind w:right="-2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Ы РАННЕГО ЭСТЕТИЧЕСКОГО РАЗВИТИЯ</w:t>
      </w:r>
    </w:p>
    <w:p>
      <w:pPr>
        <w:pStyle w:val="Normal"/>
        <w:spacing w:lineRule="auto" w:line="276" w:before="0" w:after="0"/>
        <w:ind w:right="-279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Музыкальный инструмент. Балалайка»</w:t>
      </w:r>
    </w:p>
    <w:p>
      <w:pPr>
        <w:pStyle w:val="Normal"/>
        <w:spacing w:lineRule="auto" w:line="276" w:before="0" w:after="0"/>
        <w:ind w:right="-2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right="-2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ОБУЧЕНИЯ 1 ГОД</w:t>
      </w:r>
    </w:p>
    <w:p>
      <w:pPr>
        <w:pStyle w:val="Normal"/>
        <w:spacing w:lineRule="exact" w:line="1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ьян-Мар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9 г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94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обрено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м советом</w:t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БУ ДО НАО «ДШИ»</w:t>
            </w:r>
          </w:p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»____________2019 г.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 ГБУ ДО НАО «ДШИ»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1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»___________2019 г.</w:t>
            </w:r>
          </w:p>
        </w:tc>
      </w:tr>
    </w:tbl>
    <w:p>
      <w:pPr>
        <w:pStyle w:val="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учебного предмета разработана на основе Федеральных государственных требований к дополнительным общеразвивающим общеобразовательным программам в области музыкального искусства «Народные инструменты»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учреждение дополнительного образования Ненецкого автономного округа «Детская школа искусств» 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адыкина Юлия Викторовна – преподаватель высшей квалификационной по классу балалайки</w:t>
      </w:r>
    </w:p>
    <w:p>
      <w:pPr>
        <w:pStyle w:val="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3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ind w:left="2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яснительная запис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ок реализации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3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ль и задачи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основание структуры программы учебного предм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оды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исание материально-технических условий реализации учебного предм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ведения о затратах учебного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одовые 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360"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ы и методы контроля, система оцено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 w:before="0" w:after="0"/>
        <w:ind w:left="400" w:hanging="1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ттестация: цели, виды, форма, содерж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pacing w:lineRule="auto" w:line="360" w:before="0" w:after="0"/>
        <w:ind w:left="400" w:hanging="1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;</w:t>
      </w:r>
    </w:p>
    <w:p>
      <w:pPr>
        <w:pStyle w:val="Normal"/>
        <w:spacing w:lineRule="auto" w:line="360" w:before="0" w:after="0"/>
        <w:ind w:lef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тодическое обеспечение учебного процес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0" w:leader="none"/>
        </w:tabs>
        <w:spacing w:lineRule="auto" w:line="360" w:before="0" w:after="0"/>
        <w:ind w:left="400" w:hanging="13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одические рекомендации педагогическим работникам;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VI. Списки рекомендуемой нотной и учебно-методической литературы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302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w w:val="9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снительная</w:t>
      </w: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пис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ара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рис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ка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ебн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т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о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98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разо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льном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цессе</w:t>
      </w:r>
    </w:p>
    <w:p>
      <w:pPr>
        <w:pStyle w:val="1"/>
        <w:spacing w:lineRule="auto" w:line="355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Музыкальный инструмент. Балалайка» для учащихся группы раннего эстетического разви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ых государственных требований к дополнительным общеразвивающим общеобразовательным программам в области музыкального искусства «Народные инструменты», а также многолетнего опыта работы в детской школе искус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Музыкальный инструмент. Балалайка» направлен на приобретение учащимися первоначальных знаний, умений и навыков игры на инструменте, а также на музыкально-эстетическое воспитание и творческое развитие ученика, раскрытие и развитие индивидуальных способностей учащихся, выявление творческого потенциала каждого учащего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чень важно, чтобы воздействие искусства на человека начиналось как можно раньше, с детского возраста. Воспитанная с ранних лет способность глубоко чувствовать и понимать искусство, любовь к нему сохраняются затем на всю жизнь. «То, что упущено в детстве, очень трудно, почти невозможно наверстать в зрелые годы» – предупреждал В.А. Сухомлинский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младшего дошкольного возраста. Дошкольный</w:t>
        <w:tab/>
        <w:t>возраст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благоприятен</w:t>
        <w:tab/>
        <w:t>для приобретения умен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, необходимых для дальнейшего успешного обучения музыке. Музыкальные занятия положительно сказываются на общем развитии, помогают в других видах деятельности. Преподаватели, в процессе обучения ребенка в группе раннего эстетического развития, имеют возможность оценить его способности, музыкальны</w:t>
      </w:r>
      <w:r>
        <w:rPr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данные и желание заниматься на данном инструменте, а также способность к хорошему продвижению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Обучение игре на балалайке включает в себя начальное изучение музыкальной </w:t>
      </w:r>
      <w:r>
        <w:rPr>
          <w:rFonts w:cs="Times New Roman" w:ascii="Times New Roman" w:hAnsi="Times New Roman"/>
          <w:sz w:val="28"/>
          <w:szCs w:val="28"/>
        </w:rPr>
        <w:t>грамоты, навыки сольной и ансамблевой иг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C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данной программы рассчитана на то, чтобы музыкальные навыки усваивались детьми незаметно для них – через игру, творчество и занимательность заданий. Накопление знаний дается постепенно, при этом сохраняется баланс между ритмической и звуковысотной стороной, между эмоциональным восприятием музыки и теоретическими понятиями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есь курс рассчитан на один год, один академический час в неделю. Для того чтобы дети не утомлялись, на уроке происходит частая смена деятельности. Сюда необходимо отнести: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узыкальные игры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хо – повтор ритмических последовательностей за преподавателем, хлопая их в ладоши;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пугай – пропевать музыкальные попевки из 3-8 нот на «ля-ля»;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узыкальный зоопарк – угадывание интервалов;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г) угадай мелодию – преподаватель играет на балалайке одну из пройденных пьес, учащийся ее угадывает по словам или поет нотками;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д) я - артист – с достоинством великого музыканта исполнять любимое произведение на балалайке (отрабатывая выход на сцену, поклон, исполнение пьески, поклон и уход со сцены)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Разнообразие форм работы не дает детям скучать и поддерживает интерес к занятиям на данном музыкальном инструменте. 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оследующий урок логическое продолжение предыдущего. Проверка каждого домашнего задания связывается с темой предыдущего урока. 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Times New Roman" w:hAnsi="Times New Roman" w:cs="Times New Roman"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ализ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бного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т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 предме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льный инструмент. Балалайка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етей второго года обучения группы раннего эстетического развития в возрасте 6-7 лет составляет  1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1"/>
        <w:gridCol w:w="2259"/>
      </w:tblGrid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буч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ая учебная нагрузка в час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08" w:hRule="atLeast"/>
        </w:trPr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 на внеаудиторную (самостоятельную) работ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учебного времени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</w:t>
      </w:r>
      <w:r>
        <w:rPr>
          <w:rFonts w:cs="Times New Roman" w:ascii="Times New Roman" w:hAnsi="Times New Roman"/>
          <w:sz w:val="28"/>
          <w:szCs w:val="28"/>
        </w:rPr>
        <w:t>ри реализации программы учебного предмета «Музыкальный инструмент. Балалайка» продолжительность учебных занятий составляет 34 недели в год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Рекомендуемая продолжительность урока – 40 минут.</w:t>
      </w:r>
    </w:p>
    <w:p>
      <w:pPr>
        <w:pStyle w:val="Normal"/>
        <w:tabs>
          <w:tab w:val="clear" w:pos="708"/>
          <w:tab w:val="left" w:pos="1290" w:leader="none"/>
        </w:tabs>
        <w:spacing w:lineRule="auto" w:line="35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Учитывая дошкольный возраст учащихся, недельная нагрузка может распределяться: урок два</w:t>
      </w:r>
      <w:r>
        <w:rPr/>
        <w:t xml:space="preserve"> раза в неделю по 0.5 часа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265"/>
        <w:gridCol w:w="11"/>
        <w:gridCol w:w="7"/>
      </w:tblGrid>
      <w:tr>
        <w:trPr>
          <w:trHeight w:val="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од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должительность учебных занятий (в недел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оличество часов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аудиторны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анятия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щее количество часов на аудиторные занятия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93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оличество часов 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внеаудиторны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анятия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щее количество часов на внеаудиторные (самостоятельные) занятия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22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 xml:space="preserve">Максимально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оличество часов занятия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щее максимальное количество часов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398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щее максимальное количество часов на вес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ериод обучения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100" w:hRule="atLeast"/>
        </w:trPr>
        <w:tc>
          <w:tcPr>
            <w:tcW w:w="6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го предмета «Музыкальный инструмент. Балалайка» при сроке обучения 1 год составляет 68 часов. Из них: 34 часа – аудиторные занятия, 34 часа – самостоятельная работа.</w:t>
      </w:r>
    </w:p>
    <w:p>
      <w:pPr>
        <w:pStyle w:val="Style19"/>
        <w:tabs>
          <w:tab w:val="clear" w:pos="708"/>
          <w:tab w:val="left" w:pos="1260" w:leader="none"/>
        </w:tabs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Форма проведения учебных аудиторных занятий</w:t>
      </w:r>
    </w:p>
    <w:p>
      <w:pPr>
        <w:pStyle w:val="Style19"/>
        <w:tabs>
          <w:tab w:val="clear" w:pos="708"/>
          <w:tab w:val="left" w:pos="126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а проведения занятий – индивидуальная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форма позволяет преподавателю лучше узнать ученика, его музыкальные возможности, способности, эмоционально-психологические особенности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1"/>
          <w:w w:val="9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w w:val="99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и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бног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Цель учебного предмета: </w:t>
      </w:r>
      <w:r>
        <w:rPr>
          <w:rFonts w:cs="Times New Roman" w:ascii="Times New Roman" w:hAnsi="Times New Roman"/>
          <w:sz w:val="28"/>
          <w:szCs w:val="28"/>
        </w:rPr>
        <w:t>предоставление учащимся возможности раннего музыкально-эстетического развития с одновременным выявлением способностей и желания заниматься музыкой.</w:t>
      </w:r>
    </w:p>
    <w:p>
      <w:pPr>
        <w:pStyle w:val="Normal"/>
        <w:spacing w:lineRule="auto" w:line="360" w:before="0" w:after="0"/>
        <w:ind w:left="260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зыкально-эстетическое, творческое и эмоциональное развитие ребенка и расширение его музыкальных представлений, накопление музыкальных впечатлений, развитие фантазии и воображения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нтереса и мотивации к дальнейшему обучению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личностных качеств ученика (внимательность, наблюдательность, ответственность, дисциплинированность, целеустремленность, собранность, выдержка, настойчивость, любознательность и т.п.)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развитие музыкального слуха и воспитание ритмической дисциплины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развитие моторики и координации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накомство с инструментом (изучение 1 позиции инструмента)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ние комплекса элементарных исполнительских навык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ка исполнительского аппарата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) приобретение первого опыта выступления на сцене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) приобретение элементарной музыкальной грамотности;</w:t>
      </w:r>
    </w:p>
    <w:p>
      <w:pPr>
        <w:pStyle w:val="Normal"/>
        <w:tabs>
          <w:tab w:val="clear" w:pos="708"/>
          <w:tab w:val="left" w:pos="1131" w:leader="none"/>
        </w:tabs>
        <w:spacing w:lineRule="auto" w:line="360" w:before="0" w:after="0"/>
        <w:ind w:right="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ыявление в процессе обучения творческого потенциала каждого учащегося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нов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и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руктуры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еб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т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Музыкальный инструмент. Балалайка»</w:t>
      </w:r>
    </w:p>
    <w:p>
      <w:pPr>
        <w:pStyle w:val="Normal"/>
        <w:widowControl w:val="false"/>
        <w:autoSpaceDE w:val="false"/>
        <w:spacing w:lineRule="auto" w:line="360" w:before="0" w:after="0"/>
        <w:ind w:firstLine="5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мма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я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го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ре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и,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го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м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б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и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ам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н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дак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ских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и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г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ню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овк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ды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оля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нны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ои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</w:t>
      </w:r>
      <w:r>
        <w:rPr>
          <w:rFonts w:cs="Times New Roman" w:ascii="Times New Roman" w:hAnsi="Times New Roman"/>
          <w:color w:val="000000"/>
          <w:spacing w:val="7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б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а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оды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уч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музыкальной педагогике применяется комплекс методов обучения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дивидуальное обучение неразрывно связано с воспитанием ученика,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етом его возрастных и психологических особенносте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ля достижения поставленной цели и реализации задач предм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уются следующие методы обучени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овесный (объяснение, беседа, рассказ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глядно-слуховой (показ преподавателем игровых движений, наблюдение, демонстрация домров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емов,</w:t>
      </w:r>
      <w:r>
        <w:rPr>
          <w:rFonts w:cs="Times New Roman" w:ascii="Times New Roman" w:hAnsi="Times New Roman"/>
          <w:sz w:val="28"/>
          <w:szCs w:val="28"/>
        </w:rPr>
        <w:t xml:space="preserve"> исполнение  пьес с использованием многообразных вариантов показа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ктический (работа на инструменте, упражнения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налитический (сравнения и обобщения, развитие логиче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ышле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моциональный (подбор ассоциаций, образов, художественн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печатления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упражнений и повторений (выработка игровых навыков ученика, работа над художественно-образной сферой произведе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 (преподаватель исполняет произведение ученика и попутно объясняет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 метод (повторение учеником игровых приемов по образцу учител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блемного изложения (преподаватель ставит и сам решает проблему, показывая при этом учащемуся разные пути и варианты реше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 (учащийся участвует в поисках решения поставленной задачи)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ов зависит от возраста и индивидуальных особенностей учащегося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й метод обучения позволяет найти более точны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сихологически верный подход к каждому ученику и выбрать наи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ходящий метод обуч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ложенные методы работ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являются наиболее продуктивным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оставленных целей и задач учебного предмета и основаны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ренных методиках и сложившихся традициях сольного исполнитель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балалайке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писа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риальн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хнических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сл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й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еал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из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и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чебн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b/>
          <w:bCs/>
          <w:i/>
          <w:i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едм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ериально-техническая база образовательного учрежд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ответствует санитарным и противопожарным нормам, нормам охран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руд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реализации образовательной программы необходимо наличие в каждом кабинете по классу балалайки необходимых принадлежностей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Инструменты (балалайки) обычного размера, а также наличие инструментов уменьшённого размер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Подставки под ног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Чехлы для хранения и удобной транспортировки инструмент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Пюпитр (подставка для нот) для обеспечения максимально комфортных условий для чтения нотных текст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 Электронный или акустический камертон для точной и удобной настройки инструмент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оборудования класса также необходимо наличие фортепиано, аудио и видео оборудования, наглядных пособий, нотной и методической литературы. 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b/>
          <w:b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3"/>
          <w:sz w:val="28"/>
          <w:szCs w:val="28"/>
          <w:lang w:eastAsia="ru-RU"/>
        </w:rPr>
        <w:t xml:space="preserve">Программное содержание 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/>
        <w:ind w:left="0" w:hanging="0"/>
        <w:jc w:val="both"/>
        <w:rPr/>
      </w:pPr>
      <w:bookmarkStart w:id="0" w:name="_Hlk526364481"/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Донотный период работы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сведения об инструменте, слушание музыки (в исполнении преподавателя) для ознакомления с приёмами игры и возможностями инструмента, посадка и постановка рук, организация целесообразных игровых движений, подготовительные упражнения, гимнастика для рук, игра по открытым струнам (пиццикато большим пальцем).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по нотам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ный стан, скрипичный ключ, запись нот в пределах первой и второй октавы, понятие о счёте и различной длительности нот, такт и тактовая черта, знакомство со знаками альтерации, знакомство с длительностями (целая, половинная, четвертная, восьмая), паузы, разбор лёгких пьес, детских попевочек.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техникой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а над штрихами, понятие о позиционной игре, простейшие виды расстановки пальцев левой руки (аппликатура), работа над качеством звукоизвлечения на исполнительских приёмах – пиццикато большим пальцем и арпеджиато, работа над пластикой игровых движений левой руки, игра упражнений, этюдов с простым ритмическим рисунком.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выступлению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ндивидуальной программы для выступления, развитие памяти, игра наизусть выученных произведений, проигрывание готовых, выученных пьес на контрольном уроке, зачёте, концерте.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я по индивидуальной программе</w:t>
      </w:r>
    </w:p>
    <w:p>
      <w:pPr>
        <w:pStyle w:val="Style19"/>
        <w:tabs>
          <w:tab w:val="clear" w:pos="708"/>
          <w:tab w:val="left" w:pos="-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1" w:name="_Hlk526364481"/>
      <w:r>
        <w:rPr>
          <w:sz w:val="28"/>
          <w:szCs w:val="28"/>
        </w:rPr>
        <w:t>Творческая работа, связанная со слушанием музыки, подбором по слуху, повторение пройденных и выученных пьес, накопление репертуара, пение по нотам и т.д</w:t>
      </w:r>
      <w:bookmarkEnd w:id="1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/>
        <w:t>Зачетные требован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8" w:leader="none"/>
              </w:tabs>
              <w:spacing w:lineRule="auto" w:line="360" w:before="0" w:after="0"/>
              <w:ind w:right="1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полугодие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угод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spacing w:lineRule="auto" w:line="360" w:before="0" w:after="0"/>
              <w:ind w:right="1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: 1 произве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360" w:before="0" w:after="0"/>
              <w:ind w:right="1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рок: 2 произведения</w:t>
            </w:r>
          </w:p>
          <w:p>
            <w:pPr>
              <w:pStyle w:val="Normal"/>
              <w:spacing w:lineRule="auto" w:line="360" w:before="0" w:after="0"/>
              <w:ind w:right="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контрольных уроках учащийся должен сольно или в ансамбле с педагогом исполнить 2 пьесы разного характера, либо ансамбль и пьеса – возможны разные варианты программ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ные списки программы контрольных уроков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 «Во саду ли, в огороде»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. песенка «На льду»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.н.п. «Куры, гуси да индюшки»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Как под горк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Два весёлых гуся»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расев «Топ топ»</w:t>
      </w:r>
    </w:p>
    <w:p>
      <w:pPr>
        <w:pStyle w:val="Normal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Захарьина «Маленький вальс»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в обр. А. Филиппенко «По малину в сад пойдём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ариант: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.н.п. «Ой, ду-ду»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Бел. нар.п. «Перепёлочка»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репертуарные спис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ские народные песни: 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н.п. «Андрей-воробей»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Как на тоненький ледок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Уж как шла лиса по травке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Василек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Веселые гуси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Во поле береза стояла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Сорока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ус.нар.песня «Перепелочка»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.нар.песня «Куры, гуси да индюшки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н.п. «Как под горкой»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н.п. «Ходит зайка по саду»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н.п. «Петушок» 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Во саду ли в огороде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в обр. А. Филиппенко «По малину в сад пойдём»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н.п.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ьесы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Эрнесакс «Паровоз»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аинский «Песенка про кузнечика»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Филиппенко «Весёлый музыкант»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Красев «Топ топ»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 Ж.Б. Люлли «Песенка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орданский «Голубые санки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абалевский «Маленькая полька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гафонников «Кукушка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Жумаев «Полька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 Попатенко «Птичка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Майкапар «Анданте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. Б. Люли «Жан и Пьеро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Магиденко «Петушок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Кабалевский «Про Петю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Красев «Ёлочка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Красев «Песенка зайчиков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Захарьина «Осенний дождичек»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Захарьина «Маленький валь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6.  Н. Бакланова «Этюд» (ля маж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7. Н. Бакланова «Этюд» (ля мин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8. Л. Шитте «Этюд» (ре маж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9. Н. Бакланова «Этюд» (соль маж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0. А. Зверев «Этюд» (ми маж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1. П. Петров-Омельчук «Этюд-останато» (ля мино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w w:val="97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w w:val="97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w w:val="97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14120</wp:posOffset>
                </wp:positionH>
                <wp:positionV relativeFrom="paragraph">
                  <wp:posOffset>231775</wp:posOffset>
                </wp:positionV>
                <wp:extent cx="6350" cy="635"/>
                <wp:effectExtent l="0" t="381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95.6pt;margin-top:18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14120</wp:posOffset>
                </wp:positionH>
                <wp:positionV relativeFrom="paragraph">
                  <wp:posOffset>231775</wp:posOffset>
                </wp:positionV>
                <wp:extent cx="6350" cy="635"/>
                <wp:effectExtent l="0" t="381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95.6pt;margin-top:18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17040</wp:posOffset>
                </wp:positionH>
                <wp:positionV relativeFrom="paragraph">
                  <wp:posOffset>231775</wp:posOffset>
                </wp:positionV>
                <wp:extent cx="6350" cy="635"/>
                <wp:effectExtent l="0" t="3810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135.2pt;margin-top:18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80225</wp:posOffset>
                </wp:positionH>
                <wp:positionV relativeFrom="paragraph">
                  <wp:posOffset>231775</wp:posOffset>
                </wp:positionV>
                <wp:extent cx="6350" cy="635"/>
                <wp:effectExtent l="0" t="3810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41.75pt;margin-top:18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80225</wp:posOffset>
                </wp:positionH>
                <wp:positionV relativeFrom="paragraph">
                  <wp:posOffset>231775</wp:posOffset>
                </wp:positionV>
                <wp:extent cx="6350" cy="635"/>
                <wp:effectExtent l="0" t="3810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,0e" stroked="t" o:allowincell="f" style="position:absolute;margin-left:541.75pt;margin-top:18.25pt;width:0.45pt;height:0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color w:val="000000"/>
          <w:w w:val="9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color w:val="000000"/>
          <w:w w:val="97"/>
          <w:sz w:val="28"/>
          <w:szCs w:val="28"/>
        </w:rPr>
        <w:t>. Требования к уровню подготовки обучающихся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ровень подготовки обучающихся является результатом осво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учебного предмета «Музыкальный инструмент. Балалайка», котор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полагает формирование следующих знаний, умений, навыков, таких как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 у обучающегося интереса к музыкальному инструмент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формированный комплекс элементарных первоначальных исполнительских знаний, умени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выков, позволяющих продолжить дальнейшее музыкальное развитие и обучение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 репертуара из музыкальных произведен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выки по воспитанию слухового контрол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ени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и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м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г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тны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селый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койны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в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й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ящный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ь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лю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8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зык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ть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ительно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сидеть за инструментом, контролировать постановку правой и левой рук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ноты 1 и 2 октавы в объёме 1 позиции инструмент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ть приёмами игры - пиццикато большим пальцем, арпеджиатто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ть навык игры наизуст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сти навык выступления на сц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w w:val="98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14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w w:val="9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ля</w:t>
      </w:r>
      <w:r>
        <w:rPr>
          <w:rFonts w:cs="Times New Roman" w:ascii="Times New Roman" w:hAnsi="Times New Roman"/>
          <w:b/>
          <w:bCs/>
          <w:color w:val="000000"/>
          <w:w w:val="98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ттестация: цели, виды, форма, содерж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наний, умений, навыков учащихся обеспечивает оперативное управление учебным процессом и выполняет обучающую, проверочную, воспитательную и корректирующую функции. Программа предусматривает текущий контроль, промежуточную аттестацию, а также итоговую аттестац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кущий контроль успеваемости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счет аудиторного времени, предусмотренного на учебный предмет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ый контроль успеваемости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оперативное управление учебной деятельностью обучающегося, ее корректировку и проводится с целью определения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а реализации образовательного процесса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а теоретической и практической подготовки по учебному предмету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овня умений и навыков, сформированных у обучающегося на определенном этапе обучения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контрольных уроков, которые проводятся на завершающих полугодие учебных занятиях в счет аудиторного времени, предусмотренного на учебный предмет, а также в виде открытых занятий и выступлений учащихся в концерта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eastAsia="Helvetica" w:cs="Times New Roman" w:ascii="Times New Roman" w:hAnsi="Times New Roman"/>
          <w:b/>
          <w:i/>
          <w:sz w:val="28"/>
          <w:szCs w:val="28"/>
        </w:rPr>
        <w:t>Критерии оценки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ттестации учащихся создаются фонды оценочных средств, включающие методы контроля, позволяющие оценить приобретенные знания, умения, навыки. По итогам исполнения выставляются оценки по пятибалльной шкале.</w:t>
      </w:r>
    </w:p>
    <w:tbl>
      <w:tblPr>
        <w:tblW w:w="93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729"/>
      </w:tblGrid>
      <w:tr>
        <w:trPr>
          <w:trHeight w:val="38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исполнения</w:t>
            </w:r>
          </w:p>
        </w:tc>
      </w:tr>
      <w:tr>
        <w:trPr>
          <w:trHeight w:val="38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(«отличн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1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программы целиком без остановок и существенных ошибок;</w:t>
            </w:r>
          </w:p>
          <w:p>
            <w:pPr>
              <w:pStyle w:val="Style19"/>
              <w:spacing w:lineRule="auto" w:line="360" w:before="0" w:after="0"/>
              <w:ind w:left="1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ясным, внятным звуком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тмичн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достаточной степени выразительно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няемые произведения соответствуют примерным программным требования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требования к качеству звука, ритмичности, музыкальности исполнения, а также уровень сценической культуры оцениваются в соответствии с возрастом и годом обучения</w:t>
            </w:r>
          </w:p>
        </w:tc>
      </w:tr>
      <w:tr>
        <w:trPr>
          <w:trHeight w:val="38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(«хорош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исполнения какому-либо пункту/пунктам предыдущего раздела, например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тная ошибка, либо несколько менее значительных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качественное звучание инструмент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ритмичное исполн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выразительное исполн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сколько заниженный уровень сложности программ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анных недочетов в исполнении оценивается комиссией</w:t>
            </w:r>
          </w:p>
        </w:tc>
      </w:tr>
      <w:tr>
        <w:trPr>
          <w:trHeight w:val="389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(«удовлетворительн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ое несоответствие исполнения какому-либо пункту/пунктам первого раздела, например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ножественные ошибки или остановк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ельно заниженный уровень сложности программ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ные комбинации пунктов 1-4</w:t>
            </w:r>
          </w:p>
        </w:tc>
      </w:tr>
    </w:tbl>
    <w:p>
      <w:pPr>
        <w:pStyle w:val="Body1"/>
        <w:spacing w:before="120" w:after="0"/>
        <w:jc w:val="center"/>
        <w:rPr>
          <w:rFonts w:ascii="Times New Roman" w:hAnsi="Times New Roman" w:eastAsia="Helvetica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Helvetica"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система оценки качества исполнения является основной. </w:t>
      </w:r>
    </w:p>
    <w:p>
      <w:pPr>
        <w:pStyle w:val="TextBodyIndent"/>
        <w:spacing w:lineRule="auto" w:line="360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widowControl w:val="false"/>
        <w:autoSpaceDE w:val="false"/>
        <w:spacing w:lineRule="auto" w:line="360" w:before="0" w:after="0"/>
        <w:ind w:firstLine="14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1"/>
          <w:w w:val="9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ческ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омендации педагогическим работникам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педагога – научить детей чувствовать, слушать, переживать музыку, пробудить к ней любовь, вызвать эмоциональный отклик на музыкальные образы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ичные навыки оказывают громадное влияние на всё последующее развитие ученика. Поэтому педагог должен выработать у каждого ученика на основе активного слухового контроля естественные и целесообразные приемы звукоизвлечени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уроков обучения игре на балалайке необходимо обратить самое серьёзное внимание на посадку обучающегося и постановку исполнительского аппарата. От этого во многом зависит правильное музыкально-исполнительское развитие ребенка. Прямая посадка, активный мышечный тонус, координированные движения всей руки и пальцев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ции</w:t>
      </w:r>
      <w:r>
        <w:rPr>
          <w:rFonts w:cs="Times New Roman" w:ascii="Times New Roman" w:hAnsi="Times New Roman"/>
          <w:color w:val="000000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и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ий</w:t>
      </w:r>
      <w:r>
        <w:rPr>
          <w:rFonts w:cs="Times New Roman" w:ascii="Times New Roman" w:hAnsi="Times New Roman"/>
          <w:color w:val="000000"/>
          <w:spacing w:val="2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Музыкальный инструмент. Балалайка</w:t>
      </w:r>
      <w:r>
        <w:rPr>
          <w:rFonts w:cs="Times New Roman" w:ascii="Times New Roman" w:hAnsi="Times New Roman"/>
          <w:color w:val="000000"/>
          <w:spacing w:val="-1"/>
          <w:w w:val="99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оди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ерживаться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щих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и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,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р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матривае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жде</w:t>
      </w:r>
      <w:r>
        <w:rPr>
          <w:rFonts w:cs="Times New Roman" w:ascii="Times New Roman" w:hAnsi="Times New Roman"/>
          <w:color w:val="000000"/>
          <w:spacing w:val="1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</w:t>
      </w:r>
      <w:r>
        <w:rPr>
          <w:rFonts w:cs="Times New Roman" w:ascii="Times New Roman" w:hAnsi="Times New Roman"/>
          <w:color w:val="000000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мысленного</w:t>
      </w:r>
      <w:r>
        <w:rPr>
          <w:rFonts w:cs="Times New Roman" w:ascii="Times New Roman" w:hAnsi="Times New Roman"/>
          <w:color w:val="000000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ни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9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 на инструмент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интересованн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шения к</w:t>
      </w:r>
      <w:r>
        <w:rPr>
          <w:rFonts w:cs="Times New Roman" w:ascii="Times New Roman" w:hAnsi="Times New Roman"/>
          <w:color w:val="000000"/>
          <w:spacing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шению</w:t>
      </w:r>
      <w:r>
        <w:rPr>
          <w:rFonts w:cs="Times New Roman" w:ascii="Times New Roman" w:hAnsi="Times New Roman"/>
          <w:color w:val="000000"/>
          <w:spacing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лядности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матривае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учении</w:t>
      </w:r>
      <w:r>
        <w:rPr>
          <w:rFonts w:cs="Times New Roman" w:ascii="Times New Roman" w:hAnsi="Times New Roman"/>
          <w:color w:val="000000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а</w:t>
      </w:r>
      <w:r>
        <w:rPr>
          <w:rFonts w:cs="Times New Roman" w:ascii="Times New Roman" w:hAnsi="Times New Roman"/>
          <w:color w:val="000000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в</w:t>
      </w:r>
      <w:r>
        <w:rPr>
          <w:rFonts w:cs="Times New Roman" w:ascii="Times New Roman" w:hAnsi="Times New Roman"/>
          <w:color w:val="000000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чная</w:t>
      </w:r>
      <w:r>
        <w:rPr>
          <w:rFonts w:cs="Times New Roman" w:ascii="Times New Roman" w:hAnsi="Times New Roman"/>
          <w:color w:val="000000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стра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color w:val="000000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есное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ого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.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а систематичности, который предусматривает разучивание приемов игры, черед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pacing w:val="2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ыха в</w:t>
      </w:r>
      <w:r>
        <w:rPr>
          <w:rFonts w:cs="Times New Roman" w:ascii="Times New Roman" w:hAnsi="Times New Roman"/>
          <w:color w:val="000000"/>
          <w:spacing w:val="2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000000"/>
          <w:spacing w:val="2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9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2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способ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сти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ов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ности,</w:t>
      </w:r>
      <w:r>
        <w:rPr>
          <w:rFonts w:cs="Times New Roman" w:ascii="Times New Roman" w:hAnsi="Times New Roman"/>
          <w:color w:val="000000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ый</w:t>
      </w:r>
      <w:r>
        <w:rPr>
          <w:rFonts w:cs="Times New Roman" w:ascii="Times New Roman" w:hAnsi="Times New Roman"/>
          <w:color w:val="000000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pacing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</w:t>
      </w:r>
      <w:r>
        <w:rPr>
          <w:rFonts w:cs="Times New Roman" w:ascii="Times New Roman" w:hAnsi="Times New Roman"/>
          <w:color w:val="000000"/>
          <w:spacing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ни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ь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и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, в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ном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е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учающихся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нижа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ся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ате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ей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ников,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зможно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 в</w:t>
      </w: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ении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гры на инструменте,</w:t>
      </w:r>
      <w:r>
        <w:rPr>
          <w:rFonts w:cs="Times New Roman" w:ascii="Times New Roman" w:hAnsi="Times New Roman"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до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но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с первых уроков необходимо формировать у учащихся серьезное отношение к занятиям и бережное отношение к инструменту.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тем, что занятия с преподавателем по данной программе проходят один раз в неделю, особенно важно, чтобы родители ученика были активно вовлечены в процесс классной и домашней работы, контролируя правильность выполнения домашних заданий на протяжении недели, особенно тех заданий, которые связаны с постановкой исполнительского аппарата. Присутствие родителей на занятиях существенно облегчает и ускоряет процесс обучения, так как предоставляет им возможность контролировать качество выполнения учащимися домашних зад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ся творческая деятельность преподавателя-музыканта должна иметь научно обоснованный характер и строиться на базе имеющейся методической литературы. Преподавателям-балалаечникам в связи с теми или иными проблемами в своей области необходимо обращаться к научным и методическим исследованиям по другим специальностям, прежде всего, к скрипичным и фортепиа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реподаватель, гибко используя предложенные материалы, должен учитывать специфику возрастных и индивидуальных особенностей учащихся. Естественной формой взаимодействия ребенка с окружающим миром в старшем дошкольном возрасте продолжает оставаться игра, поэтому методически оправданно и более эффективно выстраивать занятия с такими учащимися с учетом этой особенности. </w:t>
      </w:r>
    </w:p>
    <w:p>
      <w:pPr>
        <w:pStyle w:val="Normal"/>
        <w:spacing w:lineRule="auto" w:line="360" w:before="0" w:after="0"/>
        <w:ind w:firstLine="2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ченику младшего дошкольного возраста сложно удерживать внимание на чем-либо в течение длительного времени. Поэтому (особенно в адаптационный период) урок необходимо дробить. Занятия должны быть насыщенными и включать в себя разнообразные виды деятельности. На начальном этапе обучения даже кратковременное пребывание в вынужденной позе с инструментом, а также непривычные болевые ощущения в кончиках пальцев левой руки могут вызывать у балалаечника дискомфорт, потерю активного внимания и интереса. </w:t>
      </w:r>
    </w:p>
    <w:p>
      <w:pPr>
        <w:pStyle w:val="Normal"/>
        <w:spacing w:lineRule="auto" w:line="360" w:before="0" w:after="0"/>
        <w:ind w:firstLine="26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подаватель не должен допускать утомления ученика, своевременно предоставляя ему возможность для отдыха и переключения внимания (на первых занятиях довольно часто). В дальнейшем следует постепенно сокращать количество перерывов и увеличивать время пребывания с инструментом, тем самым тренируя волю ученика, приучая его к усидчивости. В домашних занятиях желательно придерживаться той же тактики. Пьесы, этюды и упражнения должны быть несложными и непродолжительными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 преподавателя на первых ознакомительных занятиях – увлечь ребенка, установить с ним контакт, пробудить интерес к музыке и поддержать желание заниматься на выбранном инструменте, не разочаровать ученика и не отвратить его от музыки излишне поспешным переходом к освоению специфических игровых навыков и абстрактными объяснениями теории. В то же время преподаватель на основании наблюдений и в процессе общения с учащимися начинает познавать индивидуальные особенности каждого ученика и постепенно находить оптимальные для каждого методы обучения и воспит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ние быстрых результатов и невозможность их достижения (в желаемый для ученика дошкольного возраста срок) может привести к разочарованию юного балалаечника и утрате интереса к виду деятельности, не приносящей мгновенного и видимого результата. От преподавателя требуется особая гибкость при решении этой проблем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необходимо поддерживать и стимулировать интерес к занятиям, а с другой – четко контролировать и направлять учебный процесс, так как навыки, приобретенные в начальный период обучения (как целесообразные, так и нежелательные), очень стойкие, сложно поддаются коррекции и затрудняют дальнейшее поступательное развитие учащего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же (начиная со второго полугодия) разучивание и исполнение одноголосных детских песен и мелодий из мультфильмов с аккомпанементом преподавателя или другого учащегося будет весьма полезным и увлекательным занятием. Такая начальная форма ансамбля развивает у ученика умение слышать свою партию и музыкальную ткань в целом, удерживать внимание и находить оптимальный звуковой баланс, развивает слуховой контроль, метроритмическую устойчивость и многие другие необходимые навыки, а также повышает интерес к занятиям.</w:t>
      </w:r>
    </w:p>
    <w:p>
      <w:pPr>
        <w:pStyle w:val="Normal"/>
        <w:spacing w:lineRule="auto" w:line="35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вых занятий преподаватель должен постепенно формировать у учащихся умение самостоятельно мыслить, находить собственные решения, опираясь на предыдущий опыт, приучать учеников к аккуратности и самостоятельности, поддерживать творческую инициативу учащихся, расширять их музыкальные представления, стимулируя накопление ими музыкальных впечатлений, и, тем самым, способствовать формированию у юных музыкантов художественного вкуса (все это, разумеется, на доступном для дошкольников уровне)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color w:val="000000"/>
          <w:w w:val="9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w w:val="9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ки рекомендуемой нотной литературы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Балалайка. 1 класс  ДМШ  / Сост.  П. Манич. Киев, 1980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льбом ученика – балалаечника. Вып. 1 / Сост. П Манич. Киев, 1972</w:t>
      </w:r>
    </w:p>
    <w:p>
      <w:pPr>
        <w:pStyle w:val="Normal"/>
        <w:numPr>
          <w:ilvl w:val="0"/>
          <w:numId w:val="20"/>
        </w:numPr>
        <w:spacing w:lineRule="auto" w:line="360" w:before="0" w:after="20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Легкие пьесы. Вып.1 / Сост. А. Дорожкин. М., 1959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Хрестоматия балалаечника. 1-2 кл. ДМШ Вып.1 / Сост. В. Глейхман. М., 1976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Хрестоматия для балалайки 1-2 кл. ДМШ / Сост. В. Авксентьев, Б. Авксентьев, Е. Авксентьев. М., 1963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едагогический репертуар. 1-2 кл. ДМШ. Вып. 3 / Сост. В. Глейхман.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., 197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 Альбом начинающего балалаечника. Вып.7 .М., 1978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8. Репертуар начинающего балалаечника. Вып.12 / Сост. Н. Вязьмин. М., 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97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9. Легкие пьесы. Вып. 2 / Сост. А. Дорожкин. М., 198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0. Репертуар балалаечника. Вып. 3 / Сост. В. Ильяневич. Киев, 198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1. Лёгкие пьесы, народные песни и танцы. Вып. 2 / Сост. В. Мурзин. М., 196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2. Букварь балалаечника.1-2 кл. ДМШ / Сост. А. Зверев. М., 198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3. Хрестоматия балалаечника. Младшие классы ДМШ / Сост. В. Щерба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., 199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4. Азбука балалаечника. / Сост. А. Зверев. СПб 199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5. Пьесы для балалайки.1-3 кл. ДМШ / Сост. В. Глейхман. М., 1999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6. 111 пьес для начинающих балалаечников / Сост. А. Жумаев. М., 200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7. Дуэты балалаек. Хрестоматия для 1-2 кл. ДМШ / Сост. М. Грелавин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., 1991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8. Народные песни. 1-3 кл. ДМШ / Сост. В. Глейхман. М., 2001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9. Хрестоматия балалаечника. 1-3 кл. ДМШ / Сост. В. Глейхман. М., 2004</w:t>
      </w:r>
    </w:p>
    <w:p>
      <w:pPr>
        <w:pStyle w:val="Normal"/>
        <w:spacing w:lineRule="auto" w:line="240" w:before="280" w:after="28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SpacingChar">
    <w:name w:val="No Spacing Char"/>
    <w:qFormat/>
    <w:rPr>
      <w:rFonts w:ascii="Calibri" w:hAnsi="Calibri" w:eastAsia="SimSun;宋体" w:cs="Calibri"/>
      <w:sz w:val="22"/>
      <w:szCs w:val="22"/>
      <w:lang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eastAsia="SimSun;宋体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SimSun;宋体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7:41:00Z</dcterms:created>
  <dc:creator>Ксения</dc:creator>
  <dc:description/>
  <cp:keywords/>
  <dc:language>en-US</dc:language>
  <cp:lastModifiedBy>Пользователь</cp:lastModifiedBy>
  <cp:lastPrinted>2019-06-20T17:21:00Z</cp:lastPrinted>
  <dcterms:modified xsi:type="dcterms:W3CDTF">2019-09-11T12:11:00Z</dcterms:modified>
  <cp:revision>22</cp:revision>
  <dc:subject/>
  <dc:title/>
</cp:coreProperties>
</file>