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ябинник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Осенний праздник для детей старшего возрас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рамках творческого проек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Знакомство дошкольников с русскими народными традициями, творчеством»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ействующие лица:  Рябинка, Баба Яг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ости: ансамбль музыкальных руководителей «Сайгатские трещот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гр. 7  под р.н.м. «Улица»  входят в зал, рассаживаются по мест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Дети гр. 9 встают врассыпную в центре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гр.9: 1.Посмотри, как на картинке гроздья алые гор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Это тонкие рябинки примеряют свой наря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Рассыпает солнце искры, закружился листо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на ветках золотистых капли дождика дрожа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3.Все тропинки и дорожки, будто в пестрых лоскутк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Это осень осторожно ходит с краскою в руках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 О. Осипова  «Осенняя песня» - гр.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ая 1:  Плывут паутинки над сонным жнивьем, </w:t>
        <w:br/>
        <w:t xml:space="preserve">                     Краснеют рябинки под каждым окном. </w:t>
        <w:br/>
        <w:t xml:space="preserve">                     Осенней порой у рябины  есть праздничный день — именины. </w:t>
        <w:br/>
        <w:br/>
        <w:t xml:space="preserve">Ведущая 2:  Именины — что-то вроде дня рожденья у людей, </w:t>
        <w:br/>
        <w:t xml:space="preserve">                     И рябина приглашает в гости всех своих друз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вучит музыка, выходит Рябинка</w:t>
      </w:r>
      <w:r>
        <w:rPr>
          <w:rFonts w:cs="Times New Roman" w:ascii="Times New Roman" w:hAnsi="Times New Roman"/>
          <w:sz w:val="28"/>
          <w:szCs w:val="28"/>
        </w:rPr>
        <w:t xml:space="preserve">. </w:t>
        <w:br/>
        <w:t xml:space="preserve">Ведущая 1:  Солнышко ты привольное, согрей землю-матушку, </w:t>
        <w:br/>
        <w:t xml:space="preserve">                     Согрей деревце — красную девицу, рябинушку кудрявую. </w:t>
        <w:br/>
        <w:t xml:space="preserve">Рябинка:     Я весной взошла, солнцем вызрела. </w:t>
        <w:br/>
        <w:t xml:space="preserve">                    По зарям цвела, летом выросла. </w:t>
        <w:br/>
        <w:t xml:space="preserve">                    Летом ветер обдувал, меня дождик поливал. </w:t>
        <w:br/>
        <w:t xml:space="preserve">                    Мои ягодки алеют, для моих друзей поспеют. </w:t>
        <w:br/>
        <w:t xml:space="preserve">Ведущая 2:     Рябинка, Рябинка, какая ты красивая! Придут девушки, ребята,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берут твоих ягод, будут песни петь, хороводы  водит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 «Рябинушка»  Н. Караваевой  (гр.7 и 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В конце хоровода вбегает Баба Яга, прячет за собой Ряб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 Яга:       Хороводы водить — не цепом молотить. Орать — не пах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оя Рябинка, никому не отдам! </w:t>
        <w:br/>
        <w:t xml:space="preserve">Ведущая 1:      Баба Яга, дело знай, попусту не бай. Все равно за Рябинкою люд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дут, с собой унесут. Ты отпусти Рябинку погулять, попеть, поплясать! </w:t>
        <w:br/>
        <w:t xml:space="preserve">Баба Яга:       Так вы сговорились! Хотите Рябинку от меня увести? А кто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не настойку рябиновую будет делать? Кто варенье из рябины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льзительное, витаминное варить будет?  Пироги с рябиною печь?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дите сами гуляйте, а Рябинку не завлекайте! 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(прогоняет метлой Ведущих) </w:t>
        <w:br/>
      </w:r>
      <w:r>
        <w:rPr>
          <w:rFonts w:cs="Times New Roman" w:ascii="Times New Roman" w:hAnsi="Times New Roman"/>
          <w:sz w:val="28"/>
          <w:szCs w:val="28"/>
        </w:rPr>
        <w:t xml:space="preserve">Баба Яга:  (ворчливо) Как же так!  Я тебя растила, водичкой поила. Росла ты возле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избушки на радость старушке. Что же ты меня, старую, покинуть  решила? </w:t>
        <w:br/>
        <w:t xml:space="preserve">Рябинка:          Что ты, бабулечка-красотулечка! И для тебя рябины хват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н сколько рябиновых ягод в этом году!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 Яга:       Вот-вот, значит, осень дождливой будет. Простуда замуча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 я без тебя, без рябиновой настойки? Помру ведь в расцвете лет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юди-то жадные, всю тебя обломают. А птицы прилетят — всю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клюют, далеко унесут, ох уж эти синицы!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у,  ещё какие там птицы! А скажите, ребятки, какие птицы на юг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улетают, а тут зимуют? 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(Дети отвечают на вопрос.) </w:t>
        <w:br/>
      </w:r>
      <w:r>
        <w:rPr>
          <w:rFonts w:cs="Times New Roman" w:ascii="Times New Roman" w:hAnsi="Times New Roman"/>
          <w:sz w:val="28"/>
          <w:szCs w:val="28"/>
        </w:rPr>
        <w:t xml:space="preserve">Рябинка:     А теперь вы не зевайте и со мною поиграйте.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Проводится игра «Птицы». </w:t>
        <w:br/>
      </w:r>
      <w:r>
        <w:rPr>
          <w:rFonts w:cs="Times New Roman" w:ascii="Times New Roman" w:hAnsi="Times New Roman"/>
          <w:sz w:val="28"/>
          <w:szCs w:val="28"/>
        </w:rPr>
        <w:t xml:space="preserve">Прилетели птицы: Голуби, синицы, аисты, вороны, галки, макароны.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топают ногами) </w:t>
        <w:br/>
        <w:t xml:space="preserve">Прилетели птицы: Снегири, синицы, мухи и стрижи... (топают на мух) </w:t>
        <w:br/>
        <w:t xml:space="preserve">Баба Яга:   Что, неправильно? А мухи — это кто? Насекомые?! Ну, умные какие. </w:t>
        <w:br/>
        <w:t xml:space="preserve">Рябинка:     Прилетели птицы: Жаворонки и грачи, комары, кукушки —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(топают на комаров)  Даже совы-сплюшки. 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(слышится «Ау!») </w:t>
        <w:br/>
      </w:r>
      <w:r>
        <w:rPr>
          <w:rFonts w:cs="Times New Roman" w:ascii="Times New Roman" w:hAnsi="Times New Roman"/>
          <w:sz w:val="28"/>
          <w:szCs w:val="28"/>
        </w:rPr>
        <w:t xml:space="preserve">Баба Яга:  Это кто еще разаукался? А ну-ка, быстро спрячься, а я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напугаю их. Вот они и убегут, уберутся восвояси не соло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хлебавши. Заруби себе на носу: сиди тихо, ни гу-гу. Пуска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ебе, голубчики, аукаются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ба Яга прячет Рябинку в избушк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Звучит музыка, с хороводом входят музыкальные руководит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 «Рябины России», песня Н. Кадышевой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 Яга:         Явились — не запылились. </w:t>
        <w:br/>
        <w:t xml:space="preserve">М.Р.                 Мир вашему дому, а хозяйке — долгие лета! </w:t>
        <w:br/>
        <w:t xml:space="preserve">Баба Яга:         Ничего, не жалуюсь. Живу три века без всякого огреха. </w:t>
        <w:br/>
        <w:t xml:space="preserve">М.Р.                 А не видела ли ты, бабушка, Рябинку?    </w:t>
        <w:br/>
        <w:t xml:space="preserve">                         Нынче  у нас праздник – Рябинник. В этот день ветки рябины с плод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вязывались в пучки и их развешивали под крышами дом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Р            Люди говорили, что рябина может защитить человека 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еликих бед. Рябиновыми ветками украшали не тольк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ма, но и дворы и даже ворота.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Р.        Молодожены после свадьбы обычно сажали перед дом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рябину, которая защищала их домашний очаг от бед 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храняла счастье и мир в семье.</w:t>
        <w:br/>
        <w:t xml:space="preserve">М.Р.         Рябина – самое морозостойкое дерево. Она выносит морозы д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50 градусов, а живет до 200 лет.</w:t>
        <w:br/>
        <w:t xml:space="preserve">М.Р.        Рябину используют для приготовления варенья, пастил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конфеток, настоек. Хороша она с сахаром и залитая медом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Также,  издавна люди делали рябиновую пасту (мороженые ягод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давили деревянными ложками и смешивали с сахарной пудрой).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.Р.        Вот какие сладости люди делали в старину из рябины. Да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ейчас ее ягоды используют в приготовлении различных блюд.</w:t>
        <w:br/>
        <w:t xml:space="preserve">Баба Яга:    Что за ягода такая?   Не слыхала… </w:t>
        <w:br/>
        <w:t xml:space="preserve">М.Р.          А мы тебе загадку загадаем — отгадаеш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красном платьице девица, вышла с осенью прост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сень проводила, платье снять забы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на красные узоры первый снег ложи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а Яга:    О! Да это рябина! (спохватившись) Ой, хитрецы, обману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ильно говорится: и на хитрую старуху найдется проруха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ушайте, а зачем вам рябинка? У меня,  знаете какая яблонька растет окол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избушки?  Яблочки наливные,  вкусные, сладкие!!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от я одно захватила с собой, сами погляд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очная сценка  «Танец червячков», фонограмма песни «Привед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Н.: Нет уж, бабуля, кушай сама такие яблочки, а нам Рябинку  верни на праздн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аба Яга: Ладно, позову я Рябинку, если вы покажете своё умение.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Умеете ли вы петь, плясать, в игры разные играть? </w:t>
        <w:br/>
        <w:t>М.Р. вместе:    Открывайте свои ушки, мы споем для вас частушки</w:t>
        <w:br/>
      </w:r>
    </w:p>
    <w:p>
      <w:pPr>
        <w:sectPr>
          <w:type w:val="nextPage"/>
          <w:pgSz w:w="11906" w:h="16838"/>
          <w:pgMar w:left="567" w:right="567" w:gutter="0" w:header="0" w:top="510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ябиновые част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ы веселые подружки                        2. Я рябину нало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але мы живем.                                   Набросаю у вор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для вас частушки,                        Расплету я русу ко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ябинушку споем.                                Пусть завидует на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 рябинушку ломала                           4. Я сидела под ряби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 рябины пала кисть.                             Плакала о Колень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ой рученькой махала,                       Плакала, томила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ходи рябину исть.                               Чуть не подавила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 залезу на рябину,                             6. Крик печальный журавли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х, какая высота.                                     Над деревнею сто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мотрю по сторонам                          Ягод столько на ряб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х, какая красота!                                   Что в глазах от них ряб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 А вы – то частушки поет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группы № 7  исполняют осенние частушки –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.Р.       Эй, берите инструменты, бубны, ложки, бубен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вуки нашего оркестра полетят во все кон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кестр муз. руководителей  «Дунин вальс»  р.н.м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  А теперь пришла пора, поиграть нам детво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: «Тетера</w:t>
      </w:r>
      <w:r>
        <w:rPr>
          <w:rFonts w:cs="Times New Roman" w:ascii="Times New Roman" w:hAnsi="Times New Roman"/>
          <w:i/>
          <w:sz w:val="28"/>
          <w:szCs w:val="28"/>
        </w:rPr>
        <w:t>»         Тетера шла,  Маховая ш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 каменьм – 2р. сама прош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 детей прове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амо лучшего детеныша остав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едущая 1:</w:t>
      </w: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десь не место хмурым лицам.  пусть в осенний этот день.</w:t>
        <w:br/>
        <w:t xml:space="preserve">                              Танцевать и веселиться  никому не будет л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с гармошками. Песня Т. Морозовой  «Гармонист Тимошка» гр.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танца из избушки выходит Рябинка. Баба Яга уходит из зала за пирог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нка:       Здравствуйте, гости дорогие! Спасибо, что пришли ко мне на именины. А правда, что я вам нужна, что ягодки мои вы очень люби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какие приметы про меня вы знаете?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iCs/>
          <w:color w:val="000000"/>
          <w:sz w:val="28"/>
          <w:szCs w:val="28"/>
        </w:rPr>
        <w:t xml:space="preserve">Дети: «Позднее цветение рябины — к долгой и теплой осени. 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Урожай рябины — к дождливой осени, неурожай — к сухой. 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ано пожелтели листья на рябине — ранняя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осень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и ранняя холодная зима будут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ябинка:           Спасибо вам гости дорогие, ребята. Ох, как хочется м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веселиться с в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: «Ворот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.Р.:  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     Много песен у народа</w:t>
      </w:r>
    </w:p>
    <w:p>
      <w:pPr>
        <w:pStyle w:val="Normal"/>
        <w:spacing w:lineRule="auto" w:line="240" w:before="0" w:after="0"/>
        <w:ind w:left="142" w:right="42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Про рябину сложено.</w:t>
      </w:r>
    </w:p>
    <w:p>
      <w:pPr>
        <w:pStyle w:val="Normal"/>
        <w:spacing w:lineRule="auto" w:line="240" w:before="0" w:after="0"/>
        <w:ind w:left="142" w:right="42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В них любовь и восхищенье</w:t>
      </w:r>
    </w:p>
    <w:p>
      <w:pPr>
        <w:pStyle w:val="Normal"/>
        <w:spacing w:lineRule="auto" w:line="240" w:before="0" w:after="0"/>
        <w:ind w:left="142" w:right="42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От души заложен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  «Рябинушка» - ансамбль муз. руков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ая 2: Спасибо вам, гости дорогие за красивую песню.  А сейчас отгадайт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гадку и узнаете -  о ком споют песню наши ребята из 7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 гр. 7: Восемь ног, как восемь рук вышивают шелком 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Мастер знает в шелке толк, покупайте, мухи,  шёл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 К. Костина  «Паучок» - гр.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ьс с листьями. Песня  «Падают листья» - гр.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: «У Маланьи»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Рябина:                  Мне по нраву только то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кто деревья береже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                              Кто рябинку не сломает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пичужку не вспугн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                              Спасибо вам, ребята, за веселье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ринимайте угощень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Баба Яга:                   Расступись, честной нар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Style w:val="C1"/>
          <w:rFonts w:cs="Times New Roman" w:ascii="Times New Roman" w:hAnsi="Times New Roman"/>
          <w:sz w:val="28"/>
          <w:szCs w:val="28"/>
        </w:rPr>
        <w:t>Баба Яга с подарками идет!!!</w:t>
      </w:r>
      <w:r>
        <w:rPr>
          <w:rFonts w:cs="Times New Roman" w:ascii="Times New Roman" w:hAnsi="Times New Roman"/>
          <w:sz w:val="28"/>
          <w:szCs w:val="28"/>
        </w:rPr>
        <w:t xml:space="preserve">  (выходит с пирожкам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 пирожки с рябиной? С пылу с жару — угощаю даро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рила, напекла для вас Бабушка  Яга. Давай, наскакивай! Угощайся, не стесняйся!    У нашей  Рябинк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:    Веселые  именин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сти прощаются и уход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р.н.м. дети выходят из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134" w:right="70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707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31:00Z</dcterms:created>
  <dc:creator>Admin</dc:creator>
  <dc:description/>
  <cp:keywords/>
  <dc:language>en-US</dc:language>
  <cp:lastModifiedBy>79223085943</cp:lastModifiedBy>
  <dcterms:modified xsi:type="dcterms:W3CDTF">2020-11-16T12:37:00Z</dcterms:modified>
  <cp:revision>30</cp:revision>
  <dc:subject/>
  <dc:title/>
</cp:coreProperties>
</file>