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 КРА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Моё село Мейныпильгыно.  В переводе на русский язык «Большая горловина» . Расположилось оно на косе и находиться  между двумя речками Первая, и Вторая.  Так мы называем наши реки.  Первая входит в Берингово море и сливается с озером Пэкульвээм 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 наши реки круглый год полны рыбы.  Зимой ловиться корюшка, весной голец и навага, осенью сиг, хариус, летом нерка, горбуша, камбала и морской голец. А также летом добывают нерпу, но в основном  поздней осенью, когда она переходит по льду на мо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етом полно ягод голубики, шикши, морошки, княженики, брусники и  красной смороди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 нас очень много достопримечательных  мес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 я, хочу рассказать о сопке Заводская.    Мало   кто  знает,  что               по-чукотски она называется Ы,ттъимтин,эй («Собачий груз»).До нас дошло предание, объясняющее данное название. Жила одна бездетная семья, которая очень хотела иметь детей. К счастью, недалеко от стойбища, на сопке родились щенки. В  помёте, кроме щенков, был мальчик. О том, что мать – собака, говорили только его собачьи уши. Этого мальчика нашёл на сопке хозяин и отнёс домой. Так у этой бездетной семьи появился сын. А сопочка получила своё наз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1:15:00Z</dcterms:created>
  <dc:creator>Пользователь Windows</dc:creator>
  <dc:description/>
  <dc:language>en-US</dc:language>
  <cp:lastModifiedBy>КЭТ</cp:lastModifiedBy>
  <dcterms:modified xsi:type="dcterms:W3CDTF">2020-10-28T21:15:00Z</dcterms:modified>
  <cp:revision>2</cp:revision>
  <dc:subject/>
  <dc:title/>
</cp:coreProperties>
</file>