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роздовская основна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фоно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ый конкурс творчески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«И 100, и 200 лет пройдет, никто войны забыть не сможет…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(К. Симонов): 2020год –Год памяти и слав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 ученица 8 класса МКОУ «Дроздовская О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арова Ою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уратор Бужлакова З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нварь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  <w:tab w:val="center" w:pos="4677" w:leader="none"/>
          <w:tab w:val="left" w:pos="7185" w:leader="none"/>
        </w:tabs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«И 100, и 200 лет пройдет, никто войны забыть не сможет…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</w:rPr>
        <w:t>(К. Симонов): 2020год –Год памяти и славы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ыла война. Была страда. Но боль взывает к люд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Давайте, люди, никогда об этом не забудем!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не навсегда врезались в память эти призывные сло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можно забыть о тех страшных годах, годах оккупации Смоленщины!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материалы о сопротивлении местных жителей немецко – фашистским захватчикам, я узнала, что жители нашей деревни Макаренков Александр Никифорович и его жена Евдокия Федоровна  были активными борцами   за независимость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каренков Александр Никифорович  родился в 1925 году. С первых дней оккупации ушел в партизанский отряд. Партизаны  выслеживали фашистов, убивали их, подрывали машины, захватывали оружие, словом, устроили захватчикам весьма беспокойную жизнь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тряде он познакомился со своей будущей женой Боровиковой Евдокией Федоровной. Евдокия Федоровна была разведчицей. Она наряжалась старушкой, брала лукошко или мешок и ходила по окрестным деревням, собирала важные сведения и приносила их в отряд. Евдокия Федоровна – участница Великой Отечественной войны.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мцы организовали облаву и однажды отследили  молодежь, когда  партизаны пришли домой за продовольствием. Это было поздней осенью. Дул холодный сырой ветер, моросил дождь. Партизан вывели к оврагу недалеко от деревни Неелово, заставили вырыть  яму.  Пригнали местных жителей и из автомата очередью положили захваченных участников партизанского движения. Деревенские жители разбежались, обливаясь слезами и замирая от страх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лександр Никифорович был ранен в ногу. Он упал одним из последних. На него упала соседка Надя (фамилию мне выяснить не удалось). Надежда была легко ранена. Она быстро очнулась и закричала: «Сашка! Сашка, вставай!» Немцы услышали голос, вернулись и пристрелили девушку,  а  Александр Никифорович лежал неподвижно. Только поздно ночью, превозмогая боль,  он выбрался из ямы. Кое - как он добрался до дома сестры Ани. Но Анна строго сказала: «Прости, Саш, я не могу тебя принять. У меня двое маленьких детей. Если я тебя укрою, завтра нас расстреляют». Она покормила брата, перевязала рану, и Александр Никифорович, страдая от сильной боли, кое -  как добрался до своей крестной. Крестная отогрела его на печк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евня была занята немцами, поэтому днем ему приходилось отсиживаться в заброшенном сарае, а на ночь Александр Никифорович  возвращался в дом крестной матери. Рана была серьезная, а медицинской помощи получить было невозможно. Александр Никифорович  подлечился и вернулся в отряд. Нога болела и стала короче на пять сантиметров. Александр Никифорович стал инвалидом, но продолжал бить врага, мстить за погибших друзей, за разоренные и сожженные города и деревни. Всю жизнь Александр Никифорович хромал. И прожил он очень недолго. В 43 года его не стало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горжусь, что мои земляки горячо любили свою страну и в трудное военное  время грудью защищали  Родину. Евдокия Федоровна и Александр Никифорович - настоящие патриоты.</w:t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меньше становится ветеранов, тех, кто прошел войну и мог бы рассказать о ней. Если в документах и произведениях искусства не будут отражены самопожертвование и стойкость народа, то горький опыт прошлых лет забудется. А этого нельзя допустить.</w:t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асибо маленькому герою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8"/>
          <w:szCs w:val="28"/>
        </w:rPr>
      </w:pPr>
      <w:r>
        <w:rPr>
          <w:rFonts w:cs="Segoe UI" w:ascii="Segoe UI" w:hAnsi="Segoe UI"/>
          <w:color w:val="3A3A3A"/>
          <w:sz w:val="23"/>
          <w:szCs w:val="23"/>
        </w:rPr>
        <w:br/>
      </w:r>
      <w:r>
        <w:rPr>
          <w:rFonts w:cs="Segoe UI" w:ascii="Segoe UI" w:hAnsi="Segoe UI"/>
          <w:sz w:val="23"/>
          <w:szCs w:val="23"/>
          <w:shd w:fill="FFFFFF" w:val="clear"/>
        </w:rPr>
        <w:t>Спасибо Вам,</w:t>
      </w:r>
      <w:r>
        <w:rPr>
          <w:rFonts w:cs="Segoe UI" w:ascii="Segoe UI" w:hAnsi="Segoe UI"/>
          <w:sz w:val="23"/>
          <w:szCs w:val="23"/>
        </w:rPr>
        <w:br/>
      </w:r>
      <w:r>
        <w:rPr>
          <w:rFonts w:cs="Segoe UI" w:ascii="Segoe UI" w:hAnsi="Segoe UI"/>
          <w:sz w:val="23"/>
          <w:szCs w:val="23"/>
          <w:shd w:fill="FFFFFF" w:val="clear"/>
        </w:rPr>
        <w:t>Ваш подвиг вечен,</w:t>
      </w:r>
      <w:r>
        <w:rPr>
          <w:rFonts w:cs="Segoe UI" w:ascii="Segoe UI" w:hAnsi="Segoe UI"/>
          <w:sz w:val="23"/>
          <w:szCs w:val="23"/>
        </w:rPr>
        <w:br/>
      </w:r>
      <w:r>
        <w:rPr>
          <w:rFonts w:cs="Segoe UI" w:ascii="Segoe UI" w:hAnsi="Segoe UI"/>
          <w:sz w:val="23"/>
          <w:szCs w:val="23"/>
          <w:shd w:fill="FFFFFF" w:val="clear"/>
        </w:rPr>
        <w:t>Пока жива моя страна,</w:t>
      </w:r>
      <w:r>
        <w:rPr>
          <w:rFonts w:cs="Segoe UI" w:ascii="Segoe UI" w:hAnsi="Segoe UI"/>
          <w:sz w:val="23"/>
          <w:szCs w:val="23"/>
        </w:rPr>
        <w:br/>
      </w:r>
      <w:r>
        <w:rPr>
          <w:rFonts w:cs="Segoe UI" w:ascii="Segoe UI" w:hAnsi="Segoe UI"/>
          <w:sz w:val="23"/>
          <w:szCs w:val="23"/>
          <w:shd w:fill="FFFFFF" w:val="clear"/>
        </w:rPr>
        <w:t>Вы в душах наших,</w:t>
      </w:r>
      <w:r>
        <w:rPr>
          <w:rFonts w:cs="Segoe UI" w:ascii="Segoe UI" w:hAnsi="Segoe UI"/>
          <w:sz w:val="23"/>
          <w:szCs w:val="23"/>
        </w:rPr>
        <w:br/>
      </w:r>
      <w:r>
        <w:rPr>
          <w:rFonts w:cs="Segoe UI" w:ascii="Segoe UI" w:hAnsi="Segoe UI"/>
          <w:sz w:val="23"/>
          <w:szCs w:val="23"/>
          <w:shd w:fill="FFFFFF" w:val="clear"/>
        </w:rPr>
        <w:t>В нашем сердце,</w:t>
      </w:r>
      <w:r>
        <w:rPr>
          <w:rFonts w:cs="Segoe UI" w:ascii="Segoe UI" w:hAnsi="Segoe UI"/>
          <w:sz w:val="23"/>
          <w:szCs w:val="23"/>
        </w:rPr>
        <w:br/>
      </w:r>
      <w:r>
        <w:rPr>
          <w:rFonts w:cs="Segoe UI" w:ascii="Segoe UI" w:hAnsi="Segoe UI"/>
          <w:sz w:val="23"/>
          <w:szCs w:val="23"/>
          <w:shd w:fill="FFFFFF" w:val="clear"/>
        </w:rPr>
        <w:t>Героев не забудем никогда</w:t>
      </w:r>
      <w:r>
        <w:rPr>
          <w:rFonts w:cs="Segoe UI" w:ascii="Segoe UI" w:hAnsi="Segoe UI"/>
          <w:color w:val="3A3A3A"/>
          <w:sz w:val="23"/>
          <w:szCs w:val="23"/>
          <w:shd w:fill="FFFFFF" w:val="clear"/>
        </w:rPr>
        <w:t>!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е навсегда врезались в память эти  слова благодарности тем, кто в упорной борьбе с фашизмом завоевал свободу и независимость нашей страны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можно забыть о тех страшных годах, годах оккупации Смоленщины!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8"/>
          <w:szCs w:val="28"/>
        </w:rPr>
        <w:t xml:space="preserve">Изучая материалы о сопротивлении местных жителей немецко – фашистским захватчикам, я узнала, что пятнадцатилетние жители нашей деревни Макаренков Александр Никифорович и его жена Евдокия Федоровна  были активными борцами   за независимость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каренков Александр Никифорович  родился в деревне Дроздово, он хотел попасть на фронт, но так как он был молод, его вернули домой. С первых дней оккупации Александр Никифорович ушел в партизанский отряд. Партизаны  выслеживали фашистов, убивали их, подрывали машины, захватывали оружие, словом, устроили захватчикам весьма беспокойную жизнь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тряде он познакомился со своей будущей женой Боровиковой Евдокией Федоровной. Евдокия Федоровна была разведчицей. Она наряжалась старушкой, брала лукошко или мешок и ходила по окрестным деревням, собирала важные сведения и приносила их в отряд. Евдокия Федоровна – участница Великой Отечественной войны.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мцы организовали облаву и однажды выследили  молодежь, когда  партизаны пришли домой за продовольствием. Это было поздней осенью. Дул холодный сырой ветер, моросил дождь. Партизан вывели к оврагу недалеко от деревни Неелово, заставили вырыть  яму.  Пригнали местных жителей и из автомата очередью положили захваченных участников партизанского движения. Деревенские жители разбежались, обливаясь слезами и замирая от страх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лександр Никифорович был ранен в ногу. Он упал одним из последних. На него упала соседка Надя (фамилию мне выяснить не удалось). Надежда была легко ранена. Она быстро очнулась и закричала: «Сашка! Сашка, вставай!» Немцы услышали голос, вернулись и пристрелили девушку,  а  Александр Никифорович лежал неподвижно. Только поздно ночью, превозмогая боль,  он выбрался из ямы. Кое - как он добрался до дома сестры Ани. Но Анна строго сказала: «Прости, Саш, я не могу тебя принять. У меня двое маленьких детей. Если я тебя укрою, завтра нас расстреляют». Она покормила брата, перевязала рану, и Александр Никифорович, страдая от сильной боли, кое -  как добрался до своей крестной. Крестная отогрела его на печк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евня была занята немцами, поэтому днем ему приходилось отсиживаться за деревней в заброшенном сарае, а на ночь Александр Никифорович  возвращался в дом крестной матери. Рана была серьезная, паля вырвала большой кусок мышцы. Оголилась кость. Подростка мучила сильная боль, но  медицинской помощи получить было невозможно. Александр Никифорович кое-как подлечился и вернулся в отряд. Нога болела и стала короче на пять сантиметров. Александр Никифорович стал инвалидом, но продолжал бить врага, мстить за погибших друзей, за разоренные и сожженные города и деревни. Всю жизнь Александр Никифорович хромал. И прожил он очень недолго. В 43 года его не стало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горжусь, что мои земляки горячо любили свою страну и в трудное военное  время грудью защищали  Родину. Евдокия Федоровна и Александр Никифорович - настоящие патриоты.</w:t>
      </w:r>
    </w:p>
    <w:p>
      <w:pPr>
        <w:pStyle w:val="Style15"/>
        <w:shd w:fill="FFFFFF" w:val="clear"/>
        <w:spacing w:lineRule="atLeast" w:line="402" w:before="0" w:after="167"/>
        <w:jc w:val="both"/>
        <w:rPr/>
      </w:pPr>
      <w:r>
        <w:rPr>
          <w:color w:val="353333"/>
          <w:sz w:val="28"/>
          <w:szCs w:val="28"/>
        </w:rPr>
        <w:t xml:space="preserve">     </w:t>
      </w:r>
      <w:r>
        <w:rPr>
          <w:sz w:val="28"/>
          <w:szCs w:val="28"/>
        </w:rPr>
        <w:t>Все меньше становится ветеранов, тех, кто прошел войну и мог бы рассказать о ней. Если в документах и произведениях искусства не будут отражены самопожертвование и стойкость народа, то горький опыт прошлых лет забудется. А этого нельзя допустить.</w:t>
      </w:r>
    </w:p>
    <w:p>
      <w:pPr>
        <w:pStyle w:val="Style15"/>
        <w:shd w:fill="FFFFFF" w:val="clear"/>
        <w:spacing w:lineRule="atLeast" w:line="402" w:before="0" w:after="167"/>
        <w:jc w:val="center"/>
        <w:rPr>
          <w:sz w:val="28"/>
          <w:szCs w:val="28"/>
        </w:rPr>
      </w:pPr>
      <w:r>
        <w:rPr>
          <w:rFonts w:cs="Segoe UI" w:ascii="Segoe UI" w:hAnsi="Segoe UI"/>
          <w:sz w:val="23"/>
          <w:szCs w:val="23"/>
          <w:shd w:fill="FFFFFF" w:val="clear"/>
        </w:rPr>
        <w:t>Спасибо Всем, кто жизнь отдал,</w:t>
      </w:r>
      <w:r>
        <w:rPr>
          <w:rFonts w:cs="Segoe UI" w:ascii="Segoe UI" w:hAnsi="Segoe UI"/>
          <w:sz w:val="23"/>
          <w:szCs w:val="23"/>
        </w:rPr>
        <w:br/>
      </w:r>
      <w:r>
        <w:rPr>
          <w:rFonts w:cs="Segoe UI" w:ascii="Segoe UI" w:hAnsi="Segoe UI"/>
          <w:sz w:val="23"/>
          <w:szCs w:val="23"/>
          <w:shd w:fill="FFFFFF" w:val="clear"/>
        </w:rPr>
        <w:t>За Русь родную, за свободу,</w:t>
      </w:r>
      <w:r>
        <w:rPr>
          <w:rFonts w:cs="Segoe UI" w:ascii="Segoe UI" w:hAnsi="Segoe UI"/>
          <w:sz w:val="23"/>
          <w:szCs w:val="23"/>
        </w:rPr>
        <w:br/>
      </w:r>
      <w:r>
        <w:rPr>
          <w:rFonts w:cs="Segoe UI" w:ascii="Segoe UI" w:hAnsi="Segoe UI"/>
          <w:sz w:val="23"/>
          <w:szCs w:val="23"/>
          <w:shd w:fill="FFFFFF" w:val="clear"/>
        </w:rPr>
        <w:t>Кто страх забыл и воевал,</w:t>
      </w:r>
      <w:r>
        <w:rPr>
          <w:rFonts w:cs="Segoe UI" w:ascii="Segoe UI" w:hAnsi="Segoe UI"/>
          <w:sz w:val="23"/>
          <w:szCs w:val="23"/>
        </w:rPr>
        <w:br/>
      </w:r>
      <w:r>
        <w:rPr>
          <w:rFonts w:cs="Segoe UI" w:ascii="Segoe UI" w:hAnsi="Segoe UI"/>
          <w:sz w:val="23"/>
          <w:szCs w:val="23"/>
          <w:shd w:fill="FFFFFF" w:val="clear"/>
        </w:rPr>
        <w:t>Служа любимому народу</w:t>
      </w:r>
      <w:r>
        <w:rPr>
          <w:rFonts w:cs="Segoe UI" w:ascii="Segoe UI" w:hAnsi="Segoe UI"/>
          <w:color w:val="3A3A3A"/>
          <w:sz w:val="23"/>
          <w:szCs w:val="23"/>
          <w:shd w:fill="FFFFFF" w:val="clear"/>
        </w:rPr>
        <w:t>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402" w:before="0" w:after="1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04:00Z</dcterms:created>
  <dc:creator>пк</dc:creator>
  <dc:description/>
  <cp:keywords/>
  <dc:language>en-US</dc:language>
  <cp:lastModifiedBy>владимир</cp:lastModifiedBy>
  <dcterms:modified xsi:type="dcterms:W3CDTF">2020-11-16T18:57:00Z</dcterms:modified>
  <cp:revision>15</cp:revision>
  <dc:subject/>
  <dc:title/>
</cp:coreProperties>
</file>