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вершенствование фонетико-фонематических функций и лексико-грамматического строя речи у дошкольник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 играх и упражнениях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Важнейшая задача дошкольного учреждения – всесторонняя подготовка его воспитанников к обучению в школе, а самое главное к успешному освоению навыков письма и чтения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этим особенно важно на этапе дошкольного обучения скорректировать не только звукопроизношение, но и сформировать фонетико-фонематические и   лексико-грамматические компоненты языка.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ые упражнения будут способствовать пониманию грамматических конструкций, развитию у ребёнка чувства языка, внимания к языковым формам и тем самым создавать благоприятный фон для формирования фонематического анализа и син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пециальной литературе под понятием «фонематический анализ», понимаются элементарные сложные формы анализа звуковой структуры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лементарная форма – выделение звука на фоне слова, у детей с нормой речевого развития появляется спонтанно в дошкольном возрасте. У детей с нарушением речи требуются специальные коррекционные занятия. Однако рекомендуется все же проводить игровые упражнения со всеми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ложным формам фонематического анализа относится выделение первого и последнего звука в слове, позиционный и количественный анализ структуры слова. Эти операции формируются в процессе систематического обучения всех категори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м пособии предлагаются некоторые простые игры и упражнения, которые родители могут проводить самостоятельно. Занятия не требуют специальных материалов или особых знаний родителей. Безусловно, их проведение в домашних условиях пойдет на пользу будущим школь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ЛЕКСИКО-ГРАММАТИЧЕСКИЕ ИГРЫ и ЗАДАН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  « Я знаю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й  говорит: «Я знаю пять названий  ….. (называется любая лексическая тема: домашние и дикие животные и птицы, их детеныши, игрушки, посуда, одежда, обувь, мебель, овощи, фрукты, ягоды, цветы, деревья, насекомые, транспорт, профессии и т.д.)», ребенок называет по-одному слову, взрослый считает. Затем игроки меняются мест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  «Большой – малень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и ребенок по-очереди называют друг другу слова из любой лексической темы, при этом первый игрок предлагает название большого предмета, а второй игрок название маленького. ( напр., огурец – огурчик, сова – совушка, чашка – чашечк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 « Отгадай, что задум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называет 2-3 признака задуманного предмета. А ребенок должен отгадать, о чем сказано. Затем игроки меняются местами.  (Напр., взрослый говорит: «Круглый, оранжевый, сочный», ребенок угадывает: «Апельсин» и др.).  Если названных признаков недостаточно для отгадывания, их количество можно увели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  «Пов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: «Поиграем в поваров, будем варить супы. Я сварю суп только из моркови, суп получится – морковный, а ты свари только из капусты. Какой получится суп? (капустный)……» Можно варьировать задания, напр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п из двух овощей (напр., свекла и лук  - свекольно-лук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от из  фруктов (одного или дв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ренье из ягод (одного вида или нескольк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   « Что бывает….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использовать разные вариа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рный запас:  «Что бывает красного цвета?» (деревянным, твердым, шершавыми др.), ребенок должен подобрать варианты ответа (напр., помидор, куртка, карандаш .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ование сущ. и прил. в роде и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что я скажу – зеленая….» - «Трава, лягушка,…»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синее …. – небо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хрустальная  - ваза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разноцветные – карандаши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Если ребенок затрудняется, можно использовать опору на окружающие предметы: «Посмотри вокруг и догадайся, о каком предмете я скажу – пластмассовая…» - «Лейка»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    «Третий лишний»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определить лишнее слово из названных и объяснить почему, например:  - груша, яблоко, кабачок  (кабачок – это овощ)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стол, диван, чашка (чашка – это не мебель, а посуда)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   «Детеныши»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называет взрослое животное (домашнее, дикое, жарких стран, севера), ребенок – детеныша. Лучше называть по-очереди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  «Назови ласково»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Взрослый называет предмет, а ребенок называет его ласково. (напр., собака – собачка, чашка – чашечка, нос – носик и т.д.) Лучше называть по-очереди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 Игра «Чей, чья, чье».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У льва…     морда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вост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убы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У тигра …  уши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за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ерсть –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У слона…  ноги – 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бот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за –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У зебры…  шкура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ыта –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рда –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>(например,  у волка – хвост волчий, пасть волчья, сердце – волчье, глаза волчьи)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 « Лист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назвать, какой листочек теряет дерево осенью: «Осенью у каждого дерева опадают листья, у березы – березовые, а у липы – …, а у осины – …, а у клена – …, а у дуба – …, а у каштана – …, а у тополя – …, а у рябины – …, а у яблони – …, а у ивы – …, и др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  «Положи на мес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назвать посуду, где лежи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еб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а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т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у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ед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ук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п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ло -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 «Назови наоборот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– з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ый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ой -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7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 «Назови профессию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водит автобус?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летает на самолете?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летает на ракете?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управляет кораблем?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ездит на мотоцикле?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водит трамвай?</w:t>
      </w:r>
    </w:p>
    <w:p>
      <w:pPr>
        <w:pStyle w:val="Normal"/>
        <w:ind w:right="-4677" w:hanging="0"/>
        <w:rPr>
          <w:sz w:val="28"/>
          <w:szCs w:val="28"/>
        </w:rPr>
      </w:pPr>
      <w:r>
        <w:rPr>
          <w:sz w:val="28"/>
          <w:szCs w:val="28"/>
        </w:rPr>
        <w:t>Кто ездит на велосипе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правляет поездом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  «Игра «Бывает – не быва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прослушать предложение и определить его прави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 ловит баб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поймана баб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поймана баб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ловит дев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поймала ба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поймала дев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отпущена баб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а отпущена дев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отпустила бабочк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5.   Взрослый предлагает ребенку прослушать предложение и исправить ошибку-повторение</w:t>
      </w:r>
      <w:r>
        <w:rPr>
          <w:sz w:val="28"/>
          <w:szCs w:val="28"/>
        </w:rPr>
        <w:t>, например:</w:t>
      </w:r>
    </w:p>
    <w:p>
      <w:pPr>
        <w:pStyle w:val="Normal"/>
        <w:numPr>
          <w:ilvl w:val="1"/>
          <w:numId w:val="3"/>
        </w:numPr>
        <w:spacing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>В деревне жили старые старики.</w:t>
        <w:br/>
        <w:t xml:space="preserve">(В деревне жили старики. В деревне жили старые люди.)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>Ковер запылился пылью.</w:t>
        <w:br/>
        <w:t xml:space="preserve">(Ковер покрылся пылью. Ковер запылился.)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Мама посолила суп солью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В саду гуляют маленькие малыши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К весне зелень зазеленела. </w:t>
      </w:r>
    </w:p>
    <w:p>
      <w:pPr>
        <w:pStyle w:val="Normal"/>
        <w:numPr>
          <w:ilvl w:val="1"/>
          <w:numId w:val="1"/>
        </w:numPr>
        <w:spacing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У Юры жил молодой котенок. </w:t>
      </w:r>
    </w:p>
    <w:p>
      <w:pPr>
        <w:pStyle w:val="Normal"/>
        <w:numPr>
          <w:ilvl w:val="1"/>
          <w:numId w:val="1"/>
        </w:numPr>
        <w:spacing w:before="0" w:after="280"/>
        <w:ind w:left="2160" w:hanging="360"/>
        <w:rPr>
          <w:sz w:val="28"/>
          <w:szCs w:val="28"/>
        </w:rPr>
      </w:pPr>
      <w:r>
        <w:rPr>
          <w:sz w:val="28"/>
          <w:szCs w:val="28"/>
        </w:rPr>
        <w:t>У меня есть деревянная деревяшка.</w:t>
      </w:r>
    </w:p>
    <w:p>
      <w:pPr>
        <w:pStyle w:val="Normal"/>
        <w:spacing w:before="280" w:after="280"/>
        <w:ind w:left="180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before="280" w:after="280"/>
        <w:ind w:left="180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НИЯ ДЛЯ РАЗВИТИЯ СВЯЗНОЙ РЕЧИ</w:t>
      </w:r>
    </w:p>
    <w:p>
      <w:pPr>
        <w:pStyle w:val="Normal"/>
        <w:rPr/>
      </w:pPr>
      <w:r>
        <w:rPr>
          <w:b/>
          <w:i/>
          <w:sz w:val="28"/>
          <w:szCs w:val="28"/>
        </w:rPr>
        <w:t>1.  Составить предложение</w:t>
      </w:r>
      <w:r>
        <w:rPr>
          <w:sz w:val="28"/>
          <w:szCs w:val="28"/>
        </w:rPr>
        <w:t xml:space="preserve"> о фрукте, животном, растении (или любом другом предмете из любой лексической темы), используя заданное слово, например, </w:t>
      </w:r>
      <w:r>
        <w:rPr>
          <w:i/>
          <w:sz w:val="28"/>
          <w:szCs w:val="28"/>
        </w:rPr>
        <w:t>растет, зреет, собирают, пастух, конюшня, шерсть, корни, лепесток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«Продолжи расск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Девочка сняла шкурку с апельсина и увидела, как много в нем долек. Она спросила: «Апельсин, почему ты весь из долек?....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Однажды коза Сашка и козел Митька забрались в соседский огород. Вдруг…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Волк охотился на зайца, но заяц оказался очень хитрым.Он…..»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 Пересказать</w:t>
      </w:r>
      <w:r>
        <w:rPr>
          <w:sz w:val="28"/>
          <w:szCs w:val="28"/>
        </w:rPr>
        <w:t xml:space="preserve"> рассказ своими словами ( выбирается любой короткий тек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у Миши собака Шарик. Миша и Шарик дружили. Однажды Миша и Шарик пошли купаться. Миша подошел к воде, поскользнулся и упал в воду. Шарик бросился за Мишей. Верный друг спас Миш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ТРАЯ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была голодна. Она легла на снег и закрыла глаза. Налетели вороны и сели недалеко от лисы. Они хотели клевать лису, но боялись. Лиса лежит, как мертвая. Тогда вороны подлетели совсем близко. Одна ворона клюнула лису в хвост, другая хотела клюнуть в нос. Лиса схватила глупую ворону и у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4.  Разучивание стихотворений </w:t>
      </w:r>
      <w:r>
        <w:rPr>
          <w:sz w:val="28"/>
          <w:szCs w:val="28"/>
        </w:rPr>
        <w:t>с разной интонационной выразительностью, возможно дополнение разным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ИСТОПАД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павшей листвы разговор еле слыше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Мы с клёнов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Мы с яблонь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Мы с вязов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Мы с вишен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 осинок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 черёмухи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 дуба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 берёзы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езде листопад: На пороге мороз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 Как называются листья клёна, берёзы, яблони, дуба, вишни, осины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 Подбери нужное слово: краснеют, желтеют, опадают... (что?-листь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 Какое слово лишнее и почему: дуб - рябина -осень - осина (осень, потому что остальные слова - названия деревьев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 Чего в лесу больше-деревьев или листьев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5.  Скажи по звукам слово ЛИСТ (ль, и, с, т) – </w:t>
      </w:r>
      <w:r>
        <w:rPr>
          <w:sz w:val="28"/>
          <w:szCs w:val="28"/>
          <w:u w:val="single"/>
        </w:rPr>
        <w:t>выполняется, если доступно ребен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  Рассказывание</w:t>
      </w:r>
      <w:r>
        <w:rPr>
          <w:sz w:val="28"/>
          <w:szCs w:val="28"/>
        </w:rPr>
        <w:t xml:space="preserve"> о проведенном дне (каком-то происшествии, поездке куда-то, ил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  Составление</w:t>
      </w:r>
      <w:r>
        <w:rPr>
          <w:sz w:val="28"/>
          <w:szCs w:val="28"/>
        </w:rPr>
        <w:t xml:space="preserve"> описательных зага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Это домашнее животное. Оно может жить в будке, а может прямо в квартире…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 На этом предмете мебели можно сидеть, но у него нет спинки.»</w:t>
      </w:r>
    </w:p>
    <w:p>
      <w:pPr>
        <w:pStyle w:val="Normal"/>
        <w:spacing w:before="280" w:after="280"/>
        <w:rPr>
          <w:i/>
          <w:i/>
          <w:sz w:val="16"/>
          <w:szCs w:val="16"/>
        </w:rPr>
      </w:pPr>
      <w:r>
        <w:rPr>
          <w:i/>
          <w:sz w:val="32"/>
          <w:szCs w:val="32"/>
        </w:rPr>
        <w:t xml:space="preserve">            </w:t>
      </w:r>
    </w:p>
    <w:p>
      <w:pPr>
        <w:pStyle w:val="Normal"/>
        <w:spacing w:before="280" w:after="280"/>
        <w:rPr/>
      </w:pPr>
      <w:r>
        <w:rPr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  <w:u w:val="single"/>
        </w:rPr>
        <w:t xml:space="preserve">ЗАДАНИЯ ДЛЯ РАЗВИТИЯ ФОНЕМАТИЧЕСКОГО       </w:t>
      </w:r>
    </w:p>
    <w:p>
      <w:pPr>
        <w:pStyle w:val="Normal"/>
        <w:spacing w:before="280" w:after="280"/>
        <w:rPr/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  <w:u w:val="single"/>
        </w:rPr>
        <w:t>ВОСПРИЯТИЯ, ЗВУКОВОГО АНАЛИЗА  и СИНТЕЗА</w:t>
      </w:r>
    </w:p>
    <w:p>
      <w:pPr>
        <w:pStyle w:val="Normal"/>
        <w:rPr>
          <w:b/>
          <w:b/>
          <w:i/>
          <w:i/>
          <w:w w:val="113"/>
          <w:sz w:val="28"/>
          <w:szCs w:val="28"/>
        </w:rPr>
      </w:pPr>
      <w:r>
        <w:rPr>
          <w:b/>
          <w:i/>
          <w:w w:val="113"/>
          <w:sz w:val="28"/>
          <w:szCs w:val="28"/>
        </w:rPr>
        <w:t>1.  Игра «Повторюшки»</w:t>
      </w:r>
    </w:p>
    <w:p>
      <w:pPr>
        <w:pStyle w:val="Normal"/>
        <w:rPr/>
      </w:pPr>
      <w:r>
        <w:rPr>
          <w:sz w:val="28"/>
          <w:szCs w:val="28"/>
        </w:rPr>
        <w:t>Взрослый предлагает ребенку повторить последовательность слогов разной конфигу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простого к сложному). Например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 – п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 – 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– 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 – 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– 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 – ша – с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 – па – б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– да – 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 – га – 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– тя – 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– са – з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а – за – ж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 – са – 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 – ля – 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 – тя – ч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и ребенок могут по-очереди называть слоги друг дру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.   </w:t>
      </w:r>
      <w:r>
        <w:rPr>
          <w:b/>
          <w:i/>
          <w:w w:val="113"/>
          <w:sz w:val="28"/>
          <w:szCs w:val="28"/>
        </w:rPr>
        <w:t>Игра «Повторюшки»</w:t>
      </w:r>
      <w:r>
        <w:rPr>
          <w:w w:val="113"/>
          <w:sz w:val="28"/>
          <w:szCs w:val="28"/>
        </w:rPr>
        <w:t xml:space="preserve"> (вариант сложнее)</w:t>
      </w:r>
    </w:p>
    <w:p>
      <w:pPr>
        <w:pStyle w:val="Normal"/>
        <w:rPr/>
      </w:pPr>
      <w:r>
        <w:rPr>
          <w:sz w:val="28"/>
          <w:szCs w:val="28"/>
        </w:rPr>
        <w:t xml:space="preserve">Взрослый предлагает ребенку повторить слова с разной звуко-слоговой структурой. Например: </w:t>
      </w:r>
      <w:r>
        <w:rPr>
          <w:i/>
          <w:sz w:val="28"/>
          <w:szCs w:val="28"/>
        </w:rPr>
        <w:t xml:space="preserve">фантик, ступенька, скворец, фотограф, микстура, парашютист, погремушка, экскаватор, регулировщик, виолончелист и др. </w:t>
      </w:r>
      <w:r>
        <w:rPr>
          <w:sz w:val="28"/>
          <w:szCs w:val="28"/>
        </w:rPr>
        <w:t>(от простого к сложному)</w:t>
      </w:r>
    </w:p>
    <w:p>
      <w:pPr>
        <w:pStyle w:val="Normal"/>
        <w:rPr>
          <w:w w:val="113"/>
          <w:sz w:val="28"/>
          <w:szCs w:val="28"/>
        </w:rPr>
      </w:pPr>
      <w:r>
        <w:rPr>
          <w:w w:val="11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pacing w:val="2"/>
          <w:w w:val="113"/>
          <w:sz w:val="28"/>
          <w:szCs w:val="28"/>
        </w:rPr>
        <w:t>3.  «Цепочки»</w:t>
      </w:r>
      <w:r>
        <w:rPr>
          <w:color w:val="000000"/>
          <w:spacing w:val="2"/>
          <w:w w:val="113"/>
          <w:sz w:val="28"/>
          <w:szCs w:val="28"/>
        </w:rPr>
        <w:t>(«Словесное домино - звуки»)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Взрослый и ребенок последовательно называют слова на последний звук предыдущего слова. Например: </w:t>
      </w:r>
      <w:r>
        <w:rPr>
          <w:i/>
          <w:iCs/>
          <w:sz w:val="28"/>
          <w:szCs w:val="28"/>
        </w:rPr>
        <w:t>стол – лодка – аист – торт – трон – нос – сок – кот - …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4.   </w:t>
      </w:r>
      <w:r>
        <w:rPr>
          <w:b/>
          <w:i/>
          <w:color w:val="000000"/>
          <w:spacing w:val="2"/>
          <w:w w:val="113"/>
          <w:sz w:val="28"/>
          <w:szCs w:val="28"/>
        </w:rPr>
        <w:t>«Цепочки»</w:t>
      </w:r>
      <w:r>
        <w:rPr>
          <w:color w:val="000000"/>
          <w:spacing w:val="2"/>
          <w:w w:val="113"/>
          <w:sz w:val="28"/>
          <w:szCs w:val="28"/>
        </w:rPr>
        <w:t>(«Словесное домино - слоги»)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Взрослый и ребенок последовательно называют слова на последний слог предыдущего слова. Например: </w:t>
      </w:r>
      <w:r>
        <w:rPr>
          <w:i/>
          <w:iCs/>
          <w:sz w:val="28"/>
          <w:szCs w:val="28"/>
        </w:rPr>
        <w:t>кошка – каша – штора – радуга – газета – …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Эта игра доступна детям старшего возраст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40" w:before="62" w:after="0"/>
        <w:ind w:right="140" w:hanging="0"/>
        <w:rPr>
          <w:i/>
          <w:i/>
          <w:iCs/>
          <w:color w:val="000000"/>
          <w:spacing w:val="2"/>
          <w:w w:val="113"/>
          <w:sz w:val="28"/>
          <w:szCs w:val="28"/>
          <w:u w:val="single"/>
        </w:rPr>
      </w:pPr>
      <w:r>
        <w:rPr>
          <w:i/>
          <w:iCs/>
          <w:color w:val="000000"/>
          <w:spacing w:val="2"/>
          <w:w w:val="113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pacing w:val="2"/>
          <w:w w:val="113"/>
          <w:sz w:val="28"/>
          <w:szCs w:val="28"/>
        </w:rPr>
      </w:pPr>
      <w:r>
        <w:rPr>
          <w:b/>
          <w:i/>
          <w:color w:val="000000"/>
          <w:spacing w:val="2"/>
          <w:w w:val="113"/>
          <w:sz w:val="28"/>
          <w:szCs w:val="28"/>
        </w:rPr>
        <w:t>5.   «Посмотри вокруг и назо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предлагает ребенку посмотреть вокруг и назвать предмет, название которого начинается на зада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  « Угадай, что задумано»</w:t>
      </w:r>
    </w:p>
    <w:p>
      <w:pPr>
        <w:pStyle w:val="Normal"/>
        <w:rPr/>
      </w:pPr>
      <w:r>
        <w:rPr>
          <w:sz w:val="28"/>
          <w:szCs w:val="28"/>
        </w:rPr>
        <w:t xml:space="preserve">Взрослый, предлагая ребенку картинки (или можно воспользоваться предметами окружения) говорит: «Я задумал слово, которое начинается на звук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Угадай, что я задумал». Затем игроки меняются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 «Услышишь – хлопни»</w:t>
      </w:r>
    </w:p>
    <w:p>
      <w:pPr>
        <w:pStyle w:val="Normal"/>
        <w:rPr/>
      </w:pPr>
      <w:r>
        <w:rPr>
          <w:sz w:val="28"/>
          <w:szCs w:val="28"/>
        </w:rPr>
        <w:t xml:space="preserve">Взрослый предлагает ребенку: «Я буду называть тебе разные слова, когда ты услышишь звук </w:t>
      </w:r>
      <w:r>
        <w:rPr>
          <w:i/>
          <w:sz w:val="28"/>
          <w:szCs w:val="28"/>
        </w:rPr>
        <w:t>Ш (шуршание листьев</w:t>
      </w:r>
      <w:r>
        <w:rPr>
          <w:sz w:val="28"/>
          <w:szCs w:val="28"/>
        </w:rPr>
        <w:t>) - хлопай в ладоши. Слушай внимательно». Звуки можно предлагать разные, можно предлагать два звука (топни – хлопн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.  Взрослый предлагает ребенку услышать и назвать общий звук в паре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шня – груш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к – чесн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ыжовник – баклаж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 – огур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а – морожен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к – с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  «Рифмы»</w:t>
      </w:r>
    </w:p>
    <w:p>
      <w:pPr>
        <w:pStyle w:val="Normal"/>
        <w:rPr/>
      </w:pPr>
      <w:r>
        <w:rPr>
          <w:sz w:val="28"/>
          <w:szCs w:val="28"/>
        </w:rPr>
        <w:t xml:space="preserve">Взрослый предлагает ребенку придумать рифму (похожее по звучанию слово) к названному слову. Например: </w:t>
      </w:r>
      <w:r>
        <w:rPr>
          <w:i/>
          <w:sz w:val="28"/>
          <w:szCs w:val="28"/>
        </w:rPr>
        <w:t>сок – носок, кочка – почка, бочка – дочка, мошка – кошка, книжка – шишка, пышка – мышка, редиска – сосиска,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вящая ежедневно небольшое количество времени выполнению с детьми разнообразных развивающих игр и упражнений взрослые также получат необходимый для родителей будущих первоклассников опыт. Ведь начальная школа – это этап, когда юным  ученикам важна помощь родителей при обучении правописанию и чт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2:53:00Z</dcterms:created>
  <dc:creator>COMP</dc:creator>
  <dc:description/>
  <cp:keywords/>
  <dc:language>en-US</dc:language>
  <cp:lastModifiedBy>COMP</cp:lastModifiedBy>
  <dcterms:modified xsi:type="dcterms:W3CDTF">2014-10-05T23:55:00Z</dcterms:modified>
  <cp:revision>6</cp:revision>
  <dc:subject/>
  <dc:title>лллллллллллллллллллллллл     </dc:title>
</cp:coreProperties>
</file>