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математики (3 класс, УМК «Школа России»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равнение трехзначных чис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Цели  урока:</w:t>
      </w:r>
      <w:r>
        <w:rPr>
          <w:rFonts w:cs="Times New Roman" w:ascii="Times New Roman" w:hAnsi="Times New Roman"/>
          <w:sz w:val="24"/>
          <w:szCs w:val="24"/>
        </w:rPr>
        <w:t>    обучить алгоритму сравнения 3-значных чисел и научить применять полученные знания на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. Образо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 Объяснить обучающимся алгоритм  сравнения  трёхзначных  чисел; способствовать формированию умений сравнивать трехзначные чис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-  Формировать практические навыки сравнения  трёхзначных  чисе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ь работу по совершенствованию практических навыков   устной  и  письменной  нумер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ершенствовать  вычислительные  навыки  и  умения  решать  задачи, уравн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  Развива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логического мышления, внимания, памяти, пространственного воображ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их умений и навыков по теме для успешного выполнения заданий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Развитие культуры речи и эмоций учащихся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развивать умение рассужд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азвитие адекватную самооценку, сопереживания за других, выдержку, самообладание, целеустремленность</w:t>
      </w:r>
      <w:r>
        <w:rPr>
          <w:rFonts w:cs="Times New Roman" w:ascii="Times New Roman" w:hAnsi="Times New Roman"/>
          <w:sz w:val="24"/>
          <w:szCs w:val="24"/>
        </w:rPr>
        <w:t> - развивать  внимание , память, мышл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Воспитатель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развивать  коммуникативные  навыки  и  навыки  диалогического  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обучать  работе  в  парах,  в  группах  и  самостоятельн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воспитывать  чувства  взаимопомощи, интереса  к  предмету, аккуратность  ведения  тетради;</w:t>
      </w:r>
    </w:p>
    <w:p>
      <w:pPr>
        <w:pStyle w:val="Normal"/>
        <w:spacing w:before="0" w:after="0"/>
        <w:jc w:val="both"/>
        <w:rPr>
          <w:rStyle w:val="Mwheadline"/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создавать  дружескую  атмосферу  на  уроке, вовлекать  учащихся  в  работу  по  охране  природы;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Mwheadline"/>
          <w:rFonts w:cs="Times New Roman" w:ascii="Times New Roman" w:hAnsi="Times New Roman"/>
          <w:color w:val="00000A"/>
        </w:rPr>
        <w:t>Формируемые в рамках урока универсальные учебные действия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 умение учиться и  способность  к организации своей деятельности; способность принимать сохранять цели   и следовать ей в учебной деятельности; умение планировать свою деятельности  и  сложность; умение взаимодействовать со сверстниками в учебной деятельности; целеустремленность и настойчивость в достижении цели; готовность к преодолению трудностей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 развитие умения конструктивного взаимодействия, обучая правилам взаимодействия в группе: говорить по очереди, не перебивать, слушать собеседника; уч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имать  возможности различных позиций и точек зрения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познавательных интересов; готовности к принятию и решению учебных и познавательных задач; умения выделять  главное; учит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нные; определять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бщ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знаки, классифицировать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решать задачи;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результаты, полученных с реальностью (с текстами)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имания основных моральных норм: взаимопомощи, ответственности;  развитие познавательных интересов,  учебной мотивации;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Изучение нового материала и первичное закрепле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 проблемно – поисковые, практические, наглядны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 проведения:  индивидуальная,  парная,  группова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Математика . 3 класс. Учеб. Для общеобразоват. организаций с прил. на электрон. носителе. В 2 ч. Ч.2 / М.И. Моро, М.А. Бантова и др.-3-е изд.-М.: Просвеще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Математика. Рабочая тетрадь 3  класс. Пособие для учащихся общеобразовательных учреждений. В 2 ч. Ч.2 / М.И. Моро, М.А. Бантова и др.-2-е издание – М.: Просвеще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аздаточный материа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резентация, мультимедийный проектор, компьютер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УРОКА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Организационный момент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Актуализация опорных зн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  Целеполагание и мотивац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  Первичное усвоение новых зн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Осознание и осмысление учебного материал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  Первичное закрепление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 Контроль и самопроверк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Подведение итогов, рефлексия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14"/>
        <w:gridCol w:w="5817"/>
        <w:gridCol w:w="4104"/>
        <w:gridCol w:w="2227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Мотивация к учебной деятельно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-3 мин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Актуализа-ция опорных зна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м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3 м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– 6 м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ыявле-ние места и причины затрудн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Построение проекта выхода из затрудн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Реализация построенного проек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Первич-ное закрепле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11I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деятельности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IХ. Домашнее задание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учебную деятель-ность на личностно значимом уровн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мышления и осознание потребности к построению нового способа действ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фиксация места и причины затрудн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учебной деятельности, выбор способа и средств ее реализаци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нового знания в типовых задания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 умения применять новое знание в типовых условия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цели и результата, самооценка работы на уроке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м говорю 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Здравствуйте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, друзь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аступил прекрасны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ому что в нем и вы, и 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ыбнемся друг другу, я ловлю ваши улыбки, и урок начинаетс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итесь друг другу и пожелайте успеха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еред работой на уроке я хотела бы чтобы вы показали с каким настроением пришли на уро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омощи смайликов покажите ваш настрой на уро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бы вы хотели видеть сегодня урок математи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ойте свои тетради и запишите дату, классная рабо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сегодня мы отправимся в путешествие, на почту. А сопровождать нас будет литературный герой Эдуарда Успенского из произведения «Дядя Фёдор, пёс и кот». Как вы думаете, кто это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 проверит как вы умеете работать, какие вы активные, дружные и сообразительн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е время почты вообще не существовало. А как же отправляли письма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отправляли их с гонцами. Помните, в "Сказке о царе Салтане...", к царю отправляют гонца с известием о том, что у него родился сын. Мы тоже отправим своих гонц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онца - у доски решают уравне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 + 3 =27      х – 3 =27    х *3 =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работу гонц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Вернёмся в прошлое, шло время, расширялись связи между городами, всё дальше посылали в путь гонц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теперь на длинных дорогах стали строить почтовые станции – ямы. Примчится в ям гонец, поест. Попьет, отдохнет и сменит там усталых лошадей. А свежие лошади быстро донесут письмо до следующего яма. К тому времени гонцы уже стали постоянными, и звали их теперь ямщиками. Вот и нам прислали послание, которое вы выполните в па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+ 40 + 2 = 242       5 х 100 = 5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+ 10 + 5 = 415       700 : 10 = 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+ 20 + 4 = 824       450 : 10 = 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+ 60 + 7 = 367       14 х 10 = 1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 + 50 + 4 = 654       800: 10 =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в групп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наше время существует почтовая связь между материками, странами, городами,  даже между сёлами. И вам, каждой маленькой группе пришли свои послания -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асса одной посылки 11 кг, а масса второй на 6 кг больше. Сколько весят обе посылк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Саша купил вначале 20 марок, потом ещё 30 марки. 18 марок он отдал другу. Сколько марок у него осталось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 Лены 100 открыток, у Светы 30 открыток, а у Тани 10 открыток. Сколько открыток у всех девоче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ост кота Матроскина 30 см, а почтальон Печкин на 140 см выше. Какой рост у почтальона Печкин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чтальон разнёс вначале 100 телеграмм, потом 40 телеграмм и ему ещё осталось разнести 8 телеграмм. Сколько всего телеграмм должен разнести почтальон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ядя Фёдор купил книгу, журнал, фотоальбом. За все покупки он заплатил 350 рублей. Книга стоит 300 рублей, журнал 15 рублей. Сколько стоит фотоальбом?</w:t>
            </w:r>
          </w:p>
          <w:p>
            <w:pPr>
              <w:pStyle w:val="Normal"/>
              <w:shd w:fill="FFFFFF" w:val="clear"/>
              <w:spacing w:lineRule="atLeast" w:line="2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ступила срочная математическая телеграмма. Расшифровать не могу» - говорит Почтальон Печкин. Поможем Печкин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лай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записаны числа: 576, 614, 475, 412,814,8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читай числ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мы можем назвать эти чис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считаете, какие числа будут на уроке в центре внима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какие 2 группы можно разбить все числа? Почему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означают другие цифры в записях чисел?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те еще одно задание.</w:t>
            </w: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е чис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записаны пары чисел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и 45          85 и 58        36 и 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числа вы сравнивали? А можете вы сравнить эти чис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 … 6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5…412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 … 8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это чис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задание вы выполня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получились разные варианты? (или: объясни, почему поставили такие зна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открытие необходимо сделать на уроке? Какова главная цель урок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тему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поможет открыть новые зна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им план действий для достижения цели. - Составим алгоритм действий, по которому будете сравнивать трехзначные чис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 какого разряда начинают сравнивать                  трёхзначные числ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Если число сотен одинаковое, числа какого разряда сравниваю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если цифра и в разряде десятков одинакова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мните, что сравнивать нужно левую часть с прав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ьте. Первый ряд – это разряд единиц, второй – разряд десятков, третий – сотен. Я назову число. Если в нем есть сотни, то поднимают руки дети с третьего ряда, если десятки, то -второй ряд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ес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сть единицы – то первый ряд.203, 512, 67, 406,160.8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вы открыли знания, как сравнивать трехзначные чис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№ 1 в учебн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ём говориться в задани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 эти озера. Что вы знаете об этих озерах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уроках окружающего мира вы будете подробнее знакомиться. А кому интересно, вы можете найти информацию об озерах и расскажите нам на этих урок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самостоятельно, ответьте на вопрос, чему равняется глубина каждого из озе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: 230, 127, 66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 числа в порядке убы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 многих странах еще раньше существовала голубиная почта, для которой специально вывели породу почтовых голубей. К ноге такого голубя привязывали письмо, и он летел к своему дому, доставляя письмо адресату. Много сотен лет служил людям почтовый голуб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 к нам прилетели голуби с заданиями. Работаем в группах. Чей голубь прилетит быстре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 стр.49 (решить с объяснение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1…110         860…680       499…5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…305          729…735       380…379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 Кто справился с заданием?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снуйте свой ответ. Как вы это сдела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ю рабо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ещё существовала морская почта. Моряки запечатывали свои послания в бутылки и бросали в океан. Одно послание дошло и до нас, но солёная морская вода смыла часть выраж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вариант                          II вариа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1   116                          713    73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   543                          462    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7   574                          610    6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   817                          503    5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   706                          911    1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   501                          760    7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ьте работу, оцените правильность выпол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нтральным почтовым узлом в городе является почтамт, на почтамте сейчас не только почта, но и телеграф и телефон. Сюда стекаются все письма, посылки со всех концов города и отсюда, рассортировав почту по адресам, отправляют её на поездах, самолётах по почтовым отделениям и дом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ш урок подошёл к кон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д какой проблемой работали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гли мы поставленной це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обходимо ли вам это новое открытие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ля чего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тальон Печкин  очень доволен вашей работой на уроке, а теперь сами оцените свою работу на уроке (дети ставят самооценку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рок полезен, всё понятно.</w:t>
              <w:br/>
              <w:t>2.Лишь кое-что чуть-чуть неясно.</w:t>
              <w:br/>
              <w:t>3.Ещё придётся потрудиться.</w:t>
              <w:br/>
              <w:t>4.Да, трудно всё-таки учиться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менилось ли настроение в конце урок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оцен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, как вы считаете, надо ли потренироваться в сравнении трёхзначных чисел? Тогда – домашнее 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 вы каждый узнаете в своём письм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lineRule="auto" w:line="276"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стр.50 № 5,6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уроку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даешь своей голове работу, всегда добиваешься цел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льон Печкин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и ученика выполняют задание у доски с объяснением. После решения дети делают выводы по уравнения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числа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значные числ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ну группу числа, где в разряде десятков стоит цифра 7, а в другую с цифрой 1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разряды счетных единиц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ли трехзначные числ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меем сравнивать трехзначные числ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сравнивать трехзначные чис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трехзначных чисе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, как можно сравнивать трехзначные чис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сравнивать трехзначные чис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ь число сотен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ь число десятк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ь число единиц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зерах и их глубин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ожское, Онежское, Иссык-Кул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лгоритму записывают числа в порядке убывания, 1 человек у доски, оцен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числа с проговариванием в устной речи (по цепоч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лись сравнивать трёхзначные чис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чала сравнивали цифры разряда сотен, затем – десятков, а уж потом – единиц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ценивают свою работ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ся в сравнении и записи трёхзначных чисе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смайли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самоопределение, смыслообразо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планирование учебного сотрудничества с учителем и сверстникам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остановка и формулировка пробле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я, доказательств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76" w:before="0" w:after="200"/>
        <w:ind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Arial" w:hAnsi="Arial" w:eastAsia="Times New Roman" w:cs="Arial"/>
      <w:b/>
      <w:bCs/>
      <w:color w:val="BF6000"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color w:val="BF6000"/>
      <w:sz w:val="24"/>
      <w:szCs w:val="24"/>
      <w:lang w:eastAsia="ru-RU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57:00Z</dcterms:created>
  <dc:creator>ПК</dc:creator>
  <dc:description/>
  <dc:language>en-US</dc:language>
  <cp:lastModifiedBy>USER</cp:lastModifiedBy>
  <dcterms:modified xsi:type="dcterms:W3CDTF">2020-03-16T1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