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ерта Оберхойзер – истории нацистских женщин палач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Женщины СС. Герта Оберхойзер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Герта Оберхойзер - врач  или палач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тор – это человек, к которому люди обращаются за помощью. Но есть ли уверенность, что в его действиях не будет ничего противоправного. Есть ли грань между аморальностью и служением человечеству, можно ли оправдать жестокие эксперименты стремлением спасти жизнь миллионов в будущем?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ерта Оберхойзер - одна из самых известных подсудимых Нюрнбергского процесса над врачами. Её имя наводило страх на многих людей, а полосы газет "украшала" её фотография на протяжении всего 46-го года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рта родилась в Кёльне в 1911 году. Её родители были обычными рабочими. Первая мировая война и её последствия для Германии очень сильно ударили по бюджету семьи Оберхойзеров. На продолжение обучения Герты денег больше не было. Ей пришлось совмещать работу и учебу. В 1937 году она получила диплом врача. Во время обучения она проводила опыты над животными и очевидцы утверждали , что получала удовольствие от их мучений. В 1937 году она вступила в партию Адольфа Гитлера. Вскоре после начала второй мировой войны Герта увидела объявление о наборе медперсонала в концентрационный лагерь Равенсбрюк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на подала заявку и в 1941 году приступила к работе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венсбрюк  - женский концлагерь. Помимо женщин в нём также были и их дети. Здесь содержали евреек, полек, сербок и русских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бывающих женщин раздевали, обривали, мыли, выдавали робу и присваивали номер. На одежде указывалась расовая принадлежность. Здесь люди превращались в обезличенный скот. В небольших бараках, предназначенных на 2-3 семьи , содержалось примерно триста заключенных, которые размещались на трехэтажных нарах. Когда лагерь был переполнен, в эти клетушки сгоняли до тысячи человек, которым приходилось спать всемером на одних нарах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годы войны в лагере погибло 92 тысячи женщин и детей. Одной из причин были бесчеловечные медицинские опыты. Главным исполнителем стала Герта Оберхойзер.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"Врачи" записывали реакцию организма и развитие болезни. Большинство процедур производились без наркоза. На стадии лечения узникам вводили препараты экспериментального образца, чтобы изучить их действие. Например, в тело узников лагеря вводили различные предметы вроде ржавого металла, земли, дерева. Далее происходило заражение, которое лечили различными способами. Герта наслаждалась своей работой  и даже брала на себя обязанности других врачей.</w:t>
      </w:r>
      <w:r>
        <w:rPr>
          <w:rFonts w:cs="Verdana" w:ascii="Verdana" w:hAnsi="Verdana"/>
          <w:color w:val="1F282C"/>
          <w:sz w:val="23"/>
          <w:szCs w:val="23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рхойзер воспринимала пациенток как подопытных кроликов, а не людей. Также принимала участие в исследовании проведения абортов на поздних сроках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рхойзер оказалась единственной обвиняемой женщиной на Нюрнбергском  процессе. В ходе процесса она настаивала на том, что женщина не может совершать такие чудовищные преступления. Она объясняла свои действия тем, что участие в экспериментах для приговорённых к смерти было единственным шансом на спасение, Иначе им грозила немедленная смерт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военные преступления и преступления против человечности суд приговорил Оберхойзер к 20 годам тюремного заключения. 31 января 1951 года срок был снижен до 10 лет. 4 апреля 1952 года освобождена досрочно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свобождения она работала в различных медицинских учреждениях. В процессе этой работы бывший заключенный Равенсбрюка узнал, что одним из врачей является Герта Оберхойзер. Фото нацистки появились во многих местных газетах. Протесты общественности вынудили правительство ФРГ запретить Герте работать в медицине. Умерла Оберхойзер 24 января 1978 года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-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цлагерь Равенсбрюк просуществовал шесть лет, уничтожив десятки тысяч женщин и детей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1959 году правительство ГДР дало распоряжение, чтобы на территории, где располагался Равенсбрюк, создали Национальный мемориальный комплекс «Равенсбрюк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2:00Z</dcterms:created>
  <dc:creator/>
  <dc:description/>
  <cp:keywords/>
  <dc:language>en-US</dc:language>
  <cp:lastModifiedBy>User</cp:lastModifiedBy>
  <dcterms:modified xsi:type="dcterms:W3CDTF">2020-11-16T11:02:00Z</dcterms:modified>
  <cp:revision>2</cp:revision>
  <dc:subject/>
  <dc:title>Герта Оберхойзер – истории нацистских женщин палачей</dc:title>
</cp:coreProperties>
</file>