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итель русского языка и литературы Бахлыкова Лилия Валерьевна, филиала муниципального бюджетного общеобразовательного учреждения «Солнечная средняя общеобразовательная школа №1» «Локосовская средняя школа – детский сад имени З.Т.Скутина»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творческих способностей и креативного мышления на уроках русского языка и литературы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задачей образования на современном этапе является не только овладение определенной системой знаний, умений и навыков, но и развитие творческого мышления для решения разнообразных стандартных и нестандартных задач. Творческий подход, применяемый в какой-либо сфере деятельности в современном обществе является показателем профессионализма, шаблонность неактуальна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 детях творческого начала становится одной из важных задач современной школы, так как в творчестве содержится источник самореализации и саморазвития личности человека. </w:t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 учащихся современной школы не самостоятельны в получении новых знаний, познавательной деятельности. Происходит это потому, что дети часто испытывают серьёзные затруднения в восприятии учебного материала.  Предметы «Русский язык» и «Литература» не является исключением. Анализируя работу учащихся на уроке и дома, пришла к выводу, что причина этого кроется в развитии мышления учащихся, особенно критического, что немаловажнодля человека в современном мире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 же такое креативное мышление?Это способность порождать необычные идеи, отклоняться в мышлении от традиционных решений, умение находить выход из проблемной ситуации. Такая способность была названа креативностью (творческим мышлением). Творчество (или креативность) – это способность удивляться и удивлять, нацеленность на открытие нового и способность к глубокому осознанию своего опыта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ие способности ребёнка необходимо развивать уже на уровне дошкольного возраста. Но именно в школе начинается процесс формирования творчески развитой личности. Особая задача в этом процессе принадлежит урокам русского языка, литературы, родного языка и родной литературы. Эти предметы в равной степени способствуют развитию творческого мышления, духовного насыщения учащихся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в данном направлении должно совпадать с желанием ученика и учителя.Планируемая педагогическая ситуация продумывается с опорой на достижения учащихся, на то, что они умеют и знают, с учетом их творческих возможностей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работает воображение, фантазия, ребёнок начинает по-другому видеть, чувствовать, действовать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к - творческая мастерская стимулирует всплеск активности учеников и повышает интерес к предмету, включает ребенка в восприятие и творческое осмысление учебного материала. Задача учителя –мастера создать особую эмоциональную атмосферу, которая будет способствовать преображению ученика в творца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творческой мастерской: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дук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строй на интересную работу. В роли индуктора – ребус, слово, портрет героя, текст, звук – любой информационный сигнал, который должен вызвать поток ассоциаций у ученика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конструк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ормирование информационного поля с помощью предлагаемого материала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конструк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суждение и выдвижение гипотезы, которая представлена в текстах, стихах, портретах и т.д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ци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опоставление своего творческого продукта с результатами работы других. На этом этапе важно уметь аргументировать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ыв – этап является кульминацией процесса творчества и завершается инсайтом (озарением)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фиш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езентация творческого продукта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флекс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анализ собственной деятельности, эмоционального состояния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ой взгляд, учащиеся, создающие свои творческие продукты, решающие творческие задачи, легко справляются с трудностями в жизни, прекр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живаются в мир любой профессии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тандартное начало урока способствует желанию созидать, а творческие задания – желанию творить и открывать для себя что-то новое, а новое всегда интересно, что способствует развитию мотивации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уроке литературы при изучении небольших рассказов использую технологию творческого рассказывания, это помогает понять внутреннее состояние героя. При изучении биографии поэта или писателя предлагаю задания: «Интервью с писателем», «Письмо герою»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и анализе стихотворения предлагаю сочинить собственное, используя различные средства выразительности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разминка, как и головоломки, позволяет обеспечить мотивацию учащихся и включить их в творческую деятельность на уроке.Система встреч с удивительными предметами, разгадывание способов их создания всё это позволяет обеспечить интерес и продуктивность в поисковой деятельности на уроках русского языка, которые я провожу в кабинете с музейным уголком, есть возможность углубиться в историю слова, понять его происхождение, развить фантазию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усвоения программного материала с помощью различных технологий, методов и приемов идет развитие творческих способностей де-тей и креативного мышления, а также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накапливается опыт их практического применения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23:00Z</dcterms:created>
  <dc:creator>userPC</dc:creator>
  <dc:description/>
  <dc:language>en-US</dc:language>
  <cp:lastModifiedBy>User</cp:lastModifiedBy>
  <dcterms:modified xsi:type="dcterms:W3CDTF">2020-11-16T06:23:00Z</dcterms:modified>
  <cp:revision>2</cp:revision>
  <dc:subject/>
  <dc:title/>
</cp:coreProperties>
</file>