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 интегрированного  урок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чтение и изобразительное искусство)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____ 3 «Г» класса</w:t>
      </w:r>
    </w:p>
    <w:p>
      <w:pPr>
        <w:pStyle w:val="Normal"/>
        <w:pBdr>
          <w:bottom w:val="single" w:sz="12" w:space="1" w:color="000000"/>
        </w:pBdr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. И. 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93"/>
        <w:gridCol w:w="1528"/>
        <w:gridCol w:w="13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и балл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част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Знание видов сказок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справился с этим задание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правился с этим задание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Я справился с этим  заданием и объяснил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карточкой №1 (выделите правильный ответ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оказалось слишком сложны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Я выделил один правильный отве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Я выделил два правильных ответ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Я выделил все правильные  ответы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карточкой №2 (подберите  сравнения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подобрал ни одного сравне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одобрал 1-2 сравне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одобрал все сравнения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чное чте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Я нашёл ответ на первый вопрос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Я нашёл ответ на второй вопрос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Я нашёл ответ на третий  вопрос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Я нашёл ответ на четвёртый вопрос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иллюстрации к сказк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  успешно выполнил задани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я интересная информация на сегодняшнем  уроке – э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я интересная мысль на уроке о том, чт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________________________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я думаю, что смысл сказки «Ромашка» в том, ч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пительная часть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Ответы на вопрос о писател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Ответы на вопросы по содержанию сказк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До  2   балл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Активность на урок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До  2   балл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32"/>
          <w:szCs w:val="24"/>
        </w:rPr>
      </w:pPr>
      <w:r>
        <w:rPr>
          <w:b/>
          <w:i/>
          <w:sz w:val="32"/>
          <w:szCs w:val="24"/>
        </w:rPr>
        <w:t xml:space="preserve">Мои баллы:  </w:t>
      </w:r>
      <w:r>
        <w:rPr>
          <w:i/>
          <w:sz w:val="32"/>
          <w:szCs w:val="24"/>
        </w:rPr>
        <w:t>____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сли я набрал(а)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от 24 до 30 баллов -   «5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от 18 до 21 балла -    «4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 12 до 15 баллов -  «3»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оя оценка за урок:   </w:t>
      </w:r>
      <w:r>
        <w:rPr>
          <w:i/>
          <w:sz w:val="32"/>
          <w:szCs w:val="32"/>
        </w:rPr>
        <w:t>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асибо за работу на уроке!</w:t>
      </w:r>
    </w:p>
    <w:p>
      <w:pPr>
        <w:pStyle w:val="Normal"/>
        <w:spacing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23:00Z</dcterms:created>
  <dc:creator>Admin</dc:creator>
  <dc:description/>
  <cp:keywords/>
  <dc:language>en-US</dc:language>
  <cp:lastModifiedBy>Наталья</cp:lastModifiedBy>
  <cp:lastPrinted>2012-03-29T09:48:00Z</cp:lastPrinted>
  <dcterms:modified xsi:type="dcterms:W3CDTF">2012-04-07T14:01:00Z</dcterms:modified>
  <cp:revision>36</cp:revision>
  <dc:subject/>
  <dc:title/>
</cp:coreProperties>
</file>