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ОЛОГИЧЕСКАЯ КАРТА УРОКА  МУЗЫКИ В 5 КЛАСС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ЧИТЕЛЬ: МАМЕДОВА ЕКАТЕРИНА ПАВЛОВ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3544"/>
        <w:gridCol w:w="1559"/>
        <w:gridCol w:w="2697"/>
        <w:gridCol w:w="43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ема</w:t>
            </w:r>
          </w:p>
        </w:tc>
        <w:tc>
          <w:tcPr>
            <w:tcW w:w="1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«В минуты праздности на берегу моря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Цель</w:t>
            </w:r>
          </w:p>
        </w:tc>
        <w:tc>
          <w:tcPr>
            <w:tcW w:w="1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ь глубину, важность и актуальность образа моря в искусстве посредством знакомства с ярчайшими образцами классической музыки и живопис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ланируемый результат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учающиеся будут иметь возможность понимать всю глубину и важность образа моря в искусстве, оперировать ярчайшими образцами классической музыки и живописи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Формирование основ музыкальной культуры как неотъемлемой части общей духовной культуры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развитие образного, ассоциативного мышления, фантазии и творческого воображения, анализ музыкальных образов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формирование мотивационной направленности на продуктивную музыкально-творческую деятельность – слушание музыки, пен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- овладение способностью эмоционально воспринимать музыку как живое образное искусство во взаимосвязи с жизнью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ние умения самостоятельно определять цели и задачи своего обуч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тие умения строить логическое рассуждение, делать вывод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тие навыков смыслового чт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ирование умения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тие умения осознанно использовать речевые средства для выражения своих чувств, мыслей; владение устной и письменной реч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эстетического сознания через освоение художественного наследия мира, творческой деятельности эстетического характер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ип урока</w:t>
            </w:r>
          </w:p>
        </w:tc>
        <w:tc>
          <w:tcPr>
            <w:tcW w:w="1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комбинированны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сновные понятия</w:t>
            </w:r>
          </w:p>
        </w:tc>
        <w:tc>
          <w:tcPr>
            <w:tcW w:w="1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моря, эскиз, симфонический эскиз, творческая мастерска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рганизация простран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Межпредметные связ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Формы работы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сурсы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вопись, литератур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бота с учебником, диалог, творческая мастерская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чебник «Музыка». В.О.Усачева, Л.В.Школяр, изд. Вентана-Граф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тернет-ресурсы: яндекс картинки, википедия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Домашнее задание: </w:t>
            </w:r>
          </w:p>
        </w:tc>
        <w:tc>
          <w:tcPr>
            <w:tcW w:w="1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амостоятельно познакомиться с симфонической поэмой М.Чюрлениса «Мор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52"/>
        <w:gridCol w:w="4861"/>
        <w:gridCol w:w="369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 уро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учителя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учени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УУ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рганизацион-ный этап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встречает учащихся под шум моря. Приветствует учащихся и приглашает совершить путешествие на морской берег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готовят рабочее место. Приветствуют учителя. Фиксируют в своей памяти звучащий фрагмент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.: </w:t>
            </w:r>
            <w:r>
              <w:rPr/>
              <w:t>следовать морально-этическим принципам общения и сотрудничества</w:t>
            </w:r>
          </w:p>
          <w:p>
            <w:pPr>
              <w:pStyle w:val="Normal"/>
              <w:rPr/>
            </w:pPr>
            <w:r>
              <w:rPr>
                <w:b/>
              </w:rPr>
              <w:t>Р.:</w:t>
            </w:r>
            <w:r>
              <w:rPr/>
              <w:t xml:space="preserve"> мобилизация усилий при подготовке к уроку; торможение отвлекающих фактор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Актуализация знаний.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егулирует действия учеников при работе с электронным учебником. Ведет диалог. Тем самым подводит учеников к теме урока и его цели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работают с электронным учебником самостоятельно, а затем вслух. Высказывают вслух свои размышления. Отвечают на вопросы учителя. Ставят задачи урок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: делать выводы на основании причинно-следственных связей; строить логическое рассуждение; поиск и выделение необходимой информации; смысловое чтение; умение произвольно строить речевое высказывание в устной форме</w:t>
            </w:r>
          </w:p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>: самостоятельное определение задачи учебной работы;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>: умение работать в группе; использовать адекватные языковые средства для отображения своих чувств и мыс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Изучение новой темы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электронного учебника учитель подводит учеников к новой теме. Знакомит учеников с именем композитора К.Дебюсси и его произведением «Море». Знакомит с понятием «эскиз» и «симфонический эскиз»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работают с электронным учебником. Отвечают на вопросы учителя. Размышляют. Усваивают новый материа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: строить логическое рассуждение; давать определение понятиям; умение произвольно строить речевое высказывание в устной форме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>: использовать адекватные языковые средства для отображения своих чувств и мыс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изкультминут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звучивает правила игры «Море волнуется раз» с элементами ритма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внимательно слушают правила физкультминутки. Выполняют ритмические упражн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: умение работать в групп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Творческая мастерская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ученикам создать свои творческие эскизы, используя разные формы работы: рисунок, цветовую палитру, графическое изображение, слово. Объясняет ход работы творческой мастерской. Комментирует полученный результат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становятся творцами. В разнообразных формах работы они развивают творческие способности. Слушая эскизы Дебюсси, они фиксируют на бумаге рисунки, графические рисунки, свои размышл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: строить логическое рассуждение; творческое преобразование информации; умение произвольно строить речевое высказывание; опыт разработки нескольких вариантов решений</w:t>
            </w:r>
          </w:p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: проявление настойчивости и активность в случае учебных затрудн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Рефлексия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задает ученикам вопросы по материалу урока. Предлагает ученикам поменяться творческими работами и поставить отметку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отвечают. Поверяют работы друг друга. Ставят отметку. Сдают свои творческие работ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: делать выводы на основании причинно-следственных связей; принятие и обоснование решения на основе самостоятельно полученной информации</w:t>
            </w:r>
          </w:p>
          <w:p>
            <w:pPr>
              <w:pStyle w:val="Normal"/>
              <w:rPr/>
            </w:pPr>
            <w:r>
              <w:rPr>
                <w:b/>
              </w:rPr>
              <w:t>Р.</w:t>
            </w:r>
            <w:r>
              <w:rPr/>
              <w:t>: оценка и осознание качества и уровня усвоения зна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Разучивание песенки о мор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полняет песенку о море Б.Окуджавы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вместе с учителем разучивают песню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.: </w:t>
            </w:r>
            <w:r>
              <w:rPr/>
              <w:t>творческое преобразование информации;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.: умение работать в групп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 Домашнее задание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ученикам выполнить домашнее задание – самостоятельно познакомиться с симфонической поэмой «Море» М.Чюрленис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фиксируют заданное в дневник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.: принятие и постановка учебной задачи</w:t>
            </w:r>
          </w:p>
          <w:p>
            <w:pPr>
              <w:pStyle w:val="Normal"/>
              <w:rPr/>
            </w:pPr>
            <w:r>
              <w:rPr>
                <w:b/>
              </w:rPr>
              <w:t>К.</w:t>
            </w:r>
            <w:r>
              <w:rPr/>
              <w:t>: задавать вопросы для организации собственной деятельности при подготовке ДЗ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.: поиск и оценка ресурсов, необходимых для решения задач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58:00Z</dcterms:created>
  <dc:creator>FedchenkoL</dc:creator>
  <dc:description/>
  <cp:keywords/>
  <dc:language>en-US</dc:language>
  <cp:lastModifiedBy>Мамедова Е. П.</cp:lastModifiedBy>
  <dcterms:modified xsi:type="dcterms:W3CDTF">2020-10-30T10:20:00Z</dcterms:modified>
  <cp:revision>6</cp:revision>
  <dc:subject/>
  <dc:title/>
</cp:coreProperties>
</file>