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Работа над конкурсным репертуаром в младших классах по специальности (балалайка)»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18 марта 2020 года в 10.00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.И.О. преподавател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дыкина Юлия Викторовна – преподаватель по классу балалайки и гитары ГБУ ДО НАО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Ш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цертмейстер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ова Анна Сергеевн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color w:val="000000"/>
          <w:sz w:val="28"/>
          <w:szCs w:val="28"/>
        </w:rPr>
        <w:t>Филиппов Даниил – 3 класс восьмилетнего срока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color w:val="000000"/>
          <w:sz w:val="28"/>
          <w:szCs w:val="28"/>
        </w:rPr>
        <w:t>9 ле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ость (балалайка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«Работа над конкурсным репертуаром в младших классах по специальности «Балалайка»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-практикум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проведения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>словесный, наглядно-слуховой, практический, игровой, музыкального обобщ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: </w:t>
      </w:r>
      <w:r>
        <w:rPr>
          <w:rFonts w:cs="Times New Roman" w:ascii="Times New Roman" w:hAnsi="Times New Roman"/>
          <w:sz w:val="28"/>
          <w:szCs w:val="28"/>
        </w:rPr>
        <w:t>балалайки, нотный материал, фортепиано, пюпитр, стуль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урока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бщение  педагогического опыта и оказание методической и практической помощи в период подготовки учащегося  к  конкурс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звитие творческого потенциала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формирование и развитие творческого мышления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формирование и развитие навыков самостоятельного умственного труд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4) применение полученных знаний в практической деятель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5) преодоление психоэмоциональных факторов перед выступление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 к открытому уроку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Работа над конкурсным репертуаром в младших классах по специальности (балалайка)»</w:t>
      </w:r>
    </w:p>
    <w:p>
      <w:pPr>
        <w:pStyle w:val="Style15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Подготовка к конкурсам – это стиль жизни, составная часть учебного процесса уважающего себя преподавателя. Исполнительские конкурсы играют важную роль в выявлении талантливых детей. </w:t>
      </w:r>
      <w:r>
        <w:rPr>
          <w:sz w:val="28"/>
          <w:szCs w:val="28"/>
        </w:rPr>
        <w:t>Возможность участия – сильнейший стимул для работы на инструменте. У детей стремление к состязанию намного естественнее, чем у взрослых. Перед учениками ставится конкретная цель – померяться силами с другими. Зачастую, детей, принимающих участие в конкурсе, сопровождают учителя. Не секрет, что конкурсы являются состязанием не только для детей, но и для преподавателей. Они являются хорошей практической школой, показателем профессионализма.</w:t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о, возникает чувство страха, но конкурс является хорошей тренировкой, особенно для робких ребят. Конкурсы очень полезны: они помогают открывать таланты, развивают стремление к соревнованию, расширяют репертуар у детей, укрепляют их нервную выносливость. Подготовка к конкурсу имеет свои правила. Их нельзя обойти. Важно знать, что подготовка к конкурсу начинается не тогда, когда преподаватель задаёт ученику определенную пьесу для разучивания, а намного раньше, когда педагог обдумывает и подбирает конкретное произведение.</w:t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всякий ребёнок годится для конкурсов и не каждому участие пойдет на пользу. Преподаватель должен хорошо знать своих учеников и уметь заранее определить кого из них можно готовить на конкурс. Уже в начале обучения у некоторых детей проявляются возможности, характерные задатки будущего «конкурсанта»: это музыкальность, одаренность, способность быстро, сосредоточенно и основательно заниматься, причем заниматься профессионально.</w:t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строта в занятиях необходима для того, чтобы подготовка к конкурсу не вызвала застоя в развитии учащихся. Работа над произведением требует от конкурсантов запомнить множество указаний преподавателя, что невозможно без предельной концентрации. Вполне понятно, что преподаватель сам должен обладать такой способностью.</w:t>
      </w:r>
    </w:p>
    <w:p>
      <w:pPr>
        <w:pStyle w:val="Style15"/>
        <w:shd w:fill="FFFFFF" w:val="clear"/>
        <w:spacing w:lineRule="auto" w:line="360" w:before="0" w:after="1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ьное внимание стоит уделить выбору конкурсной программы. Выбирая для ученика программу к предстоящему конкурсу, преподаватель тщательно изучает программные требования, условия и порядок проведения конкурса. Здесь надо показать ученика с самой лучшей стороны, поэтому подбираем произведения, которые в техническом и исполнительском отношении лучше всего ему удаются. Но вместе с тем программа конкурса должна показать ученика по возможности всесторонне. Конкурсная программа состоит из произведений, предъявляющих к ученику повышенные требования и из пьес менее трудных для него. С самого начала надо разучивать наиболее важные и трудные произведения, причем, технические места отрабатывать в виде упражнений. Работу над основными произведениями надо довести почти до конца, после чего можно отложить на некоторое время и заняться более легкими другими произведениями.</w:t>
      </w:r>
    </w:p>
    <w:p>
      <w:pPr>
        <w:pStyle w:val="Style15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 конкурса необходимо выступать на школьных концертах, различных мероприятиях, с целью обыгрывания программы. Для того, чтобы программу не «заиграть» необходимо снова возвращаться  к работе, проучивая в медленном темпе по нотам. Поэтому на преподавателе лежит ответственность – рассчитать время, чтобы ученик на момент проведения конкурса был в самой лучшей форме, и был готов к выступлению и морально, и физически. </w:t>
      </w:r>
    </w:p>
    <w:p>
      <w:pPr>
        <w:pStyle w:val="Style15"/>
        <w:shd w:fill="FFFFFF" w:val="clear"/>
        <w:spacing w:lineRule="auto" w:line="36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ни конкурса основная задача педагога – создать благоприятную атмосферу. Ученик должен хорошо выспаться, перед выступлением не следует много пить (потеют руки). Не желательно, чтобы он следил за ходом конкурса в качестве зрителя, это может отрицательно сказаться на его выступлении. Учитель должен приложить все усилия для того, чтобы ребенок просто радовался возможности померяться силами, а не стремился к завоеванию первенства. Мы должны воспитывать в учениках способность радоваться успеху других, умению внимательно слушать, учиться с удовольствием</w:t>
      </w:r>
      <w:r>
        <w:rPr>
          <w:b/>
          <w:bCs/>
          <w:kern w:val="2"/>
          <w:sz w:val="28"/>
          <w:szCs w:val="28"/>
        </w:rPr>
        <w:t xml:space="preserve">. </w:t>
      </w:r>
      <w:r>
        <w:rPr>
          <w:bCs/>
          <w:kern w:val="2"/>
          <w:sz w:val="28"/>
          <w:szCs w:val="28"/>
        </w:rPr>
        <w:t>Поймите, если вы ничего не заняли, то участие — уже ваша победа, победа над собой. Вы приобрели опыт, а опыт поражения – тоже опыт.</w:t>
      </w:r>
      <w:r>
        <w:rPr>
          <w:b/>
          <w:bCs/>
          <w:kern w:val="2"/>
          <w:sz w:val="28"/>
          <w:szCs w:val="28"/>
        </w:rPr>
        <w:t xml:space="preserve"> Самая главная задача преподавателя – приучить ребенка к выступлениям на публике, чтобы это стало потребностью и приносило моральное удовлетворение и радость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дготовка к конкурсу не ограничивается малым промежутком времени.  Это большой, кропотливый труд в несколько этапов: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1 этап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ыбор конкурсной программы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2 этап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знакомление и разбор конкурсных произведений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3 этап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бота над музыкальными произведениями отдельными фрагментами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4 этап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Целостное оформление конкурсных произведений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5 этап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стижение уровня концертной готовности и конкурсному прослушиванию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 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tbl>
      <w:tblPr>
        <w:tblW w:w="15403" w:type="dxa"/>
        <w:jc w:val="left"/>
        <w:tblInd w:w="-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012"/>
        <w:gridCol w:w="3437"/>
        <w:gridCol w:w="3437"/>
        <w:gridCol w:w="3438"/>
      </w:tblGrid>
      <w:tr>
        <w:trPr>
          <w:trHeight w:val="128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обучающего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ния для обучающегося, выполнение которых приведет к достижению планируемых результато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72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анизация введения в ур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тупительное слово. Краткий обзор задач урока. Мотивация учащегося на творческую работу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уроку: приветствие, подготовка рабочего места – пюпитр, нотный материал, дневни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щает внимание на гостей в классе, переключает внимание на преподавателя. Предварительный диало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ный, рабочий настрой на урок. Готовность к творческой работе.</w:t>
            </w:r>
          </w:p>
        </w:tc>
      </w:tr>
      <w:tr>
        <w:trPr>
          <w:trHeight w:val="98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ная часть уро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подаватель вступает в диалог с учеником о действиях в начале урока: «С чего мы начинаем урок?», «Почему?»; предлагает исполнить упражнения на бряцание и гитарный приём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объясняет выбор данной конкурсной программы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м работу над произведением Л.В. Бетховена «Экосез». Преподаватель вступает в диалог с учащимся. Рассуждаем об эпохе, композиторах, краткая информация о Л.В. Бетховене, особенностях танца – экосез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валит ученика за домашнюю работу, исполнение пьес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, работа над произведением В. Конова «Походная». Диалог с учащимся о особенностях музыкальной формы произведения, музыкально-образном содерж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валит ученика за домашнюю работу, исполнение пье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ительная и показательная пьеса конкурсной программы – русская народная песня «Барыня» в обр. Н. Толмачёва. Диалог с учащимся о богатом музыкально-образном содержании произведения, и о музыкальных и технических средствах, необходимых для реализации этого образ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полезно и нужно представить словесную характеристику  музыкальных тем и эпизодов. 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авершении урока показ р.н.п. «Барыня» преподавателем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чает на вопрос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 в работу, активизирует знания теории, отвечает на вопросы преподавател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ждается в необходимости домашних занят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 в работу, активизирует знания музыкальной теории, отвечает на вопросы преподавател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ждается в необходимости домашних занят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нотного текста, учащийся отвечает на наводящие вопросы. Раскрывает музыкальный образ русской пляски, его развит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йся настраивается на прослушивание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ится исполнять упражнения для «разыгрывания рук», контролирует правильное положение исполнительского аппарата, которое необходимо для исполнения гитарного приёма на балалайке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зывает результат домашней подготовки.  Объясняет применение динамических оттенков, штрихов, наличие реприз. Отрабатывает конкретные задания преподавателя (чистота и качество гитарного приёма, штрихи) Слушает себя и анализирует свое исполн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творческих впечатлений и исполнительских навыков от проделанной работ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ет результат домашней подготовки. А именно, качество исполняемых игровых приёмов (бряцание, пиццикато большим пальцем, аккордовая техника), штрихов и динамики для создания художественного образа произведения. Анализирует своё исполн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творческих впечатлений и исполнительских навыков от проделанной работ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ывает результат домашней подготовки. А именно, качество исполняемых игровых приёмов (бряцание, пиццикато большим пальцем, аккордовая техника, колористические приёмы, вибрато, обратная дробь), штрихов и динамики. Анализирует своё исполнени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ведение итогов, мотивация к домашней работе.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показывает свою готовность на выполнение зад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уверенное исполнение упражнен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ет «Экосез» в характере, осмысленно и эмоционально, выполняя оговоренные с преподавателем правила исполн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для дальнейшего обучения в классе специального инструмента – балалай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ет «Походную» в характере, осмысленно и эмоционально, выполняя оговоренные с преподавателем правила исполн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пользоваться различными способами звукоизвлечения, чувствует уверенность в своих силах, получает удовольствие от игры на балалайк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творческих навыков и исполнительских навыков. Применяет на практике   знания, накопленные в процессе совместной с преподавателем работы.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 ученика выступать на концертах и конкурсах. Психологический самоанализ и настрой на выступление.</w:t>
            </w:r>
          </w:p>
        </w:tc>
      </w:tr>
      <w:tr>
        <w:trPr>
          <w:trHeight w:val="47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говорит о продолжении работы в развитии исполнительской техники левой и правой руки (игра упражнений, гамм), работы над художественным образом произведений (музыкальность исполнения, красивое звукоизвлечение).</w:t>
            </w:r>
            <w:r>
              <w:rPr>
                <w:rFonts w:cs="Arial" w:ascii="Arial" w:hAnsi="Arial"/>
                <w:color w:val="66666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домашней подготовке к конкурсу одним из важных моментов является развитие ряда важных психологических характеристик личности учащегося: умение концентрировать внимание, управлять своими эмоциями, приводить себя в оптимальное концертное состояние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йся выражает готовность продолжать работу в данных видах деятельности, развивая свои исполнительские умения и навыки, повышая своё мастерство и профессионализм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роявляет заинтересованность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ах обучения и собственных достижен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ведение итогов. Рефлекс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данном этапе организуется рефлексия и самооценка учащимся собственной учебной деятельности. Совместно наметить цели домашней работы и методы их достиж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 проводит беседу с учащимся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ему он научился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егко ли было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волен ли собой учащийся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йся анализирует свою работу на уроке (оценивает свою игру, что получилось, что нет и в чем необходимо добиться положительных результатов), отвечает на вопросы преподавателя. Формулирует домашнее задание, слушает, дополняет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8:00Z</dcterms:created>
  <dc:creator>Горбунова</dc:creator>
  <dc:description/>
  <cp:keywords/>
  <dc:language>en-US</dc:language>
  <cp:lastModifiedBy>Пользователь</cp:lastModifiedBy>
  <cp:lastPrinted>2017-10-31T09:12:00Z</cp:lastPrinted>
  <dcterms:modified xsi:type="dcterms:W3CDTF">2020-03-15T12:41:00Z</dcterms:modified>
  <cp:revision>6</cp:revision>
  <dc:subject/>
  <dc:title>Образец технологической карты урока (вариант 1)</dc:title>
</cp:coreProperties>
</file>