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190500</wp:posOffset>
                </wp:positionV>
                <wp:extent cx="6858000" cy="342900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7pt;margin-top:-15pt;width:539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993366"/>
          <w:sz w:val="40"/>
          <w:szCs w:val="40"/>
        </w:rPr>
        <w:t>Тест по теме «Внешняя политика России в 1801-1812 гг»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1. Соотнесите дату и событие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1806-1812 гг.                                    1. русско-швед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1803-1813 гг.                                    2. русско-турец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в) 1808-1809 гг.                                    3. русско-иран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2. Тильзитский мир был заключен между Наполеоном и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 xml:space="preserve">а) Екатериной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б) Павл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в) Александр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>;            г) Константином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3. В 1805 г. под Аустерлицем  состоялось сражение между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российско-австрийской и французской армиями;         в) российско-шведской и английской армиями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российско-французской и английской армиями;           г) российско-французской и австрийской армиями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4. Какие территориальные приобретения были сделаны Россией в результате войн в 1801-1812 гг.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Бессарабия;        б) Грузия;        в) Сев.Азербайджан;        г) Польша;        д) Финляндия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5. В каком году был заключен Тильзитский мир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в 1806 г.;           б) в 1807 г.;          в) в 1808 г.;            г) в 1813 г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6. Одним из условий Тильзитского мира было присоединение России к континентальной блокаде, что означало:              а) сотрудничество  с Англией и Швецией;            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  </w:t>
      </w:r>
      <w:r>
        <w:rPr>
          <w:color w:val="993366"/>
          <w:sz w:val="40"/>
          <w:szCs w:val="40"/>
        </w:rPr>
        <w:t>б) отказ в торговом сотрудничестве с Англией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  </w:t>
      </w:r>
      <w:r>
        <w:rPr>
          <w:color w:val="993366"/>
          <w:sz w:val="40"/>
          <w:szCs w:val="40"/>
        </w:rPr>
        <w:t>в) ведение войны с Францией.</w:t>
      </w:r>
    </w:p>
    <w:p>
      <w:pPr>
        <w:pStyle w:val="Normal"/>
        <w:numPr>
          <w:ilvl w:val="0"/>
          <w:numId w:val="1"/>
        </w:numPr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Можно ли назвать внешнюю политику Александра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 успешной? Почему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jc w:val="both"/>
        <w:rPr>
          <w:color w:val="993366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228600</wp:posOffset>
                </wp:positionV>
                <wp:extent cx="6858000" cy="3246755"/>
                <wp:effectExtent l="5080" t="5715" r="5080" b="444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-7pt;margin-top:-18pt;width:539.95pt;height:25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993366"/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  <w:t>Тест по теме «Внешняя политика России в 1801-1812 гг»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1. Соотнесите дату и событие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1806-1812 гг.                                    1. русско-швед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1803-1813 гг.                                    2. русско-турец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в) 1808-1809 гг.                                    3. русско-иран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2. Тильзитский мир был заключен между Наполеоном и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 xml:space="preserve">а) Екатериной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б) Павл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в) Александр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>;            г) Константином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3. В 1805 г. под Аустерлицем  состоялось сражение между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российско-австрийской и французской армиями;          в) российско-шведской и английской армиями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российско-французской и английской армиями;            г) российско-французской и австрийской армиями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4. Какие территориальные приобретения были сделаны Россией в результате войн в 1801-1812 гг.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Бессарабия;        б) Грузия;        в) Сев.Азербайджан;        г) Польша;        д) Финляндия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5. В каком году был заключен Тильзитский мир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в 1806 г.;           б) в 1807 г.;          в) в 1808 г.;            г) в 1813 г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6. Одним из условий Тильзитского мира было присоединение России к континентальной блокаде, что означало:            а) сотрудничество  с Англией и Швецией;            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</w:t>
      </w:r>
      <w:r>
        <w:rPr>
          <w:color w:val="993366"/>
          <w:sz w:val="40"/>
          <w:szCs w:val="40"/>
        </w:rPr>
        <w:t>б) отказ в торговом сотрудничестве с Англией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</w:t>
      </w:r>
      <w:r>
        <w:rPr>
          <w:color w:val="993366"/>
          <w:sz w:val="40"/>
          <w:szCs w:val="40"/>
        </w:rPr>
        <w:t>в) ведение войны с Францией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7. Можно ли назвать внешнюю политику Александра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 успешной? Почему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5890</wp:posOffset>
                </wp:positionV>
                <wp:extent cx="6858000" cy="3200400"/>
                <wp:effectExtent l="5080" t="5080" r="5080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-9pt;margin-top:10.7pt;width:539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993366"/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color w:val="993366"/>
          <w:sz w:val="40"/>
          <w:szCs w:val="40"/>
        </w:rPr>
      </w:pPr>
      <w:r>
        <w:rPr>
          <w:b/>
          <w:color w:val="993366"/>
          <w:sz w:val="40"/>
          <w:szCs w:val="40"/>
        </w:rPr>
        <w:t>Тест по теме «Внешняя политика России в 1801-1812 гг»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1. Соотнесите дату и событие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1806-1812 гг.                                    1. русско-швед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1803-1813 гг.                                    2. русско-турец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в) 1808-1809 гг.                                    3. русско-иранская война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2. Тильзитский мир был заключен между Наполеоном и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 xml:space="preserve">а) Екатериной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б) Павл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;           в) Александром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>;            г) Константином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3. В 1805 г. под Аустерлицем  состоялось сражение между: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российско-австрийской и французской армиями;          в) российско-шведской и английской армиями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б) российско-французской и английской армиями;            г) российско-французской и австрийской армиями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4. Какие территориальные приобретения были сделаны Россией в результате войн в 1801-1812 гг.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Бессарабия;        б) Грузия;        в) Сев.Азербайджан;        г) Польша;        д) Финляндия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5. В каком году был заключен Тильзитский мир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</w:t>
      </w:r>
      <w:r>
        <w:rPr>
          <w:color w:val="993366"/>
          <w:sz w:val="40"/>
          <w:szCs w:val="40"/>
        </w:rPr>
        <w:t>а) в 1806 г.;           б) в 1807 г.;          в) в 1808 г.;            г) в 1813 г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6. Одним из условий Тильзитского мира было присоединение России к континентальной блокаде, что означало:               а) сотрудничество  с Англией и Швецией;            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   </w:t>
      </w:r>
      <w:r>
        <w:rPr>
          <w:color w:val="993366"/>
          <w:sz w:val="40"/>
          <w:szCs w:val="40"/>
        </w:rPr>
        <w:t>б) отказ в торговом сотрудничестве с Англией;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                               </w:t>
      </w:r>
      <w:r>
        <w:rPr>
          <w:color w:val="993366"/>
          <w:sz w:val="40"/>
          <w:szCs w:val="40"/>
        </w:rPr>
        <w:t>в) ведение войны с Францией.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7. Можно ли назвать внешнюю политику Александра </w:t>
      </w:r>
      <w:r>
        <w:rPr>
          <w:color w:val="993366"/>
          <w:sz w:val="40"/>
          <w:szCs w:val="40"/>
          <w:lang w:val="en-US"/>
        </w:rPr>
        <w:t>I</w:t>
      </w:r>
      <w:r>
        <w:rPr>
          <w:color w:val="993366"/>
          <w:sz w:val="40"/>
          <w:szCs w:val="40"/>
        </w:rPr>
        <w:t xml:space="preserve"> успешной? Почему?</w:t>
      </w:r>
    </w:p>
    <w:p>
      <w:pPr>
        <w:pStyle w:val="Normal"/>
        <w:jc w:val="both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46:00Z</dcterms:created>
  <dc:creator>Гульнара</dc:creator>
  <dc:description/>
  <dc:language>en-US</dc:language>
  <cp:lastModifiedBy>Администратор</cp:lastModifiedBy>
  <cp:lastPrinted>2006-09-10T23:06:00Z</cp:lastPrinted>
  <dcterms:modified xsi:type="dcterms:W3CDTF">2014-11-07T13:48:32Z</dcterms:modified>
  <cp:revision>3</cp:revision>
  <dc:subject/>
  <dc:title>Тест по теме «Внешняя политика России в 1801-1812 г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