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6c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16c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16c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16c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16c15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16c15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Введение инклюзивного образования в России становится все более актуальным, хотя «особенные» дети были всегда,. Но за последнее время требования о включении таких детей в общий образовательный процесс притягивает все больше внимания к детям с ОВЗ и заставляет нас, педагогов, задумать ся</w:t>
      </w:r>
      <w:r>
        <w:rPr>
          <w:shd w:fill="FFFFFF" w:val="clear"/>
        </w:rPr>
        <w:t xml:space="preserve"> -</w:t>
      </w:r>
      <w:r>
        <w:rPr>
          <w:rStyle w:val="C6"/>
          <w:color w:val="000000"/>
          <w:sz w:val="28"/>
          <w:szCs w:val="28"/>
        </w:rPr>
        <w:t>дети с ограниченными возможностями здоровья – это дети, имеющие различные отклонения психического или физического плана, которые не позволяют вести им полноценную жизнь. Таких детей часто называют «дети с проблемами», «нетипичные дети», «дети с проблемами в обучении» и т.д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Одним из основных направлений коррекционно-педагогической работы с детьми овз, в нашем  ДОУ является использование коррекционных методов речевых нарушений с учетом психофизического развития и индивидуальных особенносте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На протяжении нескольких десятков лет в нашем дошкольном учреждении успешно используются программы индивидуального развития дошкольников, где не программа психофизического  развития  для всех и каждого, а ребенок для программы. И только для него определенные занятия, определенные методы и приемы, способные снять психофизическое напряжение, помочь активизации речемыслительной деятельности, правильной постановке и произношению звукового ряда, проговаривания, а в целом способствующие здоровьесбережению, социальной адаптации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Правильное произношение звуков обеспечивается хорошей подвижностью органов артикуляционного аппарата. Выработать четкие и согласованные движения этих органов помогает специальная гимнастика. Важно все упражнения проводить в игровой форме, заинтересовывая и вовлекая детей  в длительный процесс становления правильных действи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Для стимулирования подобных действий использую разнообразные коррекционно-развивающие игровые методы и приемы: пальчиковые игры и тренинги, игровые упражнения и задания, игры-инсценировки, с подражательными звуковыми приемами, приемами договаривания  направленные на развитие лексико-грамматических категорий, фонематического слуха, звукопроизношения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В нашем дошкольном учреждении создана уникальная по своей значимости развивающая среда для коррекционно-развивающей деятельности: обширен ряд развивающих игр Воскобовича для развития мелкой моторики – «Эрудит Ромашка», «Волшебная восьмерка», «Кораблик», «Складушки», «Геоконт», «Фонарики Ларчик», «Чудо-крестики», «Чудо ларчики», «Фиолетовый лес»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Психомоторная коррекция обеспечена  развивающими играми «Сенсино», наборами «Пертра», «Поссадо». Стимулирует проявлять творческую активность малышей базовый комплект тактильной игры «Рисуем на песке»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Развивают балансировку и координацию современные атрибуты игр: «Шарик в мини-лабиринте», «Черепаха», магнитная игра «Лабиринт», «Сырный ломтик», тактильные доски, «Кочки на болоте», мяч для игры в помещении, и многие другие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С учетом проблемы развития на основе вышеперечисленных методов и приемов реализуются индивидуальные программы развития дошкольников в  нашем ДОУ. Следует отметить, к реализации индивидуальной программы речевого развития подключены и другие специалисты – педагог-психолог, инструктор по физической культуре, музыкальный руководитель, воспитатель.,педагог –деффектолог,учитель –логопед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При организации занятий используем интерактивную доску. Предоставляя малышам, яркие сочные краски предметов и окружающего мира, большую величину изображений, развиваю внимание, память, мышление, воображение, обогащаю пассивный словарь детей, активизирую речь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Целесообразным и значимым в этом периоде является участие родителей малыша, помимо терпения от них требуется и участие в правильно организованных совместных мероприятиях, играх. Способствуют сплочению, организации совместной деятельности педагогические проекты: «Я умею говорить», «Цветы солнечной страны», «Изумрудный город». Малыши с гордостью демонстрировали работы выполненные руками мам, и пап с их участием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Нашли отражение в работе с родителями  и мастер классы, где специалисты обучают родителей правильному выполнению упражнений, рекомендованных для выполнения детьми: «Гимнастика мозга»,  «Артикуляционная гимнастика», дыхательная гимнастика, психогимнастика: веселая пчелка, шарик, холодно – жарко (направляет дыхание и внимание на определенные участки тела, йога в игре): «Кошечка», «Левушка» (способствующие расслаблению),  игры для речевого развития «Пчелка», «Сыплет снег». Включаю фрагментально выполнение определенных упражнений в диспуты: «Театрализованная игра», «Обучающие сказки», «Ситуации-проблемы»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Повышая внимание к проблемам психофизического развития, снять  ограничение, некорректную организацию речемыслительной деятельности, предупреждаю  недоразвитие речи. Реализуя коррекционную деятельность, способствую раскрытию потенциальных  возможностей речевого развития малышей.</w:t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Таким образом, на школьном старте для ребенка возможно не только значительная корректировка проблемы развития, но и вероятность ее полного исключения.</w:t>
      </w:r>
    </w:p>
    <w:p>
      <w:pPr>
        <w:pStyle w:val="Normal"/>
        <w:shd w:fill="FFFFFF" w:val="clear"/>
        <w:spacing w:lineRule="atLeast" w:line="31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5B5B5B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детис ОВЗ, как правило, имеют проблемы в развитии восприятия, внимания, памяти, мыслительной деятельности, различную степень моторного развития и сенсорных функций, наблюдается повышенная утомляемость. Чтобы заинтересовать детей, нужны нестандартные подходы, индивидуальные программы, инновационные технологии.</w:t>
      </w:r>
      <w:r>
        <w:rPr>
          <w:color w:val="333333"/>
          <w:sz w:val="28"/>
          <w:szCs w:val="28"/>
        </w:rPr>
        <w:br/>
        <w:br/>
        <w:t>Д</w:t>
      </w:r>
      <w:r>
        <w:rPr>
          <w:color w:val="333333"/>
          <w:sz w:val="28"/>
          <w:szCs w:val="28"/>
          <w:shd w:fill="FFFFFF" w:val="clear"/>
        </w:rPr>
        <w:t>обиться высоких результатов в работе позволят: – тщательный отбор дидактического и наглядного материала к занятиям; – оптимальное распределение времени на каждый этап занятия; – компетентная, научно-обоснованная подача учебного материала; – использование разнообразных форм и методов логопедического воздействия; – использование компьютерных технологий и технических средств обучения и т. д. Результаты инклюзивного образования обучающихся на дому.</w:t>
      </w:r>
      <w:r>
        <w:rPr>
          <w:color w:val="333333"/>
          <w:sz w:val="21"/>
          <w:szCs w:val="21"/>
        </w:rPr>
        <w:br/>
        <w:br/>
      </w:r>
      <w:r>
        <w:rPr>
          <w:rFonts w:cs="inherit;Times New Roman" w:ascii="inherit;Times New Roman" w:hAnsi="inherit;Times New Roman"/>
          <w:color w:val="5B5B5B"/>
          <w:sz w:val="28"/>
          <w:szCs w:val="28"/>
        </w:rPr>
        <w:t>Каким вырастет малыш, во многом зависит от его родителей. Ведь не зря говорят, что общение с детьми и их воспитание – целое искусство, имеющее свои законы и круг значений. Особенно это касается воспитания детей с ОВЗ. с ограниченными возможностями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5B5B5B"/>
          <w:sz w:val="28"/>
          <w:szCs w:val="28"/>
        </w:rPr>
      </w:pPr>
      <w:r>
        <w:rPr>
          <w:rFonts w:cs="inherit;Times New Roman" w:ascii="inherit;Times New Roman" w:hAnsi="inherit;Times New Roman"/>
          <w:color w:val="5B5B5B"/>
          <w:sz w:val="28"/>
          <w:szCs w:val="28"/>
        </w:rPr>
        <w:t>1. Ребенок с ОВЗ нуждается в постоянных занятиях. Так, когда же начинать заниматься? С самого рождения, немедля ни секунды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5B5B5B"/>
          <w:sz w:val="28"/>
          <w:szCs w:val="28"/>
        </w:rPr>
      </w:pPr>
      <w:r>
        <w:rPr>
          <w:rFonts w:cs="inherit;Times New Roman" w:ascii="inherit;Times New Roman" w:hAnsi="inherit;Times New Roman"/>
          <w:color w:val="5B5B5B"/>
          <w:sz w:val="28"/>
          <w:szCs w:val="28"/>
        </w:rPr>
        <w:t>2. Обращайтесь к ребенку «лицо в лицо», четкой речью. Это поможет малышу учиться правильно, координировать артикуляцию своих органов речи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5B5B5B"/>
          <w:sz w:val="28"/>
          <w:szCs w:val="28"/>
        </w:rPr>
      </w:pPr>
      <w:r>
        <w:rPr>
          <w:rFonts w:cs="inherit;Times New Roman" w:ascii="inherit;Times New Roman" w:hAnsi="inherit;Times New Roman"/>
          <w:color w:val="5B5B5B"/>
          <w:sz w:val="28"/>
          <w:szCs w:val="28"/>
        </w:rPr>
        <w:t>3. Говорить с ребенком нужно простыми и короткими предложениями, не перегружая большим количеством грамматических конструкций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5B5B5B"/>
          <w:sz w:val="28"/>
          <w:szCs w:val="28"/>
        </w:rPr>
      </w:pPr>
      <w:r>
        <w:rPr>
          <w:rFonts w:cs="inherit;Times New Roman" w:ascii="inherit;Times New Roman" w:hAnsi="inherit;Times New Roman"/>
          <w:color w:val="5B5B5B"/>
          <w:sz w:val="28"/>
          <w:szCs w:val="28"/>
        </w:rPr>
        <w:t>4. Важно следовать за инициативой ребенка. Нужно стараться говорить о том, на что ребенок смотрит, или о том, что он взял в руки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5B5B5B"/>
          <w:sz w:val="28"/>
          <w:szCs w:val="28"/>
        </w:rPr>
      </w:pPr>
      <w:r>
        <w:rPr>
          <w:rFonts w:cs="inherit;Times New Roman" w:ascii="inherit;Times New Roman" w:hAnsi="inherit;Times New Roman"/>
          <w:color w:val="5B5B5B"/>
          <w:sz w:val="28"/>
          <w:szCs w:val="28"/>
        </w:rPr>
        <w:t>5. Развитие слуха малыша играет огромную роль в различении звуков. В этом помогут игры «Угадай, что звучало», «Кто как говорит?»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5B5B5B"/>
          <w:sz w:val="28"/>
          <w:szCs w:val="28"/>
        </w:rPr>
      </w:pPr>
      <w:r>
        <w:rPr>
          <w:rFonts w:cs="inherit;Times New Roman" w:ascii="inherit;Times New Roman" w:hAnsi="inherit;Times New Roman"/>
          <w:color w:val="5B5B5B"/>
          <w:sz w:val="28"/>
          <w:szCs w:val="28"/>
        </w:rPr>
        <w:t>6. Что делать, если язык не слушается малыша? На помощь придет гимнастика для языка, которую может провести любой из родителей. Особенно полезен логопедический массаж, ему специально обучаются логопеды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5B5B5B"/>
          <w:sz w:val="28"/>
          <w:szCs w:val="28"/>
        </w:rPr>
      </w:pPr>
      <w:r>
        <w:rPr>
          <w:rFonts w:cs="inherit;Times New Roman" w:ascii="inherit;Times New Roman" w:hAnsi="inherit;Times New Roman"/>
          <w:color w:val="5B5B5B"/>
          <w:sz w:val="28"/>
          <w:szCs w:val="28"/>
        </w:rPr>
        <w:t>7. Для того чтобы у ребенка не закрывался рот, надо чтобы рот не закрывался у его мамы. Как бы смешно это не звучало, но именно так оно и есть. Надо постоянно рассказывать малышу о том, что вы делаете, при помощи чего и зачем это нужно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5B5B5B"/>
          <w:sz w:val="28"/>
          <w:szCs w:val="28"/>
        </w:rPr>
      </w:pPr>
      <w:r>
        <w:rPr>
          <w:rFonts w:cs="inherit;Times New Roman" w:ascii="inherit;Times New Roman" w:hAnsi="inherit;Times New Roman"/>
          <w:color w:val="5B5B5B"/>
          <w:sz w:val="28"/>
          <w:szCs w:val="28"/>
        </w:rPr>
        <w:t>8. Большую роль в стимулировании речи играет развитие мануального праксиса, проще говоря, гимнастика для пальчиков рук. Сюда входят различные действия, требующие определенной ловкости маленьких пальчиков. Например: сортировка крупы, нанизывание бусинок на веревочку, вкладывание форм в прорези, лепка и т.д.</w:t>
      </w:r>
    </w:p>
    <w:p>
      <w:pPr>
        <w:pStyle w:val="Style15"/>
        <w:spacing w:before="0" w:after="0"/>
        <w:textAlignment w:val="baseline"/>
        <w:rPr>
          <w:rFonts w:ascii="Arial" w:hAnsi="Arial" w:cs="Arial"/>
          <w:color w:val="5B5B5B"/>
          <w:sz w:val="28"/>
          <w:szCs w:val="28"/>
        </w:rPr>
      </w:pPr>
      <w:r>
        <w:rPr>
          <w:rFonts w:cs="inherit;Times New Roman" w:ascii="inherit;Times New Roman" w:hAnsi="inherit;Times New Roman"/>
          <w:color w:val="5B5B5B"/>
          <w:sz w:val="28"/>
          <w:szCs w:val="28"/>
        </w:rPr>
        <w:t>9. Читайте, рассказывайте наизусть, пойте, разыгрывайте спектакли. К вашим услугам потешки, колыбельные, считалочки, детские стишки таких популярных авторов как А. Барто, К. Чуковский, С. Маршак, С. Михал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будет общаться со своими сверстниками, проходить реабилитацию со специалистами ,то перед ним мир заиграет красочными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</w:t>
      </w:r>
      <w:r>
        <w:rPr>
          <w:rFonts w:cs="Arial" w:ascii="Arial" w:hAnsi="Arial"/>
          <w:color w:val="505050"/>
          <w:sz w:val="21"/>
          <w:szCs w:val="21"/>
          <w:shd w:fill="FFFFFF" w:val="clear"/>
        </w:rPr>
        <w:t xml:space="preserve"> нечно, мама сможет обеспечить ребенку интеллектуальное и физическое развитие, но с социальным развитием будет сложнее. Ведь ребенку надо научиться общаться не только с отдельными детьми, но и коллективом в целом. И это надо учитывать и планировать в том случае, если ребенок остается на воспитание до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c15">
    <w:name w:val="c16 c1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8:00:00Z</dcterms:created>
  <dc:creator>777</dc:creator>
  <dc:description/>
  <cp:keywords/>
  <dc:language>en-US</dc:language>
  <cp:lastModifiedBy>777</cp:lastModifiedBy>
  <cp:lastPrinted>2016-11-26T14:15:00Z</cp:lastPrinted>
  <dcterms:modified xsi:type="dcterms:W3CDTF">2016-12-03T12:22:00Z</dcterms:modified>
  <cp:revision>6</cp:revision>
  <dc:subject/>
  <dc:title>Введение инклюзивного образования в России становится все более актуальным, хотя «особенные» дети были всегда,</dc:title>
</cp:coreProperties>
</file>