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накомство с Алтаем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2B2B2B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представления учащихся об алтайском крае, традициях и быте алтайского народа.</w:t>
      </w:r>
    </w:p>
    <w:p>
      <w:pPr>
        <w:pStyle w:val="Normal"/>
        <w:shd w:fill="FFFFFF" w:val="clear"/>
        <w:spacing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Задачи: 1.</w:t>
      </w:r>
      <w:r>
        <w:rPr>
          <w:b/>
          <w:bCs/>
          <w:color w:val="2B2B2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бщить знания детей о традициях и праздниках Республики Алтай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вивать познавательный интерес детей к культуре алтайско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знакомить с национальными алтайскими иг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оспитывать бережное отношение к древним обычаям своего народа, вызвать интерес, радостное настроение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 1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Ты в бурных реках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Ты в могучих горах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При свете солнца весь из золота ты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2</w:t>
      </w:r>
      <w:r>
        <w:rPr>
          <w:color w:val="2B2B2B"/>
          <w:sz w:val="27"/>
          <w:szCs w:val="27"/>
        </w:rPr>
        <w:t> При свете луны, как серебряный ты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О, наш могучий Алтай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Священный Алтай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лайд (карта Алтайского края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 1</w:t>
      </w:r>
      <w:r>
        <w:rPr>
          <w:color w:val="2B2B2B"/>
          <w:sz w:val="27"/>
          <w:szCs w:val="27"/>
        </w:rPr>
        <w:t> Ребята, сегодня мы с вами совершим путешествие по Алтайскому краю. Алтай – это место, где мы родились, где многие из вас собираются жить будучи взрослы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 2</w:t>
      </w:r>
      <w:r>
        <w:rPr>
          <w:color w:val="2B2B2B"/>
          <w:sz w:val="27"/>
          <w:szCs w:val="27"/>
        </w:rPr>
        <w:t> (слайд). Что значит «АЛТАЙ»? Это старое, старое слово. Была в старину монета «алтын». Слово «алтын» означало «золото». Алтай, алтын - они очень похожи. Алтай – это край золотой. На Алтае есть степи, горы, реки, озера, леса. В полях пшеница золотая, золотая! В недрах земли - золото. Поэтому наш край самый богатый и удивительно красивый край Росси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1. Горы Алтайские гордо стоя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Степи собой защищая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И над тайгой золотою горя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Зори родного Алта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2. Есть на свете такой уголок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Где бы я ни был – не знаю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Только, пожалуй, найти я не мог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Лучше Алтайского кра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3. Волны пшеницы, как моря прибо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Плещут от края до кра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Ясных озер здесь простор голубо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Будто бы небо Алта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>Вед. 2</w:t>
      </w:r>
      <w:r>
        <w:rPr>
          <w:color w:val="2B2B2B"/>
          <w:sz w:val="28"/>
          <w:szCs w:val="28"/>
        </w:rPr>
        <w:t> </w:t>
      </w:r>
      <w:r>
        <w:rPr>
          <w:color w:val="000000"/>
          <w:sz w:val="28"/>
          <w:szCs w:val="28"/>
        </w:rPr>
        <w:t>(Звучит пение птиц) (запис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Величественна и разнообразна природа Алтайского края. Высокие горные хребты, окутанные голубой дымкой, неприступные снежные вершины, сияющие белизной в ясном небе, стремительные реки, изумрудные озера, бесконечные хвойные леса, чудесное пение множества птиц – все это Алтай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1 </w:t>
      </w:r>
      <w:r>
        <w:rPr>
          <w:color w:val="2B2B2B"/>
          <w:sz w:val="27"/>
          <w:szCs w:val="27"/>
        </w:rPr>
        <w:t>Ребята, давайте назовем птиц, населяющих Алтайский край. </w:t>
      </w:r>
      <w:r>
        <w:rPr>
          <w:i/>
          <w:iCs/>
          <w:color w:val="2B2B2B"/>
          <w:sz w:val="27"/>
          <w:szCs w:val="27"/>
        </w:rPr>
        <w:t>(скворцы, ласточки, синицы, воробьи, вороны, беркуты, сороки, совы, дятлы, соловьи и др.)(слайды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2</w:t>
      </w:r>
      <w:r>
        <w:rPr>
          <w:color w:val="2B2B2B"/>
          <w:sz w:val="27"/>
          <w:szCs w:val="27"/>
        </w:rPr>
        <w:t> 300 видов птиц насчитывается в Алтайском крае. Многие из них занесены в Красную книгу Алтая: </w:t>
      </w:r>
      <w:r>
        <w:rPr>
          <w:i/>
          <w:iCs/>
          <w:color w:val="2B2B2B"/>
          <w:sz w:val="27"/>
          <w:szCs w:val="27"/>
        </w:rPr>
        <w:t>беркуты, грифы, белоголовый сип, филин, овсянка, сибирский вьюрок и др. (слайды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1 </w:t>
      </w:r>
      <w:r>
        <w:rPr>
          <w:color w:val="2B2B2B"/>
          <w:sz w:val="27"/>
          <w:szCs w:val="27"/>
        </w:rPr>
        <w:t>А сейчас мы спустимся с поднебесья и подойдем к горным рекам и озера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2</w:t>
      </w:r>
      <w:r>
        <w:rPr>
          <w:color w:val="2B2B2B"/>
          <w:sz w:val="27"/>
          <w:szCs w:val="27"/>
        </w:rPr>
        <w:t> 5 тысяч рек и речек текут по Алтайскому краю. Наиболее крупные из них Обь, Катунь, Бия, Алей , Чумыш, Чарыщ, и други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</w:t>
      </w:r>
      <w:r>
        <w:rPr>
          <w:b/>
          <w:bCs/>
          <w:color w:val="000000"/>
          <w:sz w:val="27"/>
          <w:szCs w:val="27"/>
        </w:rPr>
        <w:t>слайды фото рек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1</w:t>
      </w:r>
      <w:r>
        <w:rPr>
          <w:color w:val="2B2B2B"/>
          <w:sz w:val="27"/>
          <w:szCs w:val="27"/>
        </w:rPr>
        <w:t> С горных круч и ущелий Алтая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Пробиваясь издалека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Катит волны Катунь голуба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И зеленая Бия рек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Слайды (Обь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2</w:t>
      </w:r>
      <w:r>
        <w:rPr>
          <w:color w:val="2B2B2B"/>
          <w:sz w:val="27"/>
          <w:szCs w:val="27"/>
        </w:rPr>
        <w:t> Берега приподняв высоко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Рукавом многоводной проток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Разливается Обь широко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И течет она наша красавиц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Вдоль просторов в счастливые дн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Чтоб плотинами гидростанци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2B2B2B"/>
          <w:sz w:val="27"/>
          <w:szCs w:val="27"/>
        </w:rPr>
        <w:t>Зажигать над Сибирью огн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 xml:space="preserve">Вед. </w:t>
      </w:r>
      <w:r>
        <w:rPr>
          <w:color w:val="2B2B2B"/>
          <w:sz w:val="27"/>
          <w:szCs w:val="27"/>
        </w:rPr>
        <w:t> В нашем крае насчитывается свыше 4 тысяч озер. Наиболее крупные – Кулундинское, Кучукское, Горькое, Большое Топольное, Большое Яровое, А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</w:t>
      </w:r>
      <w:r>
        <w:rPr>
          <w:color w:val="2B2B2B"/>
          <w:sz w:val="27"/>
          <w:szCs w:val="27"/>
        </w:rPr>
        <w:t> Самое крупное и живописное озеро – Кулундинско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 xml:space="preserve">(слайд фото)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>Вед.</w:t>
      </w:r>
      <w:r>
        <w:rPr>
          <w:color w:val="2B2B2B"/>
          <w:sz w:val="27"/>
          <w:szCs w:val="27"/>
        </w:rPr>
        <w:t> Хорошо отдохнуть у реки, позагорать, поплавать, но ведь можно и порыбачить!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2B2B2B"/>
          <w:sz w:val="27"/>
          <w:szCs w:val="27"/>
        </w:rPr>
        <w:t xml:space="preserve">Вед. </w:t>
      </w:r>
      <w:r>
        <w:rPr>
          <w:color w:val="2B2B2B"/>
          <w:sz w:val="27"/>
          <w:szCs w:val="27"/>
        </w:rPr>
        <w:t> Я смотрю, ты заядлый рыбак! Так давай, мы сделаем привал и половим рыбу, но только ту, которая водится в реках и озерах Алтайского кра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iCs/>
          <w:color w:val="000000"/>
          <w:sz w:val="27"/>
          <w:szCs w:val="27"/>
        </w:rPr>
        <w:t>Игра «Поймай рыбку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.</w:t>
      </w:r>
      <w:r>
        <w:rPr>
          <w:color w:val="000000"/>
          <w:sz w:val="27"/>
          <w:szCs w:val="27"/>
        </w:rPr>
        <w:t> А вот и лес, полон сказок и чудес! Кто из вас, ребята, бывал в лесу? Чем он вам понравился? Русские писатели любовно называли леса лесными хоромами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Вед. </w:t>
      </w:r>
      <w:r>
        <w:rPr>
          <w:color w:val="000000"/>
          <w:sz w:val="27"/>
          <w:szCs w:val="27"/>
        </w:rPr>
        <w:t> На территории нашего края произрастает более 100 видов различных деревьев и кустарников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лесу живут огромное количество животных. </w:t>
      </w:r>
      <w:r>
        <w:rPr>
          <w:b/>
          <w:bCs/>
          <w:color w:val="000000"/>
          <w:sz w:val="27"/>
          <w:szCs w:val="27"/>
        </w:rPr>
        <w:t>Назовите…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Игра «Угадай животное!»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ед.</w:t>
      </w:r>
      <w:r>
        <w:rPr>
          <w:color w:val="000000"/>
          <w:sz w:val="27"/>
          <w:szCs w:val="27"/>
        </w:rPr>
        <w:t xml:space="preserve"> Ребята, мы познакомились с живописной природой Алтайского края. 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Cs/>
          <w:color w:val="000000"/>
          <w:sz w:val="27"/>
          <w:szCs w:val="27"/>
        </w:rPr>
        <w:t>Вот и подошло к концу наше путешествие, Вам понравилось оно?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больше всего понравилось?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2B2B2B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1:00Z</dcterms:created>
  <dc:creator>Admin</dc:creator>
  <dc:description/>
  <cp:keywords/>
  <dc:language>en-US</dc:language>
  <cp:lastModifiedBy>admin</cp:lastModifiedBy>
  <dcterms:modified xsi:type="dcterms:W3CDTF">2020-09-27T14:24:00Z</dcterms:modified>
  <cp:revision>3</cp:revision>
  <dc:subject/>
  <dc:title/>
</cp:coreProperties>
</file>