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Дәреснең технологик картас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Дәрес темасы</w:t>
      </w:r>
      <w:r>
        <w:rPr>
          <w:rFonts w:cs="Times New Roman" w:ascii="Times New Roman" w:hAnsi="Times New Roman"/>
          <w:sz w:val="24"/>
          <w:szCs w:val="24"/>
          <w:lang w:val="tt-RU"/>
        </w:rPr>
        <w:t>: “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Яңа </w:t>
      </w:r>
      <w:r>
        <w:rPr>
          <w:rFonts w:cs="Times New Roman" w:ascii="Times New Roman" w:hAnsi="Times New Roman"/>
          <w:sz w:val="24"/>
          <w:szCs w:val="24"/>
          <w:lang w:val="tt-RU"/>
        </w:rPr>
        <w:t>һө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нәрләр”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Казан шәһәре Яңа Савин  районының  “Инглиз теле тирәнтен өйрәнелә торган 9 нчы урта гомуми белем мәктәбе” гомуми муниципаль бюджет учреждениес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өзүчеләр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Акашина Нилә Мөхәммәт кызы, милли директор урынбасары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Каримова Фәния Илдус кызы, туган тел һәм әдәбият укытучысы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Дәрес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татар тел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ыйныф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1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өркем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рус төркем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Дәрес тибы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tt-RU" w:bidi="ta-IN"/>
        </w:rPr>
        <w:t>Белем һәм күнекмәләрне комплекслы куллану (ныгыту дәрес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Дәресара бәйләнеш</w:t>
      </w:r>
      <w:r>
        <w:rPr>
          <w:rFonts w:cs="Times New Roman" w:ascii="Times New Roman" w:hAnsi="Times New Roman"/>
          <w:sz w:val="24"/>
          <w:szCs w:val="24"/>
          <w:lang w:val="tt-RU"/>
        </w:rPr>
        <w:t>: рус теле, әйләнә-тирә мөһи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Дәрес тибы</w:t>
      </w:r>
      <w:r>
        <w:rPr>
          <w:rFonts w:cs="Times New Roman" w:ascii="Times New Roman" w:hAnsi="Times New Roman"/>
          <w:sz w:val="24"/>
          <w:szCs w:val="24"/>
          <w:lang w:val="tt-RU"/>
        </w:rPr>
        <w:t>: Белем һәм күнекмәләрне куллану дәресе.(Белем һәм күнекмәләрне комплекслы куллану)</w:t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Җиһазлау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-6" w:hanging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проектор; ноутбук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-6" w:hanging="36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дәреслек:  Хәйдәрова Р.З. Татар теле : Рус телендә төп гомуми белем бирү оешмалары өчен дәреслек,11 нче сыйныф (татар телен өйрәнүче укучылар өчен),Казан:”Татармультфильм” нәшрияты, 2020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-6" w:hanging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резентац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-6" w:hanging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сүзлек;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урычлар: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сөйләм телен һәм сәнгатьле сөйләмне камилләштерү; 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логик фикерләүне үстерү, мөстәкыйль һәм төркемнәрдә эшләү күнекмәләрен булдыру, бер-береңнең фикерен хөрмәт итәргә өйрәтү.</w:t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елем бирү максат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6" w:hanging="36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һөнәр сайлау проблемасы буенча лексик-грамматик күнекмәләрне куллан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6" w:hanging="36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диалогик һәм монологик сөйләмгә чыгу;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сөйләм телен һәм сәнгатьле сөйләмне камилләштерү;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логик фикерләүне үстерү, мөстәкыйль һәм төркемнәрдә эшләү күнекмәләрен булдыру, бер-береңнең фикерен хөрмәт итәргә өйрәтү.</w:t>
      </w:r>
    </w:p>
    <w:p>
      <w:pPr>
        <w:pStyle w:val="Normal"/>
        <w:spacing w:lineRule="auto" w:line="240" w:before="0" w:after="0"/>
        <w:ind w:left="360" w:right="-6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редметара бәйләнеш</w:t>
      </w:r>
      <w:r>
        <w:rPr>
          <w:rFonts w:cs="Times New Roman" w:ascii="Times New Roman" w:hAnsi="Times New Roman"/>
          <w:sz w:val="24"/>
          <w:szCs w:val="24"/>
          <w:lang w:val="tt-RU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760" w:hanging="357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әдәби уку;</w:t>
      </w:r>
    </w:p>
    <w:p>
      <w:pPr>
        <w:pStyle w:val="Normal"/>
        <w:numPr>
          <w:ilvl w:val="0"/>
          <w:numId w:val="5"/>
        </w:numPr>
        <w:spacing w:before="0" w:after="0"/>
        <w:ind w:left="760" w:hanging="35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әйләнә-тирә дөнья; </w:t>
      </w:r>
    </w:p>
    <w:p>
      <w:pPr>
        <w:pStyle w:val="Normal"/>
        <w:numPr>
          <w:ilvl w:val="0"/>
          <w:numId w:val="5"/>
        </w:numPr>
        <w:spacing w:before="0" w:after="0"/>
        <w:ind w:left="760" w:hanging="35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хлак тәрбиясе.</w:t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Фикер үстерү максат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6" w:hanging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чагыштыра белү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6" w:hanging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үз мөнәсәбәтеңне әйтә һәм дәлилли белү күнекмәләрен үстерү.</w:t>
      </w:r>
    </w:p>
    <w:p>
      <w:pPr>
        <w:pStyle w:val="Normal"/>
        <w:ind w:right="-6" w:hanging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әрбияви макса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6" w:hanging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кучыларга һөнәр сайлауда дөрес юнәлеш бирү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6" w:hanging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һөнәр һәм һөнәр ияләре турында мәгълүмат бирү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6" w:hanging="3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һөнәр сайлау җаваплы эш икәнен ассызыклау.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</w:t>
      </w:r>
    </w:p>
    <w:p>
      <w:pPr>
        <w:pStyle w:val="Normal"/>
        <w:ind w:left="360" w:right="-6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Normal"/>
        <w:ind w:left="360" w:right="-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Укучының универсаль уку эшчәнлеге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анып белү универсаль уку гамәлләр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tt-RU" w:bidi="ta-IN"/>
        </w:rPr>
        <w:t>активлык, максатчанлык кебек сәләтләрне формалаштыр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 w:bidi="ta-IN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егулятив универсаль уку гамәлләре</w:t>
      </w:r>
      <w:r>
        <w:rPr>
          <w:rFonts w:cs="Times New Roman" w:ascii="Times New Roman" w:hAnsi="Times New Roman"/>
          <w:sz w:val="24"/>
          <w:szCs w:val="24"/>
          <w:lang w:val="tt-RU"/>
        </w:rPr>
        <w:t>:</w:t>
      </w:r>
      <w:r>
        <w:rPr>
          <w:rFonts w:cs="Times New Roman" w:ascii="Times New Roman" w:hAnsi="Times New Roman"/>
          <w:sz w:val="24"/>
          <w:szCs w:val="24"/>
          <w:lang w:val="tt-RU" w:bidi="ta-I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 w:bidi="ta-IN"/>
        </w:rPr>
        <w:t>уку эшчәнлеген оештыра белү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 w:bidi="ta-IN"/>
        </w:rPr>
        <w:t>хәтерне үстерү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 w:bidi="ta-IN"/>
        </w:rPr>
        <w:t>игътибарлылыкны үстерү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 w:bidi="ta-IN"/>
        </w:rPr>
        <w:t>укытучы ярдәме белән дәрескә максат куя белү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үзләштерелгән белемнәрнең сыйфатын һәм белү дәрәҗәсен аңлау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Коммуникатив универсаль уку гамәлләр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: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 w:bidi="ta-IN"/>
        </w:rPr>
        <w:t xml:space="preserve">әңгәмәдәшең белән контактка керә белү башкаларның сөйләмен тыңлый һәм аңлый белү; </w:t>
      </w:r>
    </w:p>
    <w:p>
      <w:pPr>
        <w:pStyle w:val="Normal"/>
        <w:numPr>
          <w:ilvl w:val="0"/>
          <w:numId w:val="9"/>
        </w:numPr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 w:bidi="ta-IN"/>
        </w:rPr>
        <w:t>әйтергә теләгән фикереңне сөйләм нормаларына китереп формалаштыру;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үз фикереңне тулы һәм төгәл итеп әйтә белү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Көтелгән нәтиҗәләр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редмет нәтиҗәләр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tt-RU" w:bidi="ta-IN"/>
        </w:rPr>
        <w:t>өйрәнелгән лексик берәмлекләрне аңлау һәм сөйләмдә дөрес куллану</w:t>
      </w:r>
      <w:r>
        <w:rPr>
          <w:rFonts w:cs="Times New Roman" w:ascii="Times New Roman" w:hAnsi="Times New Roman"/>
          <w:sz w:val="24"/>
          <w:szCs w:val="24"/>
          <w:lang w:val="tt-RU"/>
        </w:rPr>
        <w:t>, әдәби у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йләнә-тирә дөнь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әхлак тәрбиясе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Шәхескә кагылышлы нәтиҗәләр</w:t>
      </w:r>
      <w:r>
        <w:rPr>
          <w:rFonts w:cs="Times New Roman" w:ascii="Times New Roman" w:hAnsi="Times New Roman"/>
          <w:sz w:val="24"/>
          <w:szCs w:val="24"/>
          <w:lang w:val="tt-RU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 w:bidi="ta-IN"/>
        </w:rPr>
        <w:t>дустанә мөнәсәбәтләр оештыра белү;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Times New Roman" w:hAnsi="Times New Roman" w:cs="Times New Roman"/>
          <w:sz w:val="24"/>
          <w:szCs w:val="24"/>
          <w:lang w:val="tt-RU" w:bidi="ta-IN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 w:bidi="ta-IN"/>
        </w:rPr>
        <w:t xml:space="preserve">татар телен куллануга уңай караш булдыру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4"/>
          <w:szCs w:val="24"/>
          <w:lang w:val="tt-RU" w:bidi="ta-IN"/>
        </w:rPr>
      </w:pPr>
      <w:r>
        <w:rPr>
          <w:rFonts w:cs="Times New Roman" w:ascii="Times New Roman" w:hAnsi="Times New Roman"/>
          <w:sz w:val="24"/>
          <w:szCs w:val="24"/>
          <w:lang w:val="tt-RU" w:bidi="ta-IN"/>
        </w:rPr>
        <w:t>татар телен яхшы белү теләген булдыру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Эш формалары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фронталь эш; </w:t>
      </w:r>
    </w:p>
    <w:p>
      <w:pPr>
        <w:pStyle w:val="Normal"/>
        <w:numPr>
          <w:ilvl w:val="0"/>
          <w:numId w:val="7"/>
        </w:numPr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парларда эш; </w:t>
      </w:r>
    </w:p>
    <w:p>
      <w:pPr>
        <w:sectPr>
          <w:type w:val="nextPage"/>
          <w:pgSz w:w="11906" w:h="16838"/>
          <w:pgMar w:left="993" w:right="238" w:gutter="0" w:header="0" w:top="1134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autoSpaceDE w:val="false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индивидуаль эш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Дәреснең технологик картасы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390"/>
        <w:gridCol w:w="3119"/>
        <w:gridCol w:w="2835"/>
        <w:gridCol w:w="3685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 этаплар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з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 эшчәнлег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 эшчәнлег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иверс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укыту эшчәнлеге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 Оештыру </w:t>
            </w:r>
            <w:r>
              <w:rPr>
                <w:rFonts w:cs="Times New Roman" w:ascii="Times New Roman" w:hAnsi="Times New Roman"/>
                <w:b/>
                <w:lang w:val="tt-RU"/>
              </w:rPr>
              <w:t>ө</w:t>
            </w:r>
            <w:r>
              <w:rPr>
                <w:rFonts w:cs="Times New Roman" w:ascii="Times New Roman" w:hAnsi="Times New Roman"/>
                <w:b/>
              </w:rPr>
              <w:t>ле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кә уңай психологик хәләт туд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Слайд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ткән дәрестә нәрсә  турында сөйләште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Үткән дәрестә нинди яңалык белдегез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Сез ничек уйлыйсыз, бүгенге дәрестә сезнең максатыгыз нинди булырга тиеш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 белән исәнләшү,укучыларн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кә әзерлекләрен тикше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Исәнмесез, укучылар!Утырыгы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ебезне башлыйбы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Һөнәр - кулдагы алтын беләзек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диләр. Әмма бу мәкаль чынлыкка туры килсен өчен чын-чынлап күңелеңә яткан һөнәрне сайлау мөһим. Әйтергә кирәк, әлеге эш җиңелләрдән түгел. Алдагы бөтен тормыш күп очракта яшьлектә кабул ителгән карарга бәйле б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- Исәнмесез. яхшы, рәхмә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Ә сезнең хәлегез нич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tt-RU"/>
              </w:rPr>
              <w:t>Шәхси эшчәнл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укуга мотивация булды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tt-RU"/>
              </w:rPr>
              <w:t>Регулятив эшчәнл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 эшчәнлегенең максатын билгеләү; эшне эзлекле рәвештә башкарырга өйрәтү; төрле алымнар ярдәмендә эшне башкару; үзбәя бирү, коррекция эше булд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tt-RU"/>
              </w:rPr>
              <w:t>Коммуникатив эшчәнлек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ыңлый белү, төркемнәрдә, парларда аралашу күнекмәләре булдыру,үз фикереңне әйтә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2. Өй эшен тикшер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Максат: </w:t>
            </w:r>
            <w:r>
              <w:rPr>
                <w:rFonts w:cs="Times New Roman" w:ascii="Times New Roman" w:hAnsi="Times New Roman"/>
                <w:lang w:val="tt-RU"/>
              </w:rPr>
              <w:t>дәрестә алган белемнәрне мөстәкыйль кул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өтелгән нәтиҗә: логик фикерләүне үсте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Русчадан татарчага һөнәрләр турында мәкальләр тәрҗемә итәргә.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Нинди булса да һөнәргә реклама ясарга.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Үзенә ошаган һөнәр турында хикәя төзерг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Һәр укучы үзенә ошаган эш төрен сайлап ала.</w:t>
            </w:r>
          </w:p>
          <w:p>
            <w:pPr>
              <w:pStyle w:val="Normal"/>
              <w:spacing w:before="0" w:after="200"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ткән дәрестә бирелгән өч бирем өч бирем арасыннан  үзегезгә ошаган биремне үтәргә кирәк ид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-2 укучының фикере тың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tt-RU"/>
              </w:rPr>
              <w:t>Шәхси эшчәнле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үзбәя бирү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tt-RU"/>
              </w:rPr>
              <w:t>Регулятив эшчәнле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укытучы һәм укучылар белән  хезмәттәшлек булды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Коммуникати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tt-RU"/>
              </w:rPr>
              <w:t xml:space="preserve"> эшчәнле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ң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й б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ү, төркемнәрдә, парларда аралашу күнекмәләре булдыру,үз фикереңне әйтә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. Белемнәрне актуальләштер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Максат: </w:t>
            </w:r>
            <w:r>
              <w:rPr>
                <w:rFonts w:cs="Times New Roman" w:ascii="Times New Roman" w:hAnsi="Times New Roman"/>
                <w:lang w:val="tt-RU"/>
              </w:rPr>
              <w:t>укучыларның үткән материал буенча алган белемнәрен тикше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Көтелгән нәтиҗә:</w:t>
            </w:r>
            <w:r>
              <w:rPr>
                <w:rFonts w:cs="Times New Roman" w:ascii="Times New Roman" w:hAnsi="Times New Roman"/>
                <w:lang w:val="tt-RU"/>
              </w:rPr>
              <w:t xml:space="preserve"> логик фикерләү сәләтләрен үстерү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лайд №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ләрнең һәм сүзтезмәләрнең тәрҗемәсен әйтегез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нужная профессия -треб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хороший специа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современная профе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выбор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лайд №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рәкле һөнә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таләплә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яхшы белге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заманча һөнәрлә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һөнәр сайла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, хәзер тормышыгызның бик тә мөһим чоры. Сезнең алдыгызда зур проблема тора: киләчәккә кайсы юлдан китәргә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кирәкле һөнә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таләплә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яхшы белге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заманча һөнәрлә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һөнәр сайла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tt-RU"/>
              </w:rPr>
              <w:t>Коммуникатив эшчәнлек:</w:t>
            </w:r>
            <w:r>
              <w:rPr>
                <w:rFonts w:cs="Times New Roman" w:ascii="Times New Roman" w:hAnsi="Times New Roman"/>
                <w:u w:val="single"/>
                <w:lang w:val="tt-RU"/>
              </w:rPr>
              <w:t>сораулар куелышы, информа</w:t>
            </w:r>
            <w:r>
              <w:rPr>
                <w:rFonts w:cs="Times New Roman" w:ascii="Times New Roman" w:hAnsi="Times New Roman"/>
                <w:u w:val="single"/>
              </w:rPr>
              <w:t>ция табу</w:t>
            </w:r>
            <w:r>
              <w:rPr>
                <w:rFonts w:cs="Times New Roman" w:ascii="Times New Roman" w:hAnsi="Times New Roman"/>
                <w:u w:val="single"/>
                <w:lang w:val="tt-RU"/>
              </w:rPr>
              <w:t>,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птәшеңнең үз-үзен тотышы  белән идарә итү,фикереңне әйтә бел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u w:val="single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tt-RU"/>
              </w:rPr>
              <w:t>Танып белү эшчәнлеге: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орауларга дөрес җавап би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tt-RU"/>
              </w:rPr>
              <w:t>Регулятив эшчәнл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u w:val="single"/>
                <w:lang w:val="tt-RU"/>
              </w:rPr>
              <w:t>белгән һәм белмәгән күнекмәләрне  үзара бәй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u w:val="single"/>
                <w:lang w:val="tt-RU"/>
              </w:rPr>
            </w:r>
          </w:p>
        </w:tc>
      </w:tr>
      <w:tr>
        <w:trPr>
          <w:trHeight w:val="7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ңа тема буенча э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ат: 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һөнәр сайлау проблемасы буенча лексик-грамматик күнекмәләрне куллану;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 Диалогик һәм монологик сөйләмгә чыг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сөйләм телен һәм сәнгатьле сөйләмне камилләштерү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кучыларны яңа алым белән таныштыр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(“Блум шакмагы”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Слайд № 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Базар мөнәсәбәтләре тормышка төрле яңа оешмалар, һөнәрләр алып килде. Заманалар үзгәргән саен тормыш яңа һөнәрләр таләп итә.</w:t>
            </w:r>
            <w:r>
              <w:rPr>
                <w:rFonts w:cs="Times New Roman" w:ascii="Times New Roman" w:hAnsi="Times New Roman"/>
                <w:b/>
                <w:lang w:val="tt-RU"/>
              </w:rPr>
              <w:t>Фирмалар, кече преприятиеләр , салым инспекциял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 , реклама агентлыклар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урында газеталарда күп язалар. Хәзерге көндә яңа һөнәрләр дә барлыкка кил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анкир, брокер, менеджер,супервайзер, координатор, коуче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лай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ез нинди һөнәрләр турында ишеттегез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у һөнәрләргә кайларда әзерлилә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у һөнәрләр нәрсә белән шөгыльләнә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ез бу һөнәрләрне сайлар идегез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клама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ова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кла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с целью привлечения покуп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 подготовке рекламы участвую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ервайзер, промоу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  <w:t>Сез нинди яңа һөнәрләр турында белдеге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  <w:t>Бу белгечлекләргә кайларда әзерлилә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  <w:t>Бу һөнәрләргә аңлатма бирик ә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  <w:t>Нәрсә ул рекла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кучыларның җавапары  тыңланы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Банки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броке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менед</w:t>
            </w:r>
            <w:r>
              <w:rPr>
                <w:rFonts w:cs="Times New Roman" w:ascii="Times New Roman" w:hAnsi="Times New Roman"/>
                <w:b/>
              </w:rPr>
              <w:t>ж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ервайзер, координа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коу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Бу белгечлекләргә югары уку йортларында әзерли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кучылар укытучы ярдәмендә эшлил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Банкир</w:t>
            </w:r>
            <w:r>
              <w:rPr>
                <w:rFonts w:cs="Times New Roman" w:ascii="Times New Roman" w:hAnsi="Times New Roman"/>
                <w:lang w:val="tt-RU"/>
              </w:rPr>
              <w:t>-банк ия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Брокер</w:t>
            </w:r>
            <w:r>
              <w:rPr>
                <w:rFonts w:cs="Times New Roman" w:ascii="Times New Roman" w:hAnsi="Times New Roman"/>
                <w:lang w:val="tt-RU"/>
              </w:rPr>
              <w:t>-алыш-биреш вакытында арадашч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Менед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  <w:b/>
                <w:lang w:val="tt-RU"/>
              </w:rPr>
              <w:t>ер</w:t>
            </w:r>
            <w:r>
              <w:rPr>
                <w:rFonts w:cs="Times New Roman" w:ascii="Times New Roman" w:hAnsi="Times New Roman"/>
                <w:lang w:val="tt-RU"/>
              </w:rPr>
              <w:t>-производство җитәкче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Супервайзер</w:t>
            </w:r>
            <w:r>
              <w:rPr>
                <w:rFonts w:cs="Times New Roman" w:ascii="Times New Roman" w:hAnsi="Times New Roman"/>
                <w:lang w:val="tt-RU"/>
              </w:rPr>
              <w:t>-продукциягә реклама ясауч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Координатор</w:t>
            </w:r>
            <w:r>
              <w:rPr>
                <w:rFonts w:cs="Times New Roman" w:ascii="Times New Roman" w:hAnsi="Times New Roman"/>
                <w:lang w:val="tt-RU"/>
              </w:rPr>
              <w:t>-координата бирү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Коуче</w:t>
            </w:r>
            <w:r>
              <w:rPr>
                <w:rFonts w:cs="Times New Roman" w:ascii="Times New Roman" w:hAnsi="Times New Roman"/>
                <w:lang w:val="tt-RU"/>
              </w:rPr>
              <w:t>р-компания эшчеләренең шәхси потен</w:t>
            </w: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tt-RU"/>
              </w:rPr>
              <w:t>иалын ачып бирү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Реклама</w:t>
            </w:r>
            <w:r>
              <w:rPr>
                <w:rFonts w:cs="Times New Roman" w:ascii="Times New Roman" w:hAnsi="Times New Roman"/>
                <w:lang w:val="tt-RU"/>
              </w:rPr>
              <w:t xml:space="preserve"> – товарлар турында белешм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Реклама </w:t>
            </w:r>
            <w:r>
              <w:rPr>
                <w:rFonts w:cs="Times New Roman" w:ascii="Times New Roman" w:hAnsi="Times New Roman"/>
                <w:lang w:val="tt-RU"/>
              </w:rPr>
              <w:t>сатып алучыларга мәг</w:t>
            </w:r>
            <w:r>
              <w:rPr>
                <w:rFonts w:cs="Times New Roman" w:ascii="Times New Roman" w:hAnsi="Times New Roman"/>
              </w:rPr>
              <w:t>ъ</w:t>
            </w:r>
            <w:r>
              <w:rPr>
                <w:rFonts w:cs="Times New Roman" w:ascii="Times New Roman" w:hAnsi="Times New Roman"/>
                <w:lang w:val="tt-RU"/>
              </w:rPr>
              <w:t xml:space="preserve">лүмат бирә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Реклама </w:t>
            </w:r>
            <w:r>
              <w:rPr>
                <w:rFonts w:cs="Times New Roman" w:ascii="Times New Roman" w:hAnsi="Times New Roman"/>
                <w:lang w:val="tt-RU"/>
              </w:rPr>
              <w:t xml:space="preserve">чыгару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ервайзер, промоу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тна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u w:val="single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егулятив эшчәнлек</w:t>
            </w:r>
            <w:r>
              <w:rPr>
                <w:rFonts w:cs="Times New Roman" w:ascii="Times New Roman" w:hAnsi="Times New Roman"/>
                <w:lang w:val="tt-RU"/>
              </w:rPr>
              <w:t>: алдан фаразлау,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Танып-бе</w:t>
            </w: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  <w:b/>
                <w:lang w:val="tt-RU"/>
              </w:rPr>
              <w:t>ү эшчәнлеге:</w:t>
            </w:r>
            <w:r>
              <w:rPr>
                <w:rFonts w:cs="Times New Roman" w:ascii="Times New Roman" w:hAnsi="Times New Roman"/>
                <w:lang w:val="tt-RU"/>
              </w:rPr>
              <w:t xml:space="preserve"> төшенчәләрне формалаштыру, проблема кую, чиш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Коммуникатив эшчәнлек:</w:t>
            </w:r>
            <w:r>
              <w:rPr>
                <w:rFonts w:cs="Times New Roman" w:ascii="Times New Roman" w:hAnsi="Times New Roman"/>
                <w:lang w:val="tt-RU"/>
              </w:rPr>
              <w:t xml:space="preserve"> иптәшеңнең үз-үзен тотышын контрольдә тоту, фикереңне әйтә белү, тикшерү.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.</w:t>
            </w:r>
            <w:r>
              <w:rPr>
                <w:rFonts w:cs="Times New Roman" w:ascii="Times New Roman" w:hAnsi="Times New Roman"/>
                <w:b/>
                <w:lang w:val="tt-RU"/>
              </w:rPr>
              <w:t>Ныгы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Максат: </w:t>
            </w:r>
            <w:r>
              <w:rPr>
                <w:rFonts w:cs="Times New Roman" w:ascii="Times New Roman" w:hAnsi="Times New Roman"/>
                <w:lang w:val="tt-RU"/>
              </w:rPr>
              <w:t>алган белемнәрне ныгы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Көтелгән нәтиҗә:</w:t>
            </w:r>
            <w:r>
              <w:rPr>
                <w:rFonts w:cs="Times New Roman" w:ascii="Times New Roman" w:hAnsi="Times New Roman"/>
                <w:lang w:val="tt-RU"/>
              </w:rPr>
              <w:t xml:space="preserve"> күнегүләр эшли алу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Слайд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Какие планы у него на будуще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tt-RU"/>
              </w:rPr>
              <w:t>-Как он собирается готовиться к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-На какие курсы он будет ход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Слайд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Аның киләчәккә планнары нинд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БДИ га ул ничек әзерләнергә җые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Һөнәр сайлау темасына диалог төз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Дустыгыздан  татарча сорагыз һәм җавап бирег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-сор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-каршы сор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-мәгълүмат бир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-ризала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-2 укучының фикере тың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tt-RU"/>
              </w:rPr>
              <w:t>Танып белү эшчәнлеге: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роблеманы мөстәкыйль чиш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егулятив</w:t>
            </w:r>
            <w:r>
              <w:rPr>
                <w:rFonts w:cs="Times New Roman" w:ascii="Times New Roman" w:hAnsi="Times New Roman"/>
                <w:b/>
                <w:u w:val="single"/>
                <w:lang w:val="tt-RU"/>
              </w:rPr>
              <w:t xml:space="preserve"> эшчәнлек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әя бирү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7.Тикшерү күнегүлә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Максат:</w:t>
            </w:r>
            <w:r>
              <w:rPr>
                <w:rFonts w:cs="Times New Roman" w:ascii="Times New Roman" w:hAnsi="Times New Roman"/>
                <w:lang w:val="tt-RU"/>
              </w:rPr>
              <w:t>үзләштерү дәрәҗәсен тикшерү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Слайд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появились новые 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мама работает менедже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хочешь стать супервайзе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хочешь поступить в институт эконом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профессия программиста очень востреб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Слайд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яңа һөнәрләр барлыкка кил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Ән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>менедж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булып эш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>супервайз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булырга 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экономика институтына керергә телисең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программис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һөнәре иң кирәк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>Ситуатив күнегүне эшләге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Укучылар эшне башкаралар һәм тикшерәл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tt-RU"/>
              </w:rPr>
              <w:t>Регулятив эшчәнлек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: контро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ь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билге кую.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tt-RU"/>
              </w:rPr>
              <w:t>Танып белү эшчәнлеге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 xml:space="preserve"> мөстәкыйль рәвештә проблеманы чишү</w:t>
            </w:r>
          </w:p>
        </w:tc>
      </w:tr>
      <w:tr>
        <w:trPr>
          <w:trHeight w:val="1118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</w:t>
            </w:r>
            <w:r>
              <w:rPr>
                <w:rFonts w:cs="Times New Roman" w:ascii="Times New Roman" w:hAnsi="Times New Roman"/>
                <w:b/>
                <w:lang w:val="tt-RU"/>
              </w:rPr>
              <w:t>.Өй эше бирү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лайд №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Эшкә урнашу”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емасына схема буенча диалоглар төзерг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Яңа һөнәрләр турында мәгълүмат туп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 “Минем киләчәк һөнәрем” темасына презентация әзер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)-совет  -киңәш бир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вопрос  -сора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у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ение  -ышаныч белдер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согласие -ризала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)-вопрос  -сор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ответ - җава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вопрос -сор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ответ-  җав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Өй эшен язала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tt-RU"/>
              </w:rPr>
              <w:t>Танып белү эшчәнлеге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логик фикерләү чылбырын булдыру.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tt-RU"/>
              </w:rPr>
              <w:t>Коммуникатив эшчәнле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укытучыны тыңлау,сораулар бирү.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9.Нәтиҗә һәм бәя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tt-RU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Максат</w:t>
            </w:r>
            <w:r>
              <w:rPr>
                <w:rFonts w:cs="Times New Roman" w:ascii="Times New Roman" w:hAnsi="Times New Roman"/>
                <w:lang w:val="tt-RU"/>
              </w:rPr>
              <w:t>:дәрестә эшләгән эшләргә нәтиҗә яса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Көтелгән нәтиҗә:</w:t>
            </w:r>
            <w:r>
              <w:rPr>
                <w:rFonts w:cs="Times New Roman" w:ascii="Times New Roman" w:hAnsi="Times New Roman"/>
                <w:lang w:val="tt-RU"/>
              </w:rPr>
              <w:t>дәрестәге эшчәнлеккә бәя бирә белү,алган белемнәрнең куллану өлкәсен күзаллый белү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лайд №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Бүгенге дәрестә сез нәрсәләр белдеге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Үзегез өчен нинди яңалык ачтыгы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Дәрестә куелган максатка ирештек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Бүгенге дәрестә сез нәрсәләр белдеге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Үзегез өчен нинди яңалык ачтыгы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Дәрестә куелган максатка ирештекм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әрестә актив катнаштыгыз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әхмәт сезгә!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у булыгыз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бә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-Без бүген дәрестә яңа һөнәрләр белән танышт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-Бу яңа һөнәрләр киләчәктә безгә һөнәр сайлаганда кирәк булача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- Дәрестә без куелган  максатка иреште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шады. Күп яңа, кызыклы һәм безнең өчен актуаль мәгълүмат белдек.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у булыгыз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tt-RU"/>
              </w:rPr>
              <w:t>Шәхси эшчәнлек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үз эшчәнлегеңнең нәтиҗәсен бәяли алу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tt-RU"/>
              </w:rPr>
              <w:t>Танып белү эшчәнлеге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Алган белемнәрне бергә туплау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tt-RU"/>
              </w:rPr>
              <w:t>Коммуникатив эшчәнлек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:үз фикерләрен әйтү,бер-береңне хөрмәт итә белү ысулларын үзләштерү,бердәм хезмәттәшлек булдыру.</w:t>
            </w:r>
          </w:p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tt-RU"/>
              </w:rPr>
              <w:t>Регулятив эшчәнлек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:эшнең нәтиҗәлелеген һәм сыйфатын бәяләү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sectPr>
      <w:type w:val="nextPage"/>
      <w:pgSz w:orient="landscape" w:w="16838" w:h="11906"/>
      <w:pgMar w:left="1134" w:right="278" w:gutter="0" w:header="0" w:top="238" w:footer="0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ta-I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ta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57:00Z</dcterms:created>
  <dc:creator>Таня</dc:creator>
  <dc:description/>
  <cp:keywords/>
  <dc:language>en-US</dc:language>
  <cp:lastModifiedBy>Акашина</cp:lastModifiedBy>
  <cp:lastPrinted>2020-11-16T13:28:00Z</cp:lastPrinted>
  <dcterms:modified xsi:type="dcterms:W3CDTF">2020-11-17T06:35:00Z</dcterms:modified>
  <cp:revision>3</cp:revision>
  <dc:subject/>
  <dc:title>Тема урока: Числовые выражения( второй урок из трех по данной теме)</dc:title>
</cp:coreProperties>
</file>