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Урок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Тема.  Древние собиратели и охотники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ределение и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арактеристика основных этапов эволюции человека и расселения людей по территории Куба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 навыков  работы с историческими источниками, картой, терминами: проводить поиск исторической информации из источников разного тип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итие бережного  уважения к труду и историческим открытиям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задачи (УУД):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е, регулятивные, коммуникативные, личностн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2" w:leader="none"/>
        </w:tabs>
        <w:autoSpaceDE w:val="false"/>
        <w:spacing w:lineRule="exact" w:line="274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ресурс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ик Б.А. Трехбратов, Е.А. Хачатурова, Т.А. Науменко. Кубановедение 5 класс. Краснодар, 2008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тлас История Кубани, схемы,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ОР(презентация к уроку «Древние собиратели и охотники»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льтимедийное оборудова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рминами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: </w:t>
      </w:r>
      <w:r>
        <w:rPr>
          <w:rFonts w:cs="Times New Roman" w:ascii="Times New Roman" w:hAnsi="Times New Roman"/>
          <w:i/>
          <w:sz w:val="24"/>
          <w:szCs w:val="24"/>
        </w:rPr>
        <w:t>палеолит, культурный слой, питекантроп, присваивающее хозяйство,  родовое устройство, ритуал, религия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ющиеся личности: </w:t>
      </w:r>
      <w:r>
        <w:rPr>
          <w:rFonts w:cs="Times New Roman" w:ascii="Times New Roman" w:hAnsi="Times New Roman"/>
          <w:i/>
          <w:sz w:val="24"/>
          <w:szCs w:val="24"/>
        </w:rPr>
        <w:t>В.Е. Щелинск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ный минимум содержа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едставлений об этапах каменного века на Кубани, достижения современной науки в изучении типов первобытного человека и его расселении на территории  края, своей местно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4172"/>
        <w:gridCol w:w="5476"/>
        <w:gridCol w:w="305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енико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УД, Технология оценивания</w:t>
            </w:r>
          </w:p>
        </w:tc>
      </w:tr>
      <w:tr>
        <w:trPr>
          <w:trHeight w:val="338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Входная диагно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знаний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, воспроизведение и коррекция опорных знаний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№ 1,2.</w:t>
            </w:r>
          </w:p>
          <w:p>
            <w:pPr>
              <w:pStyle w:val="Subtitle"/>
              <w:ind w:left="176" w:right="175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дание № 1</w:t>
            </w:r>
          </w:p>
          <w:p>
            <w:pPr>
              <w:pStyle w:val="Subtitle"/>
              <w:ind w:left="176" w:right="175" w:hanging="0"/>
              <w:rPr>
                <w:sz w:val="24"/>
              </w:rPr>
            </w:pPr>
            <w:r>
              <w:rPr>
                <w:sz w:val="24"/>
              </w:rPr>
              <w:t>Вставить пропущенные слова</w:t>
            </w:r>
          </w:p>
          <w:p>
            <w:pPr>
              <w:pStyle w:val="Normal"/>
              <w:spacing w:lineRule="auto" w:line="240" w:before="0" w:after="0"/>
              <w:ind w:left="176" w:right="175" w:firstLine="6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археология в переводе с ____________ означает __________________</w:t>
            </w:r>
          </w:p>
          <w:p>
            <w:pPr>
              <w:pStyle w:val="Normal"/>
              <w:spacing w:lineRule="auto" w:line="240" w:before="0" w:after="0"/>
              <w:ind w:left="176" w:righ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. Это наука, которая изучает _____________  __________ по вещественным ______________________ памятникам.  Главным способом таких открытий являются ____________________, а  также их подводное изучение -________ _____.</w:t>
            </w:r>
          </w:p>
          <w:p>
            <w:pPr>
              <w:pStyle w:val="Normal"/>
              <w:spacing w:lineRule="auto" w:line="240" w:before="0" w:after="0"/>
              <w:ind w:left="176" w:right="175" w:hanging="49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адание № 2</w:t>
            </w:r>
          </w:p>
          <w:p>
            <w:pPr>
              <w:pStyle w:val="Normal"/>
              <w:spacing w:lineRule="auto" w:line="240" w:before="0" w:after="0"/>
              <w:ind w:left="176" w:right="175" w:hanging="4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ь тест</w:t>
            </w:r>
          </w:p>
          <w:p>
            <w:pPr>
              <w:pStyle w:val="Normal"/>
              <w:spacing w:lineRule="auto" w:line="240" w:before="0" w:after="0"/>
              <w:ind w:left="176" w:right="175" w:hanging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.Выбери правильный ответ</w:t>
            </w:r>
          </w:p>
          <w:p>
            <w:pPr>
              <w:pStyle w:val="Normal"/>
              <w:spacing w:lineRule="auto" w:line="240" w:before="0" w:after="0"/>
              <w:ind w:left="176" w:right="175" w:hanging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знь древних людей изучается:</w:t>
            </w:r>
          </w:p>
          <w:p>
            <w:pPr>
              <w:pStyle w:val="Normal"/>
              <w:spacing w:lineRule="auto" w:line="240" w:before="0" w:after="0"/>
              <w:ind w:right="175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археологами б) этнографами  в) нумизматами</w:t>
            </w:r>
          </w:p>
          <w:p>
            <w:pPr>
              <w:pStyle w:val="Normal"/>
              <w:spacing w:lineRule="auto" w:line="240" w:before="0" w:after="0"/>
              <w:ind w:left="176" w:right="175" w:hanging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ые люди на Кубани появились:</w:t>
            </w:r>
          </w:p>
          <w:p>
            <w:pPr>
              <w:pStyle w:val="Normal"/>
              <w:spacing w:lineRule="auto" w:line="240" w:before="0" w:after="0"/>
              <w:ind w:left="176" w:right="175" w:hanging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более 1 млн лет назад      б) более 500 тыс. лет назад       в) более 50 тыс. лет назад</w:t>
            </w:r>
          </w:p>
          <w:p>
            <w:pPr>
              <w:pStyle w:val="Normal"/>
              <w:spacing w:lineRule="auto" w:line="240" w:before="0" w:after="0"/>
              <w:ind w:left="176" w:right="175" w:hanging="4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цени утверждение и поставь всоответствующем квадрате значок  «+»   или «-» </w:t>
            </w:r>
          </w:p>
          <w:p>
            <w:pPr>
              <w:pStyle w:val="Normal"/>
              <w:spacing w:lineRule="auto" w:line="240" w:before="0" w:after="0"/>
              <w:ind w:left="176" w:right="175" w:hanging="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оначально орудия труда производились из железа, потом из меди и бронзы и, наконец, из камня: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20320</wp:posOffset>
                      </wp:positionV>
                      <wp:extent cx="314325" cy="2228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9pt;margin-top:1.6pt;width:24.7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7740</wp:posOffset>
                      </wp:positionH>
                      <wp:positionV relativeFrom="paragraph">
                        <wp:posOffset>20320</wp:posOffset>
                      </wp:positionV>
                      <wp:extent cx="314325" cy="2228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2pt;margin-top:1.6pt;width:24.7pt;height:1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О                         НЕВЕРНО  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(в т.ч. выделять главное) и обобщать, определять по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оить логически обоснованные рассуждения на простом и сложном уровне. </w:t>
            </w:r>
          </w:p>
        </w:tc>
      </w:tr>
      <w:tr>
        <w:trPr>
          <w:trHeight w:val="168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ланирование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иск решения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проектная деятельность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Фиксирует на доске тему урока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Древние собиратели и охотники»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Предлагает учащимся ответить на вопросы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что нам сегодня предстоит выяснить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мы уже знаем по этой проблеме из курса истории древнего мира?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беседа (передача и объяснение информ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каз учителя с опорой на схему «История человечества» (см. Приложение № 1), ЭОР (презентация к уроку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нний палеолит;</w:t>
            </w:r>
          </w:p>
          <w:p>
            <w:pPr>
              <w:pStyle w:val="Normal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озникновение религиозных веро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содержания темы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 с учебником (п.1  стр. 7-8, работа с терминами: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культурный слой, неандерталец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чителя – координатор деятельности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Формулируют вопрос (учебную задач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урок  в разных вариант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ичная проверка понимания. Выполнение заданий № 3-4</w:t>
            </w:r>
          </w:p>
          <w:p>
            <w:pPr>
              <w:pStyle w:val="Subtitl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дание № 3</w:t>
            </w:r>
          </w:p>
          <w:p>
            <w:pPr>
              <w:pStyle w:val="Normal"/>
              <w:spacing w:lineRule="auto" w:line="240" w:before="0" w:after="0"/>
              <w:ind w:left="-851" w:hanging="0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исать смысловой ряд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1905</wp:posOffset>
                  </wp:positionV>
                  <wp:extent cx="3219450" cy="666750"/>
                  <wp:effectExtent l="0" t="0" r="0" b="0"/>
                  <wp:wrapNone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992" t="18558" r="11070" b="63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ubtitl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дание № 4</w:t>
            </w:r>
          </w:p>
          <w:p>
            <w:pPr>
              <w:pStyle w:val="Normal"/>
              <w:spacing w:lineRule="auto" w:line="240" w:before="0" w:after="0"/>
              <w:ind w:left="-851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недостающую информацию:</w:t>
            </w:r>
          </w:p>
          <w:p>
            <w:pPr>
              <w:pStyle w:val="Normal"/>
              <w:spacing w:lineRule="auto" w:line="240" w:before="0" w:after="0"/>
              <w:ind w:left="-851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51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работавших с заданиями клуба «Посковичок»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8740</wp:posOffset>
                      </wp:positionV>
                      <wp:extent cx="3266440" cy="168910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6440" cy="168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80"/>
                                    <w:gridCol w:w="3064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2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6D9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>Культурный сл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6D9F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2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6D9F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6D9F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  <w:t>Один из ископаемых предков современного человека, назван по месту находки (как это принято в археологии) в Германии в 19 веке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7.2pt;height:133pt;mso-wrap-distance-left:0pt;mso-wrap-distance-right:9pt;mso-wrap-distance-top:0pt;mso-wrap-distance-bottom:0pt;margin-top:-6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0"/>
                              <w:gridCol w:w="3064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Культурный слой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Один из ископаемых предков современного человека, назван по месту находки (как это принято в археологии) в Германии в 19 веке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стоянка «Богатыр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Треугольная пещ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льская стоянка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пределять цель, проблему в деятельности: учебной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енно-практической (в т.ч. в своих проект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вигать ве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о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причинно - следственные связи на простом и сложном уров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 источниках, в т.ч. используя ИК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оверную информацию, необходимую для решения учебны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зненных задач.</w:t>
            </w:r>
          </w:p>
        </w:tc>
      </w:tr>
      <w:tr>
        <w:trPr>
          <w:trHeight w:val="439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ение решения проблемы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учителя – координатор деятельности учащихся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.                            Выполнение заданий № 6-7</w:t>
            </w:r>
          </w:p>
          <w:p>
            <w:pPr>
              <w:pStyle w:val="Subtitl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дание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турной кар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тлас  История Кубани, карта № 1)</w:t>
            </w:r>
          </w:p>
          <w:p>
            <w:pPr>
              <w:pStyle w:val="Subtitle"/>
              <w:ind w:left="118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адание № 7</w:t>
            </w:r>
          </w:p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рминами.</w:t>
            </w:r>
          </w:p>
          <w:p>
            <w:pPr>
              <w:pStyle w:val="Subtitle"/>
              <w:ind w:left="11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ьзуя текст учебника на стр. 11, вписать в текст недостающие слова</w:t>
            </w:r>
          </w:p>
          <w:p>
            <w:pPr>
              <w:pStyle w:val="Normal"/>
              <w:spacing w:lineRule="auto" w:line="240" w:before="0" w:after="0"/>
              <w:ind w:left="118" w:firstLine="9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ериод среднего палеолита возник определённый порядок захоронения – погребальный __________________. У людей возникли представления о __________________ _______________, что свидетельствует о наличии у _______________________ первых зачатков _________________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актико – ориентированных самостоятельных действий при работе с атласом, контурной карт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над понятийным аппара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нового знания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для у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ка  к проведение словесной игры «Снежный ком»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гра направлена на развитие памяти и внимания учащихся. В процессе данной дидактической игры рождается повествование о раннее изученном периоде истории, с многократным повторением последнего предложения вместе с уже ранее сказанными предложениями. «Новый слой» как бы налипает на старую основу и вместе с ней становится основой для более нового слоя. Выигрывает тот, кто сумеет сочинить и повторить как можно больший фрагмент текста - «Скачать самый большой снежный ком». Начинает катать ком учитель. Далее дети дополняют его по жел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гры «Снежный ком»</w:t>
            </w:r>
          </w:p>
          <w:p>
            <w:pPr>
              <w:pStyle w:val="Normal"/>
              <w:spacing w:lineRule="auto" w:line="240" w:before="0" w:after="0"/>
              <w:ind w:left="11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ловесная игра «Снежный ко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ный тек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менный век на Кубани начался около 600 тысяч лет назад. Он длился до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ысячелетия до нашей эры. Каменный век  делится на периоды: палеолит, мезолит, неолит, энеолит. Слой земли, который сохранил остатки деятельности человека – культурный слой. Тип человека раннего палеолита – питекантроп. К числу ранних стоянок относятся: Абадзехская, Хаджок и Шаханская. Местами обитания древнейших людей Кубани были естественные гроты и пещеры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ё мнение (в монологе, полилоге), аргументируя его, подтверждая фактами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ует о домашнем задании, инструктирует по его выполнению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" w:hanging="0"/>
              <w:jc w:val="both"/>
              <w:rPr/>
            </w:pPr>
            <w:r>
              <w:rPr/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араграф №1 (стр. 7-11)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ветить на вопросы стр. 11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.* Письменно ответить на вопрос «Почему очень важно бережно относиться к истории родного края в древности?» (составить 3-4 предлож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я из истории уроки прошлого, осознавать и проявлять себя гражданином России в добрых словах и делах – объяснять взаимные интересы, ценности, обязательства свои и своего общества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52:00Z</dcterms:created>
  <dc:creator>Ольга</dc:creator>
  <dc:description/>
  <cp:keywords/>
  <dc:language>en-US</dc:language>
  <cp:lastModifiedBy>Ольга</cp:lastModifiedBy>
  <dcterms:modified xsi:type="dcterms:W3CDTF">2013-03-17T03:06:00Z</dcterms:modified>
  <cp:revision>12</cp:revision>
  <dc:subject/>
  <dc:title/>
</cp:coreProperties>
</file>