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БДОУ «Детский сад № 465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спективный план ООД по аппликации в старшей группе для детей с нарушением слуха (4 год обучения).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Шевелева Ольга Михайло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813"/>
        <w:gridCol w:w="2356"/>
        <w:gridCol w:w="2961"/>
        <w:gridCol w:w="2634"/>
      </w:tblGrid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роки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ема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граммное содержание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атериал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тоды и приемы</w:t>
            </w:r>
          </w:p>
        </w:tc>
      </w:tr>
      <w:tr>
        <w:trPr>
          <w:trHeight w:val="1134" w:hRule="atLeast"/>
          <w:cantSplit w:val="true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ентябрь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Яблоки на яблоне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должать учить детей создавать композицию из отдельных деталей. Учить вырезать по контуру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0" w:hanging="73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½ альбомного листа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0" w:hanging="73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ричневая бумага с нарисованным стволом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0" w:hanging="73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расная бумага с нарисованными яблокам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Рассматривание компьютерной презентации «Сад и огород».  </w:t>
            </w:r>
          </w:p>
        </w:tc>
      </w:tr>
      <w:tr>
        <w:trPr>
          <w:trHeight w:val="1134" w:hRule="atLeast"/>
          <w:cantSplit w:val="true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Лодка плывет по реке»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должать учить детей срезать с геометрических фигур углы, уметь составлять комбинацию из нескольких геометрических фигур. Развивать творческое воображение, умение комбинировать детали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73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онированный альбомный лис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73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ямоугольники голубого, желтого, зеленого цветов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юрпризный момент (Внесение макета лодки, парохода). Рассматривание  макета. Обговаривание.</w:t>
            </w:r>
          </w:p>
        </w:tc>
      </w:tr>
      <w:tr>
        <w:trPr>
          <w:trHeight w:val="1134" w:hRule="atLeast"/>
          <w:cantSplit w:val="true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ктябрь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Грузовик везет фрукты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должать учить вырезать формы яблока, груши, банана самостоятельно, сопоставляя их по величине и цвету. Уметь составлять композицию из машины и фруктов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лубой фон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ямоугольные полоски зеленого и желтого цвета, 2 черных квадрата для грузовик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Цветная бумага красного, желтого и салатового цвета для фруктов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ссматривание иллюстраций «Сад», «Урожай». Объяснение, обговаривание задания. Активизация самостоятельности детей.</w:t>
            </w:r>
          </w:p>
        </w:tc>
      </w:tr>
      <w:tr>
        <w:trPr>
          <w:trHeight w:val="1134" w:hRule="atLeast"/>
          <w:cantSplit w:val="true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Зайчик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чить создавать сюжетную композицию из природного материала (засушенные листья, семена, ветки). Воспитывать интерес к природе. Развивать творческое воображение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он желтого цвета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сушенные листья разных размеров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емена арбуза, подсолнечника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лей ПВА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ожницы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ссматривание природного материала. Объяснение воспитателя. Самостоятельная творческая работа. Оценка работы.</w:t>
            </w:r>
          </w:p>
        </w:tc>
      </w:tr>
      <w:tr>
        <w:trPr>
          <w:trHeight w:val="1134" w:hRule="atLeast"/>
          <w:cantSplit w:val="true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оябрь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Посуда, чашка с блюдцем» с элементами рисован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чить поэтапно выполнять работу (нарисовать с помощью трафарета, выложить узор, раскрасить красками)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рафареты чашки и блюдца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льбомный лист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итая яичная скорлупа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лей ПВА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ожницы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раски, кист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юрпризный момент (Угостим Мишку чаем). Объяснение задания. Показ способа действия с яичной скорлупой. Обыгрывание.</w:t>
            </w:r>
          </w:p>
        </w:tc>
      </w:tr>
      <w:tr>
        <w:trPr>
          <w:trHeight w:val="1134" w:hRule="atLeast"/>
          <w:cantSplit w:val="true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Поздняя осень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чить составлять композицию из деревьев, крона которых сделана из геркулесовой крупы. Учить творчески воплощать тему. Свободно размещать вырезанные деревья на листе, сочетая их по размеру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Цветная бумага коричневого и черного цветов для стволов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еркулесовая крупа в чашках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лей ПВ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ожницы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ваные сухие листь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ссматривание природы за окном, иллюстраций. Обговаривание последовательности работы. Поощрение творческих проявлений детей.</w:t>
            </w:r>
          </w:p>
        </w:tc>
      </w:tr>
      <w:tr>
        <w:trPr>
          <w:trHeight w:val="1134" w:hRule="atLeast"/>
          <w:cantSplit w:val="true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екабрь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Сидит кошка на окошке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креплять умение вырезать форму по намеченным линиям. Учить использовать вату для украшения поделки. Уметь передать образ с помощью красок. Развивать творчество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лубой картон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Листы белой бумаги с нарисованным силуэтом кошки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ата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лей ПВА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ожницы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юрпризный момент (Кошка пришла в гости). Обследование фактуры шерсти, ваты.</w:t>
            </w:r>
          </w:p>
        </w:tc>
      </w:tr>
      <w:tr>
        <w:trPr>
          <w:trHeight w:val="1134" w:hRule="atLeast"/>
          <w:cantSplit w:val="true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Ветка ёлки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должать знакомить детей с элементами квиллинга. Показать еще один способ скручивания. Формировать радостное ожидание праздника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Цветные полоски зеленого цвета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зкие полоски различных цветов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/2 альбомного лист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ссмотреть елку с игрушками в группе. Показ нового способа скручивания. Самостоятельная творческая работа детей.</w:t>
            </w:r>
          </w:p>
        </w:tc>
      </w:tr>
      <w:tr>
        <w:trPr>
          <w:trHeight w:val="1134" w:hRule="atLeast"/>
          <w:cantSplit w:val="true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Январь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Снегурочка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пражнять детей в симметричном вырезании фигуры снегурочки. Развивать творчество детей за счет использования нетрадиционных материалов (фольга, фантики, тесьма, конфетти, пайетки)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онированный альбомный лис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умага голубого цвета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личные материалы чудо-коробк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юрпризный момент (Рассматривание фотографий с новогоднего утренника). Обговаривание использования нетрадиционных материалов. Любование.</w:t>
            </w:r>
          </w:p>
        </w:tc>
      </w:tr>
      <w:tr>
        <w:trPr>
          <w:trHeight w:val="1134" w:hRule="atLeast"/>
          <w:cantSplit w:val="true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Мешок Деда Мороза»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чить вырезать различные элементы узора и украшать силуэт мешка, используя различные материалы на выбор. Развивать творческое воображение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73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 Вырезанные силуэты мешка из альбомного лист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73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 Различные нетрадиционные  материалы фольга, фантики, цветная, бархатная бумага, ткань, гофрированная бумаг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Беседа с детьми. Активизация творческих идей. Направление внимания на создание различных композиций </w:t>
            </w:r>
          </w:p>
        </w:tc>
      </w:tr>
      <w:tr>
        <w:trPr>
          <w:trHeight w:val="1134" w:hRule="atLeast"/>
          <w:cantSplit w:val="true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евраль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Портрет папы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чить создавать образ папы, дедушки, передавая индивидуальные особенности в цвете, фактуре материала. Учить мыслить творчески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льбомный лис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Цветная бумаг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Нитки.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еседа о предстоящем празднике, уточнение деталей.</w:t>
            </w:r>
          </w:p>
        </w:tc>
      </w:tr>
      <w:tr>
        <w:trPr>
          <w:trHeight w:val="1134" w:hRule="atLeast"/>
          <w:cantSplit w:val="true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Снегирь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чить вырезать части птицы и объединять их, соотнося по величине и цвету для создания яркого образ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Цветная бумага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архатная бумага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ожницы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блюдение за птицами за окном. Рассматривание иллюстраций «Снегири», показ приемов вырезания</w:t>
            </w:r>
          </w:p>
        </w:tc>
      </w:tr>
      <w:tr>
        <w:trPr>
          <w:trHeight w:val="1134" w:hRule="atLeast"/>
          <w:cantSplit w:val="true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арт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Цветы для мамы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креплять умение вырезать цветы сложной формы. Продолжать знакомить детей с элементами квиллинга. Развивать творчество при выборе материалов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Цветная бумага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лоски цветной бумаги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фрированная бумага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ожницы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лей ПВ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еседа о предстоящем празднике. Рассматривание цветов на образце. Самостоятельная творческая работа. Выставка работ.</w:t>
            </w:r>
          </w:p>
        </w:tc>
      </w:tr>
      <w:tr>
        <w:trPr>
          <w:trHeight w:val="1134" w:hRule="atLeast"/>
          <w:cantSplit w:val="true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Декоративная композиция» коллективная работа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креплять умение детей вырезать различные цветы. Добиваться самостоятельного использования техник: складывание пополам, на 4 части, квиллинг и др. Уметь находить место своей композиции в общей работе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Лист ватмана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Цветная бумага различных цветов и фактур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лоски цветной бумаг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ссматривание иллюстраций с декоративным рисунком. Проговаривание предстоящей работы. Совместное расположение деталей панно на листе.</w:t>
            </w:r>
          </w:p>
        </w:tc>
      </w:tr>
      <w:tr>
        <w:trPr>
          <w:trHeight w:val="1134" w:hRule="atLeast"/>
          <w:cantSplit w:val="true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прель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Подснежники» с элементами рисования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креплять навыки вырезания и наклеивания, складывания на 8 частей, составления цветов из отдельных элементов, используя при этом различные материалы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раски акварельные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Цветная бумаг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архатная бумаг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атные диск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Закрепление приемов вырезания. Помощь и поощрение творчества. </w:t>
            </w:r>
          </w:p>
        </w:tc>
      </w:tr>
      <w:tr>
        <w:trPr>
          <w:trHeight w:val="1134" w:hRule="atLeast"/>
          <w:cantSplit w:val="true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Верба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должать знакомить детей с техникой квиллинга, форма капельки. Развивать мелкую моторику. Воспитывать аккуратность в работе с клеем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еточки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лоски бумаги белого, желтого цвета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лей ПВ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ссматривание веточек на прогулке. Показ техники скручивания «Капелька»</w:t>
            </w:r>
          </w:p>
        </w:tc>
      </w:tr>
      <w:tr>
        <w:trPr>
          <w:trHeight w:val="1134" w:hRule="atLeast"/>
          <w:cantSplit w:val="true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ай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Одуванчики. Объемная аппликация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креплять умение вырезать, технику складывания на несколько частей, разрезания на мелкие полоски. Воспитывать заботливое отношение к первоцветам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Цветная бумага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½ альбомного листа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лей, ножницы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ссматривание иллюстраций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амостоятельная работа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Любование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73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7"/>
        </w:tabs>
        <w:ind w:left="28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7"/>
        </w:tabs>
        <w:ind w:left="28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7"/>
        </w:tabs>
        <w:ind w:left="28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7"/>
        </w:tabs>
        <w:ind w:left="28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7"/>
        </w:tabs>
        <w:ind w:left="28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7"/>
        </w:tabs>
        <w:ind w:left="287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7"/>
        </w:tabs>
        <w:ind w:left="287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7"/>
        </w:tabs>
        <w:ind w:left="287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7"/>
        </w:tabs>
        <w:ind w:left="28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7"/>
        </w:tabs>
        <w:ind w:left="28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7"/>
        </w:tabs>
        <w:ind w:left="2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7"/>
        </w:tabs>
        <w:ind w:left="28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7"/>
        </w:tabs>
        <w:ind w:left="287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44"/>
      <w:szCs w:val="4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1:22:00Z</dcterms:created>
  <dc:creator>465</dc:creator>
  <dc:description/>
  <cp:keywords/>
  <dc:language>en-US</dc:language>
  <cp:lastModifiedBy>AMD</cp:lastModifiedBy>
  <dcterms:modified xsi:type="dcterms:W3CDTF">2020-11-16T16:35:00Z</dcterms:modified>
  <cp:revision>12</cp:revision>
  <dc:subject/>
  <dc:title/>
</cp:coreProperties>
</file>