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работка занятия №5.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преподавателя:</w:t>
      </w:r>
      <w:r>
        <w:rPr>
          <w:rFonts w:cs="Times New Roman" w:ascii="Times New Roman" w:hAnsi="Times New Roman"/>
          <w:sz w:val="24"/>
          <w:szCs w:val="24"/>
        </w:rPr>
        <w:t xml:space="preserve"> Даниэль Яна Николае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ист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занятия:</w:t>
      </w:r>
      <w:r>
        <w:rPr>
          <w:rFonts w:cs="Times New Roman" w:ascii="Times New Roman" w:hAnsi="Times New Roman"/>
          <w:sz w:val="24"/>
          <w:szCs w:val="24"/>
        </w:rPr>
        <w:t xml:space="preserve">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: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ие названия - свидетели прошлого. (1 час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занятия:</w:t>
      </w:r>
      <w:r>
        <w:rPr>
          <w:rFonts w:cs="Times New Roman" w:ascii="Times New Roman" w:hAnsi="Times New Roman"/>
          <w:sz w:val="24"/>
          <w:szCs w:val="24"/>
        </w:rPr>
        <w:t xml:space="preserve"> показать важность географических названий для изучения исторического прошл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занят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рассмотреть различные географические названия, обсудить их происхож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историческое созн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ать бережное отношение к географическим назва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единиц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ермины: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ое название, топоним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уктура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307"/>
        <w:gridCol w:w="63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занятия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рабочей атм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посещаем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д\з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д классом рассказывает о своем имен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, актуализация знаний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u w:val="single"/>
                <w:lang w:eastAsia="en-US"/>
              </w:rPr>
            </w:pPr>
            <w:r>
              <w:rPr>
                <w:rFonts w:eastAsia="Calibri"/>
                <w:kern w:val="2"/>
                <w:u w:val="single"/>
                <w:lang w:eastAsia="en-US"/>
              </w:rPr>
              <w:t>Вопросы учителя: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. Какие районы нашего города вы знаете?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. Какие речки протекают в нашем городе?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. Если вы потеряетесь в городе, как вы будете искать дорогу домой?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. Какая ближайшая к школе станция метро?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. Почему станция метро так называется?</w:t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Географические названия являются не просто названиями, а несут в себе следы истории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веты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тябрьский, Центральны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ула, Камышенка, Каменк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обходимо спросить, как добраться до своей у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олотая Н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ньше там был магазин «Золотая Нива» и так называлась остановка наземного транспорт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о чем мы сегодня с вами будем говор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 слайд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еографических названиях и их значении для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ь темы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еографические названия - свидетели прошлог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Все имеет свое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географические назв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еников выносим на до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географических назв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риентир для человека. Они помогают выделить нужный объект среди одинаковых, найти интересующее нас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Используются органами власти, организациями и учреждениями, которые обслуживают нас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Они как памятники, напоминающие народу о его прош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географические названия уходят в прошл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переимен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еще примеры переименований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Как возникают наз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, 4, 5, 6 сл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русских географических наз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почему эти населенные пункты получили такие назв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их названий очень много, поэтому для их изучения существует специальная наук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поним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опоним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ука, изучающая названия географических объектов (стран, городов, рек, море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числите населенные пункты, названные в честь какого-либ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города названы по имени исторического деяте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названия населенных пунктов, возникшие по профессии или ремеслу живших там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 Названия стран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ть происхождение некоторых названий ст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ть этимологию названия нашего государства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ую схему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нград – Волгоград. Свердловск – Екатеринбур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едлагают свои ве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ереписывают определение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лават, Курчатов, Киров, Корол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нкт-Петербург, Екатеринбур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тельнич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очечные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ля чего дают названия различным географическим объекта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названия улиц и площадей помогаю изучать историю родного края?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щиеся отвечают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бы проще было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юбое географическое название дается не просто так, оно отражает положение дел в определенный исторический момент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занятия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/>
              <w:t>Итоги занятия необходимо подвести, вернувшись к цели занятия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чему важно изучать географические названия?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napToGrid w:val="false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щиеся отвечают на вопрос, тем самым подводя итог занятию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9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сследуйте происхождение названия вашей улицы или одной из улиц Новосибир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енялось ли ее название, как и когда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хема доски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ункции географических назв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риентир для человека. Они помогают выделить нужный объект среди одинаковых, найти интересующее нас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спользуются органами власти, организациями и учреждениями, которые обслуживают население.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ни как памятники, напоминающие народу о его прошлом.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хема тетради: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ческие названия - свидетели прошлого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ункции географических назв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риентир для человека. Они помогают выделить нужный объект среди одинаковых, найти интересующее нас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спользуются органами власти, организациями и учреждениями, которые обслуживают население.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ни как памятники, напоминающие народу о его прошлом.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опонимика</w:t>
      </w:r>
      <w:r>
        <w:rPr>
          <w:rFonts w:cs="Times New Roman" w:ascii="Times New Roman" w:hAnsi="Times New Roman"/>
          <w:sz w:val="24"/>
          <w:szCs w:val="24"/>
        </w:rPr>
        <w:t xml:space="preserve"> – наука, изучающая названия географических объектов (стран, городов, рек, морей и т.д.)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 следующему уроку необходимо принести альбомный лист и цветные карандаши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5">
    <w:name w:val="c2 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MS Mincho;MS Gothic" w:cs="Times New Roman"/>
      <w:kern w:val="0"/>
      <w:sz w:val="24"/>
      <w:szCs w:val="24"/>
      <w:lang w:eastAsia="ja-JP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MS Mincho;MS Gothic" w:cs="Times New Roman"/>
      <w:kern w:val="0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42:00Z</dcterms:created>
  <dc:creator>user</dc:creator>
  <dc:description/>
  <cp:keywords/>
  <dc:language>en-US</dc:language>
  <cp:lastModifiedBy>user</cp:lastModifiedBy>
  <dcterms:modified xsi:type="dcterms:W3CDTF">2020-11-17T06:3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