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Итоговый тест по окружающему миру 2 класс Плешаков А.А.</w:t>
        <w:br/>
        <w:br/>
        <w:t>Фамилия, имя ________________________________ Дата_________</w:t>
      </w:r>
    </w:p>
    <w:p>
      <w:pPr>
        <w:pStyle w:val="Normal"/>
        <w:rPr>
          <w:b/>
          <w:b/>
          <w:bCs/>
          <w:color w:val="000000"/>
          <w:u w:val="single"/>
          <w:shd w:fill="FFFFFF" w:val="clear"/>
        </w:rPr>
      </w:pPr>
      <w:r>
        <w:rPr>
          <w:b/>
          <w:bCs/>
          <w:color w:val="000000"/>
          <w:u w:val="single"/>
          <w:shd w:fill="FFFFFF" w:val="clear"/>
        </w:rPr>
        <w:t>Тема: «Родная страна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1.Выбери полное имя нашей страны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) Франция;  Б) Российская Федерация; В) Союз Советских Социалистических Республик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2. На гербе Российской Федерации изображён орё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) одноглавый;   Б) двуглавый; В) трёхглавый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3.Определи цвета флага Российской Федерации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) Белый, синий, красный. Б) Белый, зелёный, красный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Белый, синий, розовый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u w:val="single"/>
        </w:rPr>
        <w:t>Тема: «Город и село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1. В каком населенном пункте ты живешь?</w:t>
        <w:br/>
      </w:r>
      <w:r>
        <w:rPr>
          <w:color w:val="000000"/>
        </w:rPr>
        <w:t>А) село Борисоглебск;  Б) город Борисоглебск; В) город Благовещенск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u w:val="single"/>
        </w:rPr>
        <w:t>Тема: «Природа и рукотворный мир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1.Выбери верное утверждение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К природе относится …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) всё, что нас окружает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Б) всё, что нас окружает и не сделано руками человека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Г) всё, что сделано руками человек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2.Что относится к живой природе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) Карандаш, краски, лампа; Б) Снег, дождь, иней. В) Растения, человек, животны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3. Что относится к неживой природе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) Птица, молоко, уж;  Б) Солнце, звёзды, луна. В) Человек, медведь, кит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u w:val="single"/>
        </w:rPr>
        <w:t>Тема: «Живая и неживая природа»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1.Что необходимо растениям и животным для жизни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) Воздух, вода;    Б) Солнце, вода;</w:t>
      </w:r>
      <w:r>
        <w:rPr>
          <w:rFonts w:cs="Arial" w:ascii="Arial" w:hAnsi="Arial"/>
          <w:color w:val="000000"/>
          <w:sz w:val="21"/>
          <w:szCs w:val="21"/>
        </w:rPr>
        <w:t xml:space="preserve">   </w:t>
      </w:r>
      <w:r>
        <w:rPr>
          <w:color w:val="000000"/>
        </w:rPr>
        <w:t>В) Солнце, воздух, вода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2.Выбери предметы рукотворного мира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) Птица, насекомое, гриб, солнце, луна, камень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Б) Сорока, лисица, ромашка, подберёзовик, волк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) Полотенце, кружка, платье, шахматы, пенал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3.В чём отличие объектов живой природы от неживой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) Дышат, питаются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Б) Растут, размножаются, умирают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) Дышат, питаются, растут, размножаются, умирают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u w:val="single"/>
        </w:rPr>
        <w:t>Тема: «Явления природы»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1.Что является источником света и тепла для всего живого на Земле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А) </w:t>
      </w:r>
      <w:r>
        <w:rPr>
          <w:color w:val="000000"/>
        </w:rPr>
        <w:t>Луна;   Б) Солнце; В) Звёзды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2.Как называется прибор, который измеряет температуру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) термометр;  Б) Барометр;   В) Тонометр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) Астрономия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Б) География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) Метеорологи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ма: «В гости к осени»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1. Запиши по порядку следующие за осенью времена года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ень,  _________     , _________    , __________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2.Какое сезонное природное явление относится к осени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1.</w:t>
      </w:r>
      <w:r>
        <w:rPr>
          <w:color w:val="000000"/>
        </w:rPr>
        <w:t>Цветение растений;  2.Листопад;  3. Появление плодов; 4.Снегопад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u w:val="single"/>
        </w:rPr>
        <w:t>Тема: «Про воздух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1.Какой из газов в воздухе самый важный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.Азот;  2.Кислород; 3. Углекислый газ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2.Что воздух  загрязняет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.Костёр;   2.Растения;  3. Отходы промышленного производств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3. Определи свойства воздуха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.Не имеет цвета, не имеет запаха, невидим, прозрачен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Голубого цвета, имеет запах, видим, прозрачен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3.Белого цвета, не имеет запаха, невидим, непрозрачен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u w:val="single"/>
        </w:rPr>
        <w:t>Тема: «Про воду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1.Каким цветом на карте обозначена вода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.Зелёным; 2. Коричневым; 3. Голубым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2.Что НЕ является причиной загрязнения воды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.Домашние животные; 2.Водные животные; 3. Фабрики и заводы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4. Транспорт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3.Как сберечь воду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. Не чистить зубы; 2.Не мыть посуду; 3.Закрывать кран. 4. Не купатьс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u w:val="single"/>
        </w:rPr>
        <w:t>Тема: «Какие бывают растения?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1.Определи, у каких растений один твёрдый, древесный ствол – стебель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.Травы; 2.Кустарники; 3. Деревь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2.Определи, у каких растений один или несколько сочных, мягких, неодревесневевших стеблей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.Травы; 2.Кустарники; 3. Деревь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u w:val="single"/>
        </w:rPr>
        <w:t>Тема: «Какие бывают животные?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1.Как называются животные, у которых тело покрыто чешуёй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.Птицы;   2.Звери; 3.Рыбы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1:49:00Z</dcterms:created>
  <dc:creator>Настя</dc:creator>
  <dc:description/>
  <cp:keywords/>
  <dc:language>en-US</dc:language>
  <cp:lastModifiedBy>Настя</cp:lastModifiedBy>
  <cp:lastPrinted>2020-11-04T23:51:00Z</cp:lastPrinted>
  <dcterms:modified xsi:type="dcterms:W3CDTF">2020-11-17T13:48:00Z</dcterms:modified>
  <cp:revision>4</cp:revision>
  <dc:subject/>
  <dc:title>Итоговый тест по окружающему миру</dc:title>
</cp:coreProperties>
</file>