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к рисуют девочки, как рисуют мальчики?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284" w:right="284" w:hanging="0"/>
        <w:jc w:val="both"/>
        <w:rPr/>
      </w:pPr>
      <w:r>
        <w:rPr/>
        <w:t>Мальчики осваивают художественный мир в целом, а девочек, прежде всего, интересуют конкретика, детали. Скорее всего, здесь срабатывают разные механизмы: у мальчиков этот процесс происходит на уровне смысловых образований, у девочек включается уровень восприятия, позволяющий детально видеть красоту окружающего мира. Рассматривая и анализируя детские рисунки, можно отметить особенности произведений  мальчиков и девочек. Распределив  эти особенности по определённым творческим показателям, можно заметить, что у девочек и мальчиков есть проблемы в создании графического или живописного рисунка. Исходя из этих наблюдений, можно отработать методы и приёмы совершенствования технических навыков и умений у мальчиков и девочек отдельно.</w:t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56"/>
      </w:tblGrid>
      <w:tr>
        <w:trPr>
          <w:trHeight w:val="1111" w:hRule="atLeast"/>
        </w:trPr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тика (идеи и фантазии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28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евочки.</w:t>
            </w:r>
            <w:r>
              <w:rPr>
                <w:sz w:val="28"/>
                <w:szCs w:val="28"/>
              </w:rPr>
              <w:t xml:space="preserve"> Более уверенно выбирают тему и сюжет; чаще рисуют цветы, деревья, бабочек, животных, людей, сказочных персона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Мальчики.</w:t>
            </w:r>
            <w:r>
              <w:rPr>
                <w:sz w:val="28"/>
                <w:szCs w:val="28"/>
              </w:rPr>
              <w:t xml:space="preserve"> Колеблются, сомневаются при выборе темы, придумывают необычные сюжеты (подводный мир, город будущего, замки, дворцы), любят изображать технику, архитектурные сооружения, космические объекты.</w:t>
            </w:r>
          </w:p>
        </w:tc>
      </w:tr>
      <w:tr>
        <w:trPr>
          <w:trHeight w:val="1111" w:hRule="atLeast"/>
        </w:trPr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Детализация рисунка, прорисовка, техн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974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вочки. </w:t>
            </w:r>
            <w:r>
              <w:rPr>
                <w:sz w:val="28"/>
                <w:szCs w:val="28"/>
              </w:rPr>
              <w:t>Большое значение придают украшательству, прорисовке деталей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альчики. </w:t>
            </w:r>
            <w:r>
              <w:rPr>
                <w:sz w:val="28"/>
                <w:szCs w:val="28"/>
              </w:rPr>
              <w:t>Чаще в их работах присутствуют крупные объекты, линии чёткие, прямые, толстые.</w:t>
            </w:r>
          </w:p>
        </w:tc>
      </w:tr>
      <w:tr>
        <w:trPr>
          <w:trHeight w:val="1111" w:hRule="atLeast"/>
        </w:trPr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Чувство цвета, разнообразие цветовой гамм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96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Девочки. </w:t>
            </w:r>
            <w:r>
              <w:rPr>
                <w:sz w:val="28"/>
                <w:szCs w:val="28"/>
              </w:rPr>
              <w:t>Используют всю предложенную цветовую гамму, пытаются получить новые цвета, предпочитают яркие, сочные оттенки, как правило, заполняют цветом весь лист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альчики.  </w:t>
            </w:r>
            <w:r>
              <w:rPr>
                <w:sz w:val="28"/>
                <w:szCs w:val="28"/>
              </w:rPr>
              <w:t>Ограничиваются несколькими цветами, чаще выбирают тёмную цветовую гамму, заполняют лист цветом частично, цветовыми пятнами.</w:t>
            </w:r>
          </w:p>
        </w:tc>
      </w:tr>
      <w:tr>
        <w:trPr>
          <w:trHeight w:val="1064" w:hRule="atLeast"/>
        </w:trPr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омпози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Девочки.  </w:t>
            </w:r>
            <w:r>
              <w:rPr>
                <w:sz w:val="28"/>
                <w:szCs w:val="28"/>
              </w:rPr>
              <w:t>Чаще создают многопредметные, многообъектные работы, соблюдают пропорции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альчики. </w:t>
            </w:r>
            <w:r>
              <w:rPr>
                <w:sz w:val="28"/>
                <w:szCs w:val="28"/>
              </w:rPr>
              <w:t>Предпочитают малопредметные и малообъектные композиции, не совсем точно ориентируются на листе бумаги</w:t>
            </w:r>
          </w:p>
        </w:tc>
      </w:tr>
      <w:tr>
        <w:trPr>
          <w:trHeight w:val="1474" w:hRule="atLeast"/>
        </w:trPr>
        <w:tc>
          <w:tcPr>
            <w:tcW w:w="8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родуктив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(темп, умение самостоятельно закончить работ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988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Девочки. </w:t>
            </w:r>
            <w:r>
              <w:rPr>
                <w:sz w:val="28"/>
                <w:szCs w:val="28"/>
              </w:rPr>
              <w:t>Быстрее и увереннее в своих действиях, завершают работу самостоятельно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альчики. </w:t>
            </w:r>
            <w:r>
              <w:rPr>
                <w:sz w:val="28"/>
                <w:szCs w:val="28"/>
              </w:rPr>
              <w:t>Часто незаконченную работу считают уже завершённой, медленны, неуверенны в работе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0"/>
      </w:tblGrid>
      <w:tr>
        <w:trPr>
          <w:trHeight w:val="1110" w:hRule="atLeast"/>
        </w:trPr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Решение проблем, возникающих у мальч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29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граничиваются несколькими цветами, выбирают тёмные оттенки?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ем мазками или штрихами (в зависимости от художественного материала) цветовую гамму будущего рисунка.</w:t>
            </w:r>
          </w:p>
        </w:tc>
      </w:tr>
      <w:tr>
        <w:trPr>
          <w:trHeight w:val="973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ывают затруднения в изображении объекта в движении?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 из геометрических фигур выложить фигуру человека в задуманном движении.</w:t>
            </w:r>
          </w:p>
        </w:tc>
      </w:tr>
      <w:tr>
        <w:trPr>
          <w:trHeight w:val="130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имают на всю плоскость кисти?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уем использовать тонкую кисть, даже при заполнении цветом крупных деталей, работать по «Художественным прописям».</w:t>
            </w:r>
          </w:p>
        </w:tc>
      </w:tr>
      <w:tr>
        <w:trPr>
          <w:trHeight w:val="988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едовательно выполняют живописную композицию?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ем внимание на схему, предлагающую последовательность выполнения рисунка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0"/>
      </w:tblGrid>
      <w:tr>
        <w:trPr>
          <w:trHeight w:val="945" w:hRule="atLeast"/>
        </w:trPr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проблем, возникающих у девоче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 разворачивают тему, придумывают большой сюжет?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 отразить задуманный сюжет на листе, обозначив объекты и предметы с помощью геометрических фигур.</w:t>
            </w:r>
          </w:p>
        </w:tc>
      </w:tr>
      <w:tr>
        <w:trPr>
          <w:trHeight w:val="6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няя детализация, «мельчение»?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 индивидуальную словесную работу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  <w:t>Советы воспитателю: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строить  работу?</w:t>
      </w:r>
    </w:p>
    <w:p>
      <w:pPr>
        <w:pStyle w:val="Normal"/>
        <w:spacing w:lineRule="auto" w:line="276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нятиях предлагать детям занимать места у мольбертов или за столами  так: мальчик – девочка. Это побуждает мальчиков, глядя на то, как работают девочки, использовать различные приёмы в работе, расширять цветовую палитру и делать рисунки более многопредметными.</w:t>
      </w:r>
    </w:p>
    <w:p>
      <w:pPr>
        <w:pStyle w:val="Normal"/>
        <w:spacing w:lineRule="auto" w:line="276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о ли, что ребёнок смотрит на работы других детей? Этого не надо бояться: повторить их он всё равно не сможет, ибо нажим, линия, мазок, размеры и пропорции предметов, чувство цвета и гармонии у всех разные. Каждый ребёнок – уникальный творец!</w:t>
      </w:r>
    </w:p>
    <w:p>
      <w:pPr>
        <w:pStyle w:val="Normal"/>
        <w:spacing w:lineRule="auto" w:line="276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внимание следует уделять индивидуальной словесной помощи детям. С мальчиками оговаривать композицию рисунка, обсуждать цветовую палитру, на заключительном этапе предлагать рассмотреть деталировку предметов, объектов. С девочками – обсуждать сюжет, количество объектов, характер деталировки.</w:t>
      </w:r>
    </w:p>
    <w:p>
      <w:pPr>
        <w:pStyle w:val="Normal"/>
        <w:spacing w:lineRule="auto" w:line="276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проводить анализ работ, опираясь на принцип «Каждый имеет право на ошибку!». В любом рисунке каждого ребёнка есть что-то необычное, интересное, и это надо обязательно выделить и подчеркнуть. Не ошибается только тот, кто ничего не делает, - ребёнок должен осознать эту мудрость, потому что страх ошибки или неудачи – одно из главных препятствий в творческой работе. И действительно, право на ошибку есть и у взрослого, и у ребёнка. Признав его, мы избежим главной ошибки – нарушения свободы творческого и личностного  самовыражения каждого ребёнка – и научимся относиться к его внутреннему миру бережно и с уважением.</w:t>
      </w:r>
    </w:p>
    <w:p>
      <w:pPr>
        <w:pStyle w:val="Normal"/>
        <w:spacing w:lineRule="auto" w:line="276"/>
        <w:ind w:left="-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ьчика и девочку нельзя воспитывать одинаково! Они по-разному смотрят и видят, слушают и слышат, по-разному говорят и молчат, чувствуют и переживают. Постараемся понять и принять их такими, какими их создала природа, разными и по-разному прекрасными! Удастся ли раскрыть и развить эти задатки, не навредить, не сломать – зависит только от нас с вами. Мы действительно разные, но наша задача – найти путь друг к другу, путь понимания другого человека, не похожего на нас.</w:t>
      </w:r>
    </w:p>
    <w:p>
      <w:pPr>
        <w:pStyle w:val="Normal"/>
        <w:spacing w:lineRule="auto" w:line="360"/>
        <w:ind w:left="-284" w:righ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58:00Z</dcterms:created>
  <dc:creator>Admin</dc:creator>
  <dc:description/>
  <cp:keywords/>
  <dc:language>en-US</dc:language>
  <cp:lastModifiedBy>Admin</cp:lastModifiedBy>
  <dcterms:modified xsi:type="dcterms:W3CDTF">2020-11-17T09:02:00Z</dcterms:modified>
  <cp:revision>2</cp:revision>
  <dc:subject/>
  <dc:title>«Как рисуют девочки, как рисуют мальчики</dc:title>
</cp:coreProperties>
</file>