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  <w:t>КАЛЕНДАРНОЕ ПЛАНИРОВАНИЕ ООД В ПОДГОТОВИТЕЛЬНОЙ ГРУППЕ</w:t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/>
      </w:pPr>
      <w:r>
        <w:rPr>
          <w:rStyle w:val="53"/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  <w:t>СЕНТЯБРЬ (1 – 8)</w:t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1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буждать различать виды музыкально-ритмического репертуара: упражнения, танцы, игры. Развивать координацию движений. Упражнять в четкой, ритмичной ходьбе. Побуждать выполнять движения эмоционально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Ломов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онятием «знания», дать представление о том, что на музыкальных занятиях они тоже получают знания о музыке, композиторах; учатся петь, танцевать, играть на детских музыкальных инструментах.  Воспитывать интерес к получению знаний. Развивать умение участвовать в беседе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ерты такого жанра, как марш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Верд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Прокофьев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креплять физиологическое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дыхание у детей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, развивать голосовой аппара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звивать умение чисто интонировать мелод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должать развивать певческие навыки: умение петь напевно, протяжно, четко пропевать слова песни, особенно концы слов и фраз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Дыхательная гимнас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ач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Распевк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олокольчик» муз. Карту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Осенние загадки» муз. Комарова </w:t>
            </w:r>
            <w:r>
              <w:rPr>
                <w:rFonts w:cs="Times New Roman" w:ascii="Times New Roman" w:hAnsi="Times New Roman"/>
                <w:i/>
                <w:kern w:val="2"/>
                <w:lang w:eastAsia="ar-SA"/>
              </w:rPr>
              <w:t>(М/р 5-15 стр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 музыкальную память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знай песню по картинке и назови» (ИКТ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ые пальчиковы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ять мышцы артикуляционного аппарата, выполнять движения согласно тексту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Мышки» муз. Картушина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ок-хор. работа стр. 69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Совершенствовать навыки детей в танцевальных движениях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лучшать качество поскока, упражнять в ритмических хлопках, притопах, кружении парам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Хоровод «Урожай собирай» муз Филиппенк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арная пляска» (карельская нар.мелодия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МДИ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интерес к детскому музицированию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олокольчик» муз. Картуш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Дыхательная гимнастика</w:t>
      </w: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«Качел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укреплять физиологическое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дыхание у дет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Ребенку, находящемуся в положении лежа, кладут на живот в области диафрагмы легкую игрушку. Вдох и выдох – через нос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Взрослый произносит 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рифмовку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чели вверх (вдох) Качели вниз (выдо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епче ты, дружок, держись!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1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Совершенствовать умение детей ритмично двигаться в соответствии с характером музыки.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Дунаев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Бег» муз. Тиличеевой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умение определять черты такого жанра, как марш. Побуждать сравнивать контрастные произведения одного жанр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Верд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Прокофьев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эмоциональную отзывчивость на песни разного характера. Учить различать звуки по высоте в пределах кварты, чисто интонировать. Приучать петь выразительно, без напряжения, лёгким звуком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Дыхательная гимнас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аче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Распевк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олокольчик» муз. Карту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Осенние загадки» муз. Комарова </w:t>
            </w:r>
            <w:r>
              <w:rPr>
                <w:rFonts w:cs="Times New Roman" w:ascii="Times New Roman" w:hAnsi="Times New Roman"/>
                <w:i/>
                <w:kern w:val="2"/>
                <w:lang w:eastAsia="ar-SA"/>
              </w:rPr>
              <w:t>(М/р 5-15 стр5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Грибы» муз. Попатенко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тембровое восприяти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знай, на чем играю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ые пальчиковы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двигательные свойства речевых органов при выполнении ритмических движени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ышки» муз. Картушин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учить выполнять подскоки в парах, держать дистанцию между парами во время движ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певческую работу в процессе игры, познакомить детей с движениями к тексту игры. Доставить детям удовольстви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арная пляска» (карельская нар.мелодия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Игра с пением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«Совушка-сова» муз. Картушин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МД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вершенствовать приемы игры на ложках, бубн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ак у нашей Дуни» (рус.нар. песн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ыхательная гимнастика </w:t>
      </w: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«Качели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укреплять физиологическое 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дыхание у дете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Ребенку, находящемуся в положении лежа, кладут на живот в области диафрагмы легкую игрушку. Вдох и выдох – через нос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Взрослый произносит 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рифмовку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чели вверх (вдох) Качели вниз (выдо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епче ты, дружок, держись!</w:t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2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одолжать учить ритмично двигаться в соответствии с характером музыки.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Дунаев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пражнение с листьями» муз. Тиличеев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приобщать детей к музыкальному искусству. Формировать умение высказываться о характере музыки («Что выражает музыка?»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ентябрь»  муз. П.И. Чайковского из цикла «Времена года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боту над точностью интонирования звуков и интервал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эмоциональную отзывчивость  на разнохарактерное пение. Работать над выразительностью пения, узнавать песни по вступлени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оспитывать творческое отношение к музыкальной деятельности. Способствовать активизации фантазии ребёнка, побуждать  к поискам форм для воплощения своего замысл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Вокальная игр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ы весёлые ребята» муз. Картушиной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(стр. 48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Грибы» муз. Поп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Осенние загадки» муз. Комарова </w:t>
            </w:r>
            <w:r>
              <w:rPr>
                <w:rFonts w:cs="Times New Roman" w:ascii="Times New Roman" w:hAnsi="Times New Roman"/>
                <w:i/>
                <w:kern w:val="2"/>
                <w:lang w:eastAsia="ar-SA"/>
              </w:rPr>
              <w:t>(М/р 5-15 стр55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Песенное творчество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олыбельная» муз. Агафонникова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тембровое восприяти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гадай, на чём играю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овладевать навыком певческого дыхан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оздушный шар» (М. Ю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ртушина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вершенствовать танцевальные движения: подскоки в парах, выставление ноги на носок и пятк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акреплять умение детей ориентироваться в пространстве, самостоятельно и быстро строить круг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арная пляска» (карельская нар.мелодия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Игра с пением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«Совушка-сова»  муз. Картушин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знакомить детей с оркестром народных инструментов. Побуждать детей к прослушиванию звучания этих инструментов. Учить подыгрывать русские народные мелоди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езентация «Оркестр русских народных инструментов» (ИКТ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Ах, сени» рус.нар. мелод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370" w:leader="none"/>
        </w:tabs>
        <w:suppressAutoHyphens w:val="true"/>
        <w:spacing w:lineRule="auto" w:line="240" w:before="0" w:after="0"/>
        <w:ind w:hanging="851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  <w:tab/>
        <w:tab/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2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совершенствовать умение ритмично двигаться в соответствии с характером музыки. Закреплять умение начинать и заканчивать движения с началом и окончанием музыки. Развивать творческие способности детей, эмоционально передавать образ (заяц, лиса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Роб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Зайцы» и «Лиса» муз. Красева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интерес к слушанию классической музыки, умение высказываться, отмечая характерные особенности музыкального художественного образ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ентябрь», «Октябоь» муз. П.И. Чайковского из цикла «Времена года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ботать над правильнымзвуковедением, приучать детей слышать друг друг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чить различать звуки по длительности. Приучать петь полным голосом, широко открывая рот и без напряжения. Закреплять умения одновременно с остальными начинать и заканчивать п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способствовать активизации фантазии ребёнка, побуждать к поискам форм для воплощения своего замысл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способность к песенному творчеству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Вокальная игр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ы весёлые ребята» муз. Картушиной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(стр. 48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Дружно в садике живем» муз. Разорё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Осенние загадки» муз. Комарова </w:t>
            </w:r>
            <w:r>
              <w:rPr>
                <w:rFonts w:cs="Times New Roman" w:ascii="Times New Roman" w:hAnsi="Times New Roman"/>
                <w:i/>
                <w:kern w:val="2"/>
                <w:lang w:eastAsia="ar-SA"/>
              </w:rPr>
              <w:t>(М/р 5-15 стр55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Осенняя песенка» муз. Рудаковой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(М/р № 8-17 стр. 53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Песенное творчество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олыбельная» муз. Агафонникова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звуковысотный слух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знай колокольчик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имнастика для глаз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овладевать навыком певческого дых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креплять мышцы глаз, снимать напряжени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оздушный шар» (М. Ю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ртуш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веточная полянка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Эмоционально воспринимать песню весёлого, шуточного характера. Знакомить детей с танцевальными движениями, отрабатывать приставной ша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певческую работу в процессе игры. Совершенствовать умение легко, весело двигаться под музыку в соответствии с развитием музыкального предложения. Доставить детям удовольстви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Эстрадный танец осенними веточками «Осень пришла» муз. Евтодь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Игра с пением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«Совушка-сова» муз. Картушин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знакомить детей с оркестром народных инструментов. Побуждать детей к прослушиванию звучания этих инстр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учить детей подыгрывать на детских музыкальных инструментах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езентация «Оркестр русских народных инструментов» (ИКТ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Шумовой оркестр «Ах, вы сени, мои сени» рус.нар. песня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3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акреплять умение слышать разнохарактерную музыку и самостоятельно выполнять под неё движения. Закреплять топающий шаг, движение в парах (боковой галоп»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Тиличе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онтраданс» муз. Шуберт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иобщать к музыкальному искусству. Развивать эмоциональное восприятие музыки лирического характера. Учить высказываться о её спокойном, неторопливом звучани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Осень» из цикла «Времена года» П.И. Чайковски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отзывчивость на песни разного характера, умение различать долгие и короткие звуки. Формировать умение правильно передавать мелодию и текст песн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Вокальная игра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ы весёлые ребята» муз. Картушиной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Распевка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«Мы идем» муз. Рустам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Дружно в садике живем» муз. Разорё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Грибы» муз. Попатенк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Золотая осень» муз. Гусев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звуковысотный слух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Лесенка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овой самомассаж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звивать мышцы пальцев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ук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звивать речь детей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сширять словарный запас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ний буке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уси, гуси…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ощрять инициативу детей при передаче танцевальных движ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ревноваться в быстроте и ловкости. Воспитывать уважение друг к друг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игровое творчество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Эстрадный танец «Виноватая тучка» муз. Тухм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Игра с пением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«Совушка-сова» муз. Картушин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Игров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«Уж я колышки тешу», рус.нар. песня, обр. Е. Тиличее</w:t>
              <w:softHyphen/>
              <w:t>в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интерес к музицированию, умение играть на металлофон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Гармошка» муз. Тиличеево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3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акреплять умение самостоятельно начинать и заканчивать движение с началом и окончанием музыки, ходить змейкой; передавать хлопками простой ритмический рисунок. Повторить танцевальное движение «боковой галоп»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Робера, «Бег» муз. Тиличеево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Экосез» муз. Шуберт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буждать узнавать звучание оркестра, определять характер музык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тро» муз. Грига, «Рассвет на Москве-реке» муз. М. Мусорского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исто интонировать поступенное движение мелодии сверху  вниз и скачок ч4 (вниз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акреплять умение детей выполнять звуковые дыхательные упражн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 развивать эмоциональную отзывчивость на песни разного характера; умение прохлопывать ритм знакомых песен. Продолжать работать над чистым интонированием мелодии песен. Следить за правильным логическим ударением в словах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«Качели», муз. Е. Тиличе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Дыхательное упражнени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обачка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(на поддержку «столба дыхания» М.Ю. Картушиной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Грибы» муз. Попатенк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Золотая осень» муз. Гусев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звуковысотный слух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то поёт?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Логоритмическое упражнение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тимулировать речево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звити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психические процессы через тренинг движения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альцев рук детей</w:t>
            </w:r>
            <w:r>
              <w:rPr/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пособствовать тренировке мышц речевого аппарат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ний бук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ы решили закаляться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ть умение согласовывать движения с текстом песн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вершенствовать умение двигатьсябоковым галопом  в парах по круг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тембровый слух. Упражнять в умении двигаться  в соответствии с двухчастной форм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формировать умение детей придумывать простейшие пляски под народные мелодии. Развивать фантазию дете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Эстрадный танец «Виноватая тучка» муз. Тухман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арная пляска» кар.нар. мелод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знай по голосу» муз. Реби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Плясов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Возле речки, возле моста» рус.нар. песня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буждать детей музицировать на металлофон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Гармошка» муз. Тиличеево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4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вершенствовать умение детей ходить в соответствии с чётким, бодрым характером музыки, наблюдая за осанкой и координацией движени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Роб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Давай поскачем» муз. Ломов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буждать узнавать звучание оркестра, определять характер, выразительные средства  музыки (тембры музыкальных инструментов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тро» муз. Грига, «Рассвет на Москве-реке» муз. М. Мусорского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формировать у детей умение чисто пропевать мелодию попев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пособствовать эмоциональному восприятию песен. Научить детей петь интервалы: кварту, квинту и терцию; петь лёгким, естественным звуком, красиво передавать характер песн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умение импровизировать мелодию весёлого, танцевального, задорного характера на слова «Танец польку я люблю, и танцую, и пою…»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«Качели», муз. Е. Тиличе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Дыхательное упражнени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обачка», «Две собачки»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 (на поддержку «столба дыхания» М.Ю. Картушиной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адают листья» муз. Крас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Золотая осень» муз. Гус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Песенн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олька» муз. Тиличеев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динамический слух и чувство ритм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знай колокольчик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Логоритмическое упражнение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родолжать стимулировать речевое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звити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психические процессы через тренинг движения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альцев рук детей</w:t>
            </w:r>
            <w:r>
              <w:rPr/>
              <w:t>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Формировать двигательные умения и навыки, развивать грамматический строй и связную речь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ний бук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ы решили закаляться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легко, изящно бегать по всему залу, начинать движения после вступления: передавать образ летящих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ембровый слух, побуждать детей импровизировать, придумывать свой тан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речевые  процессы, воспитывать чувство ритма и темпа, умение работать сообщ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Танцевальн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Вальс» муз. Дог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знай по голосу» муз. Крас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Речевая игра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Дождик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ть умение подыгрывать на музыкальных инструментах (треугольник, бубен, колокольчик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Бубенчики», «Гармошка» муз. Тиличеево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4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личать изменения динамики в музыке (громко, умеренно, тихо) и соответственно менять характер ходьб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оспитывать чувство ритма, темпа, формировать слуховое внимание, восприятие и память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Кабалевского, «Марш» муз. Люл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Речевая игра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Дождик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буждать узнавать звучание оркестра, определять характер, выразительные средства  музыки (тембры музыкальных инструментов), различать оттенки настроени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тро» муз. Грига, «Рассвет на Москве-реке» муз. М. Мусорского (с использованием ИКТ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эмоциональную отзывчивость на песни разного характера. Совершенствовать умение петь согласованно, чисто произносить окончания, без напряжения. Петь сольно и коллективно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есни по инициативе дете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акреплять прохлопывание ритма (с ускорением и замедлением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Дождик» рус.нар. попевк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рительная гимнастик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звивать тактильную чувствительность, зрительно–двигательную координацию движени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елётны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рительная гимнас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веточная полянка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образ летящих листьев, составлять простые танцевальные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ембровый слух, побуждать детей импровизировать, придумывать свой танец. Упражнять в умении самостоятельно начинать движение и заканчивать его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Танцевальн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Вальс» муз. Дог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знай по голосу» муз. Крас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формировать умение детей играть на металлофон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Гармошка» муз. Тиличеев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  <w:t>КАЛЕНДАРНОЕ ПЛАНИРОВАНИЕ ООД  В ПОДГОТОВИТЕЛЬНОЙ ГРУППЕ</w:t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  <w:t>ОКТЯБРЬ (9 -16)</w:t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1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умение ориентироваться в пространстве, ходить врассыпную и по кругу. Закреплять умение детей ходить по кругу, взявшись за руки, выполнять дробный шаг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оходный марш» муз. Кабалев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Ах, вы сени» рус.нар. песня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знакомить детей с творчеством Д. Кабалевског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точнить знания детей о жанрах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оходный марш», «Вальс» муз. Д. Кабалевского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Упражнение направленно на достижение дыхательной релаксации за счет физиологического рефлекса, в результате которого при вдохе носом происходит расслабление гладкой мускулатурыбронх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родолжать развивать эмоциональную отзывчивость на русскую народную музыку; умение различать звуки по высоте и длительности. Продолжать формировать умение правильно передавать мелодию; петь выразительно, делая логические ударения на сло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Формировать умение пропевать своё имя и имена друзе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Дыхательная гимнастик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Цветок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Тень-тень-потетень» рус.нар. пес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летают журавли» муз. Кишк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адают листья» муз. Крас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Песенное творчество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пой своё имя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музыкальную память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знай мелодию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ручную умелость, мелкую моторику. Улучшать память, мышление, развивать речь и фантазию ребёнк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елётные птицы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оспринимать песню лирического, светлого характера, содействовать эмоциональной отзывчивости. Воспитывать потребность в восприятии и освоении нового музыкально-двигательного репертуа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пражнять детей в передаче игрового образ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лухового внимания, восприятия и памяти, развитие физиологического и речевого дыхания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Осень пришла» муз. Июдин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На горе-то калина» рус.нар. песн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Речевая игр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рожай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ть народные песни в исполненииоркестра народных инстр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чить детей подыгрывать на детских музыкальных инструментах русской народной песн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езентация «Оркестр русских народных инструментов» (ИКТ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Ах, сени» рус.нар. мелод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1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1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инициативу при передаче характерных особенностей игровых персонажей (лошадка и наездник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оходный марш» муз. Кабалев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На горе-то калина» рус.нар. пес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Лошадка» муз. Лещинск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формировать у детей интерес к русскому народному творчеству, способствовать развитию способности чувствовать юмор народных песен, потешек, прибауток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Игра игрушек и мышей» из балета «Щелкунчик» муз. П.И.Чайковского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Белка» («Сказка о царе Салтане») муз. Н. Римского-Корсаков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звивать звуковысотное восприятие музыки, умение чисто интонировать звуки в пределах квинты и кварты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иучать петь выразительно, без напряжения. Формировать умение передавать шуточный характер народных песен, попевок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еть с музыкальным сопровождением и без нег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учить детей придумывать свою мелодию на простые тексты, использовать для этого тексты народных песен и попевок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Дыхательная гимнастик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Цветок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Ай, ду-ду», «Скок, скок, поскок» рус.нар. прибаут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летают журавли» муз. Кишк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адают листья» муз. Крас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Песенн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очему медведь зимой спит» муз. Книппер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чувство ритм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Ритмическое эхо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Игровой самомассаж 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ручную умелость, мелкую моторику. Улучшать память, мышление, развивать речь и фантазию ребён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оздоровление детского организм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елётны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олоточки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воспитывать потребность в восприятии и освоении нового музыкально-двигательного репертуара. Побуждать детей соотносить движения с текстом песни, со средствами музыкальной вырази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умение двигаться в соответствии с двухчастной формой пьесы, вовремя включаться в действие игры, отмечать хлопками ритм и динамические оттен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слуховое внимание, восприятие и память, развиватьфизиологическое  и речевое дыхани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Осень пришла» муз. Июдин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«Медведь и дет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Речевая игр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рожай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чить выполнять на ударных инструментах ритм народных мелодий в группах и индивидуально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Заинька» рус.нар. песн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2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1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вершенствовать умение ритмично  бегать в соответствии с характером музыки, начинать и заканчивать движения с началом и окончанием музыки. Выполнять боковой галоп, двигаться в парах, начинать и заканчивать движения всем вмест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Бег» муз Тиличе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Весёлые скачки» муз. Можжевелов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интерес к классической музыке, умение отвечать на вопросы по содержанию, чувствовать характер и описывать его с помощью слов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.И. Чайковский «Сентябрь», «Октябрь», «Ноябрь» из цикла «Времена года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исто интонировать мелодию распев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у детей эмоциональную отзывчивость при восприятии песен. Развивать навык чистого интонирования звуков по высоте в пределах квин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ть интерес к вокальной музыке. Побуждать детей передавать лирический характер песн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закреплять навык различных песенных импровизаци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Вокальная игр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«Эхо» муз. Картуш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ы осень встречаем с улыбкой» муз. Гол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летают журавли» муз. Кишк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Песенн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то копытом бьёт? – цок, цок? Это резвый мой конек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тембровый слух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знай, на чём играю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имнастика для глаз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мелкую моторику. Улучшать память, мышление, развивать речь и фантазию ребён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креплять мышцы глаз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ерелётны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имнастика для глаз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сеннее дерево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амостоятельно переходить от одного движения танца к другому, эмоционально откликаться на песню лирического характе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умение двигаться в соответствии с двухчастной формой пьесы, вовремя включаться в действие игры, отмечать хлопками ритм и динамические оттен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формировать слуховое внимание, восприятие и память, развивать физиологическое  и речевое дыхани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Осень пришла» муз. Июдин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«Медведь и дети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Речевая игр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рожай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чить играть на металлофоне, закреплять правильное звукоизвлечени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Тили-бом» муз. Стравинског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2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1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совершенствовать умение ритмично двигаться в соответствии с характером музыки. Передавать в танце характер музык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итмическая сказка «Закружилась осень золотая» автор Титаренко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оспитывать у детей чувство гордости за свою страну, столицу,  любовь к малой Родин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эмоциональное восприятие музыки, интерес и умение сравнивать произведения и выделять его особенност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Город – моё Василёво»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(видеоролик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.И. Чайковский «Сентябрь», «Октябрь», «Ноябрь» из цикла «Времена года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здать у детей  позитивный эмоциональный настрой, подготовить голос к пени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эмоциональную отзывчивость при слушании песен. Учить различать звуки по тембровому звучанию. Продолжать формировать умение правильно передавать мелодию, делать логическое ударение в словах, брать дыхание между фраз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формировать у детей умение правильно передавать настроение, интонировать, закрепить мелодию и слова песн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Валеологическая песенка-распевка</w:t>
            </w:r>
            <w:r>
              <w:rPr>
                <w:iCs/>
              </w:rPr>
              <w:t>с движениями «Здравствуй друг» муз. Житинск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ы осень встречаем с улыбкой» муз. Голев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сенние песни по желанию дет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тембровый слух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знай, на чём играю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мелкую моторику. Улучшать память, мышление, развивать речь и фантазию ребёнк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тер по лесу летал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вершенствовать навыки детей в передаче выразительных танцевальных движений, доставить детям удовольствие от исполнения танца. Закреплять умение детей танцевать с предмет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оспитывать  у  детей чувство  любви  и уважения  к русской народной песне. Исполнять песню легким, подвижным звук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знакомить детей с движениями хорово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знакомить с музыкальным содержанием и правилами игры, разучить мелодию и текст. Формировать умение согласовывать движения с текстом песн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Осень пришла» муз. Июдин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Хоровод «Во поле берёза стояла» рус.нар. песн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Игра «Гори, гори, ясно» рус.нар. мелодия 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закреплять навыки игры на металлофон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Дождик» рус.нар. попев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3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совершенствовать умение ритмично двигаться в соответствии с характером музыки. Менять движения с изменением частей музыки, передавать хлопками ритмический рисунок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итмическая сказка «Закружилась осень золотая» автор Титаренко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Знакомить детей с героями космоса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оспитывать у детей чувство гордости за свою страну,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Он сказал: «Поехали»» муз. А. Пахмутовой (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видеоролик о первом космонавте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речевое дыхание, артикуляционный аппара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тренировать мышцы речевого аппара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Чисто интонировать мелодию песни. Побуждать детей к выразительному исполнению песн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глублять и уточнять представления детей о Родине - России. Поощрять интерес детей к событиям, происходящим в стране, воспитание чувства гордости за её достиж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буждать детей передавать лирический характер песни. Упражнять в чистом пропевании  ч4 вверх 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Валеологическая песенка-распевка</w:t>
            </w:r>
            <w:r>
              <w:rPr>
                <w:iCs/>
              </w:rPr>
              <w:t>«Здравствуй друг» муз.Житинск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Артикуляционная гимнастика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«Лес ночной был полон звуков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ы осень встречаем с улыбкой» муз. Голев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Родина моя» муз. Тиличеевой (с использованием ИКТ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ормировать умение  детей через звучащие жесты (шлепки, хлопки, топанье) передавать ритмический рисунок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итмическая сказка «Закружилась осень золотая» (ИКТ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акреплять умение детей двигаться хороводным шагом, менять направление движения по кругу, расширять и сужать круг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вершенствовать умение легко, весело двигаться под музыку в соответствии с развитием музыкального предложения, ходить по кругу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Хоровод «Во поле берёза стояла» русс. Нар.песн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«Гори, гори, ясно» рус.нар. мелодия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умение детей правильно держать молоточек и выразительно играть мелоди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Дождик» рус.нар. попев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Тили-бом» муз. Стравинског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3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1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закреплять умения детей менять движения с изменением частей музыки, передавать хлопками ритмический рисунок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формирование дыхательного аппара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kern w:val="2"/>
                <w:lang w:eastAsia="ar-SA"/>
              </w:rPr>
              <w:t>Ритмическая сказка «Закружилась осень золотая» автор Титаренко</w:t>
            </w:r>
          </w:p>
          <w:p>
            <w:pPr>
              <w:pStyle w:val="Style22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2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ыхательная гимнастик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«Дерево на ветру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ть умение различать характер и настроение осенних песен, инструментальной музыки, развивать её эмоциональное восприятие. Продолжать формировать умение высказываться о музыкальном произведени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Он сказал: «Поехали»» муз. А. Пахмутовой (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видеоролик о первом космонавт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Осенью» муз. Майкапа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Осенние загадки» муз. Еремеев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речевое дыхание, артикуляционный аппара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тренировать мышцы речевого аппара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певческие навы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Расширять представления детей о родной стране, о государственных праздниках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умение правильно воспроизводить ритмический рисунок мелодии, освоив ритмическую фигуру (четверть с точкой и восьмая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чить придумывать весёлые мелодии на простые  тексты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Валеологическая песенка-распевка</w:t>
            </w:r>
            <w:r>
              <w:rPr>
                <w:iCs/>
              </w:rPr>
              <w:t>с движениями «Здравствуй друг» муз. Житинск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Артикуляционная гимнастика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«Лес ночной был полон звуков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ы осень встречаем с улыбкой» муз. Голев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Родина моя» муз. Тиличеевой (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презентация «Россия- Родина моя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Песенн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Что за шарик? Не разберёшь! Это я, колючий ёж!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ить детей слаженному воспроизведению ритма по подгруппам и всем вмест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итмическая сказка «Закружилась осень золотая»(ИКТ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формировать умение согласовывать движения с текстом песн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ревноваться в быстроте и ловкости. Воспитывать уважение друг к другу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Хоровод «Во поле берёза стояла» русс. Нар.песн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«Гори, гори, ясно» рус.нар. мелодия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МД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чить детей импровизировать простейшие мелоди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Андрей - воробей» рус.нар. потеш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4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1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здавать у детей бодрое, радостное настроение и желание заниматься физкультурой и спортом. Закреплять умение детей выполнять несложные перестроения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Марш из к/ф «Весёлые ребята»</w:t>
            </w:r>
          </w:p>
          <w:p>
            <w:pPr>
              <w:pStyle w:val="Style22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ыхательная гимнастик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«Дерево на ветру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акреплять умение высказываться о музыкальном произведении, вызывать чувство гордости, ответственности за свою планету. Развивать у детей чувство дружелюбия и уважения между народами. Воспитывать патриотические чувств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«Дом под крышей голубой» муз. Вихаревой.</w:t>
            </w:r>
          </w:p>
          <w:p>
            <w:pPr>
              <w:pStyle w:val="Style22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(</w:t>
            </w:r>
            <w:r>
              <w:rPr>
                <w:iCs/>
                <w:sz w:val="20"/>
                <w:szCs w:val="20"/>
              </w:rPr>
              <w:t>М/Р №5-17 стр.43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здать у детей  позитивный эмоциональный настрой, подготовить голос к пени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Эмоционально откликаться  на песню маршевого характе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формировать у детей умение правильно передавать настроение песни,  чисто интонировать;  закрепить мелодию и слова песн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Валеологическая песенка-распевка</w:t>
            </w:r>
            <w:r>
              <w:rPr>
                <w:iCs/>
              </w:rPr>
              <w:t>с движениями «Здравствуй друг» муз.Житинской.</w:t>
            </w:r>
          </w:p>
          <w:p>
            <w:pPr>
              <w:pStyle w:val="Style22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«Физкульт-ура» муз Чичко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Белый, синий, красный» муз. Голев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звивать ассоциативное мышление и танцевальное творчество</w:t>
            </w: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итмическая сказка «Закружилась осень золотая» (ИКТ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овой самомассаж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ть у ребенка сознательное стремление к здоровью, развивать навык собственного оздоровления. Доставить детям радость и хорошее настроени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отру ладошки сильно» (см. «Са-Фи-Дансе» стр. 102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воспитывать потребность в восприятии  и  освоения нового  музыкально - двигательного репертуара. Закреплять умение танцевать с предмет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пражнять  в выполнении хороводного шага, развивать чувство ритма, отмечая хлопками сильную долю каждого  такта. Содействовать эмоциональной отзывчивост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есня – танец «Мячи» муз Чичко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«Гори, гори, ясно» рус.нар. мелодия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МД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буждать играть в ансамбле (барабан, треугольник, бубны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оходный марш» муз. Кабалевског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4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1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совершенствовать умение менять движения в части музыкального произведения. Передавать характер музыки. Выполнять прямой галоп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«Шагают девочки, шагают мальчики» муз. Золотарёва.</w:t>
            </w:r>
          </w:p>
          <w:p>
            <w:pPr>
              <w:pStyle w:val="Style22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«Давай поскачем» муз. Ломовой.</w:t>
            </w:r>
          </w:p>
          <w:p>
            <w:pPr>
              <w:pStyle w:val="Style22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ыхательная гимнастик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sz w:val="24"/>
                <w:szCs w:val="24"/>
                <w:lang w:eastAsia="ru-RU"/>
              </w:rPr>
              <w:t>«Дерево на ветру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Знакомить детей с историей России, гербом, флагом, мелодией гимн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оспитывать у детей чувство гордости за свою страну, столицу,  любовь к малой Родин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Гимн России» муз. Александр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осква - звонят колокола» муз О. Газмано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(видеоролик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Город – моё Василёво» (видеоролик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способность узнавать песню по вступлению и эмоционально на неё реагирова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знавать песни по ритму. Совершенствовать умение чисто интонировать, петь, передавая характер песни, петь полным голосом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Валеологическая песенка-распевка</w:t>
            </w:r>
            <w:r>
              <w:rPr>
                <w:iCs/>
              </w:rPr>
              <w:t>с движениями «Здравствуй друг» муз.Житинс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Белый, синий, красный» муз. Голевой</w:t>
            </w:r>
          </w:p>
          <w:p>
            <w:pPr>
              <w:pStyle w:val="Style22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«Дом под крышей голубой» муз. Вихаревой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чувство ритма. Формировать умение определять наличие ударения в словах, передавать его с помощью сильных и слабых хлопков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Имена и ритм» 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мелкую моторику, память и речь ребёнк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тер по лесу летал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закреплять умение детей танцевать с предметами, запоминать последовательность движений, четко и ритмично их выполнять, согласовывая движения с музык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способность  передавать образ любимых игрушек с помощью танц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есня – танец «Мячи» муз Чичко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Лошадка» муз. Лещинской, «Танец куклы», «Полька» муз. Чичкова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МДИ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буждать играть в ансамбле (барабан, треугольник, бубны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Походный марш» муз. Кабалевског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  <w:t>КАЛЕНДАРНОЕ ПЛАНИРОВАНИЕ ООД  В ПОДГОТОВИТЕЛЬНОЙ ГРУППЕ</w:t>
      </w:r>
    </w:p>
    <w:p>
      <w:pPr>
        <w:pStyle w:val="Normal"/>
        <w:suppressAutoHyphens w:val="true"/>
        <w:spacing w:lineRule="auto" w:line="240" w:before="0" w:after="0"/>
        <w:ind w:hanging="851"/>
        <w:jc w:val="center"/>
        <w:rPr/>
      </w:pPr>
      <w:r>
        <w:rPr/>
        <w:t>НОЯБРЬ (17 – 24)</w:t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615"/>
        <w:gridCol w:w="6740"/>
        <w:gridCol w:w="498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1недел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ar-SA"/>
              </w:rPr>
              <w:t>Репертуар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Занятие 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Музыкально 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Побуждать детей отличать музыкальные фразы движениями, упражнять в действии с мячом.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«Упражнение с мячами» муз. Петров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творчеством композитора М.И. Глин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вивать умение внимательно и осознанно вслушиваться в музыку, понимать её, высказываться о музыкальном произведении. Воспитывать потребность слушать русскую классическую музыку, любовь к музык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Узнавать мелодию гимна России. Вызвать эмоциональную отзывчивость на музыку мужественного, храброго, решительного, уверенного характе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Воспитывать патриотические чувства, гордость за нашу Родину, столицу город-герой Москву. Развивать умение различать форму песни: музыкальное вступление, запев (куплет), припев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Гимн городу» («Здравствуй, славная столица!») муз. М. Глин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«Гимн России» муз. Александр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«Москва - звонят колокола» муз О. Газмано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(видеоролик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одолжить развитие плавного, длительного выдо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Работать над чистотой интонации. Продолжать формировать певческие умения и навы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Развивать музыкальный слух.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>Формировать умение петь с сопровождением и без сопровождения инстру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Побуждать петь протяжно, напев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Закреплять знания детей о символах нашей Родины. Развивать умение детей передавать содержание песни в своих рисунках и рассказах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lang w:eastAsia="ar-SA"/>
              </w:rPr>
              <w:t xml:space="preserve">Дыхательная гимнастика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>«Трубач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lang w:eastAsia="ar-SA"/>
              </w:rPr>
              <w:t xml:space="preserve">Распевка: </w:t>
            </w:r>
            <w:r>
              <w:rPr>
                <w:rFonts w:cs="Times New Roman" w:ascii="Times New Roman" w:hAnsi="Times New Roman"/>
                <w:kern w:val="2"/>
                <w:lang w:eastAsia="ar-SA"/>
              </w:rPr>
              <w:t>«Как под наши ворота»» (рус.нар. песня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«Белый, синий, красный» муз. Гол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«Во поле берёза стояла» рус.нар. пес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iCs/>
              </w:rPr>
              <w:t>«Дом под крышей голубой» муз. Вихаревой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Продолжать развивать чувство ритма. Формировать умение определять наличие ударения в словах, передавать его с помощью сильных и слабых хлопков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«Имена и ритм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Игровой самомассаж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Формировать у ребенка сознательное стремление к здоровью, развивать навык собственного оздоровления. Доставить детям радость и хорошее настроени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отру ладошки сильно» (см. «Са-Фи-Дансе» стр. 102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Вызвать положительный эмоциональный отклик. Побуждать высказываться о характере музыки, придумывать свой танец, используя знакомые танцевальные движ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Развивать чувство ритма, внимание, памя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Формировать умение импровизировать движения под музыку, изображая смелых, отважных кавалеристов. Побуждать к поискам движений для передачи образа, выраженного в музык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lang w:eastAsia="ar-SA"/>
              </w:rPr>
              <w:t>Танцевальн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«Детская полька» муз. Глин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 xml:space="preserve">Игра «Передача платочка» муз. Ломовой </w:t>
            </w:r>
            <w:r>
              <w:rPr>
                <w:rFonts w:cs="Times New Roman" w:ascii="Times New Roman" w:hAnsi="Times New Roman"/>
                <w:i/>
                <w:kern w:val="2"/>
                <w:lang w:eastAsia="ar-SA"/>
              </w:rPr>
              <w:t>Игров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«Наши кони чисты» муз. Тиличеев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Игра на ДМ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Продолжать формировать умение точно передавать ритмический рисунок мелодии. Совершенствовать навыки игры в ансамбл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lang w:eastAsia="ar-SA"/>
              </w:rPr>
              <w:t>«Марш Черномора» муз. М. Глинк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1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буждать воспринимать и различать звуки музыки в высоком, среднем, низком регистрах, изменять движения в связи со сменой частей.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пражнение с мячами» муз. Петров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акреплять умение вслушиваться в произведение, различать его характерные особенности, сопоставлять музыку с иллюстрациями. Воспитывать любовь к  классической музыке. Обогащать словарь образными выражениям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ая полька», романс «Жаворонок», «Марш Черномора» из оперы «Руслан и Людмила» муз. М. Глин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Композиторы детям» (ИКТ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Упражнять в правильном дыхании, в чистом интонировании кварты вверх (ре-соль), в пропевании одного слога на двух зву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ть умение детей передавать в пении более тонкие динамические изменения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Дыхательная гимнастик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«Трубач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пражнение «Как под наши ворота» (рус.нар. песня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Белый, синий, красный» муз. Голев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формировать умение определять наличие ударения в словах, передавать его с помощью сильных и слабых хлопков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Имена и ритм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овой самомассаж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родолжать формировать у ребенка сознательное стремление к здоровью, развивать навык собственного оздоровления. 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отру ладошки сильно» (см. «Са-Фи-Дансе» стр. 102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Вызвать положительный эмоциональный отклик. Побуждать выполнять движения в соответствии с характером музыки. (легко, изящно) в парах и по одному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амостоятельно играть, выполняя правила игры, чувствовать сильную долю такта. Развивать чувство ритма, внимание, память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Танцевальн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Детская полька» муз. Глин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Игра «Передача платочка» муз. Ломовой 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творческие способности в процессе музицирования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 Черномора» муз. М. Глинк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</w:r>
    </w:p>
    <w:tbl>
      <w:tblPr>
        <w:tblW w:w="16187" w:type="dxa"/>
        <w:jc w:val="left"/>
        <w:tblInd w:w="-833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2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эмоциональное восприятие инструментальных произведений  и песен. Знакомить детей со средствами выразительности: регистр, темп, характер звучания музыки. Учить отвечать на вопросы по содержанию произведения. Формировать понятие об образности музыки.</w:t>
            </w:r>
          </w:p>
          <w:p>
            <w:pPr>
              <w:pStyle w:val="Style22"/>
              <w:shd w:fill="FFFFFF" w:val="clear"/>
              <w:spacing w:before="0" w:after="0"/>
              <w:rPr/>
            </w:pPr>
            <w:r>
              <w:rPr>
                <w:color w:val="333333"/>
              </w:rPr>
              <w:t>Показать отличие 2-х жанров: оперы и романс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Знакомство с оперой М. И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Глинки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«Руслан и Людмила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вертюра к опере, «Марш Черномора») с использованием  ИК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 «Жаворонок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Самостоятельно передавать в движениях характер, настроение музыки. Развивать творческую фантазию, воображени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Двигательная импровизация детей под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  <w:shd w:fill="FFFFFF" w:val="clear"/>
              </w:rPr>
              <w:t>«Марш Черномор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/>
      </w:r>
    </w:p>
    <w:p>
      <w:pPr>
        <w:pStyle w:val="Normal"/>
        <w:keepNext w:val="true"/>
        <w:keepLines/>
        <w:spacing w:lineRule="auto" w:line="240" w:before="0" w:after="0"/>
        <w:jc w:val="both"/>
        <w:rPr>
          <w:rStyle w:val="5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2 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вершенствовать умение ходить простым хороводным шагом, держась за руки, по кругу, сужать и расширять круг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Развивать речевое дыхание, артикуляционный аппарат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333333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33333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Хороводный шаг» рус.нар. мелод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Логоритмическое упражнени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«Стояла корзинка на полке без дела» 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представление о чертах маршевости и танцевальности в музыке. Формировать понятие об образности музык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 к опере  М. Глинки «Руслан и Людмила», «Марш Черномора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знакомить детей с певческой установкой(положением тела, которое должен принять вокалист перед началом п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должать упражнять в правильном дыхании, в чистом интонировании кварты вверх (ре-соль), в пропевании одного слога на двух звуках. Петь с музыкальным сопровождением и без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буждать детей петь выразительно, передавая лирический, нежный характер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творческие способности детей. Побуждать самостоятельно находить нужную певческую интонацию, заканчивая её на устойчивых звуках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пражнение «Сидит дед» муз Картушин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ак под наши ворота» (рус.нар. песня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Во поле берёза стояла» рус.нар. пес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амая хорошая» муз Иванни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Песенн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то шагает рядом?» муз. Зингер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азвивать  умение детей определять настроение музыкального произведения, выражать настроение мимико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Облачки настроения» (спокойная, плясовая, грустная, сердитая музыка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родолжать развивать эмоциональную выразительность речи, двигательную активность, слуховое внимание, чувство ритм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му я свою любл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умение воспринимать песню спокойного, доброго характера, эмоционально отзываться на её характер. Воспитывать любовь и уважение к маме, чувство ответственности за свои действия, заботы о близком человек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умение менять движения на каждую музыкальную фраз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здать детям комфортные условия, доставить детям удовольстви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 с палантинами «Мама, мне на тебя не наглядеться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–повторялка «Домовой» муз. Картушин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ть объём музыкальных представлений. Продолжать формировать умение играть на двух пластинках металлофона, добиваясь точной координации движени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пите, куклы» муз. Тиличеев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3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2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Продолжать развивать речевое дыхание, артикуляционный аппарат. Развивать координацию, переключаемость движ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333333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333333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Логоритмическое упражнение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«Стояла корзинка на полке без дела» 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знакомить детей с биографией композитора П.И. Чайковского. Продолжать развивать потребность слушать классическую музыку, интерес к не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едения П.Чайковского из «Детского альбома»: «Марш деревянных солдатиков», «Игра в лошадки», «Баба Яга»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Закреплять навык певческого дыхания и подготовить голос к пению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формировать певческие умения и навыки, петь правильно интонируя поступенное нисходящее движение мелодии от секунды до квин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умение исполнять песню легким напевным звуком в оживлённом темпе в ритме вальс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ть у детей чувство любви к матери. Развивать умение определять лирический характер песни и эмоционально на неё откликатьс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творческие способности детей. Развивать ладотональный слух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Попевка с использованием дыхательных упражнений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Ветер» муз. Картушин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Во поле берёза стояла» рус.нар. пес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амая хорошая» муз Иванни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Песенн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Кто шагает рядом?» муз. Зингер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Формировать умение с помощью мимики и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движения  выразить   настроение прослушанного произведения, проявить свое  творчество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Облачки настроения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Гимнастика для глаз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креплять мышцы глаза, доставить детям эстетическое удовольствие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абочка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умение воспринимать песню лирического, доброго характера, эмоционально отзываться на её характер. Развивать умение менять движения на каждую музыкальную фразу, согласовывать движения со своими товарищам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 с палантинами «Мама, мне на тебя не наглядеться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– повторялка «Домовой» муз. Картушиной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формировать умение играть на двух пластинках металлофона, добиваясь точной координации движени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пите, куклы» муз. Тиличеево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3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2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накомить детей с жанром балета. Развивать интерес к балету. Закреплять знания детей о композиторе П.И.Чайковском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 Феи Драже из балета «Щелкунчик» П. И. Чайковског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Композиторы детям» (ИКТ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езентация «Мир балета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ллюстрации с изображением артистов балета, хора, оркестра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восприятие музыки, умение эмоционально на неё реагировать. Выражать своё отношение к музыке посредством движения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Образные упражнения: «Лебедь», «Цветок», «Радость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4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2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акреплять умение ориентироваться в пространстве, при ходьбе соблюдать осанку, положение рук; при беге – лёгкость и ритмич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Формировать умение передавать хлопками ритмический рисунок, выполнять боковой галоп и подскоки в парах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. Верди, «Бег» муз. Ломов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Боковой галоп» муз. Жилин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чить детей воспринимать и определять характер музыки, эмоционально и ярко высказываться о ней, вслушиваться в произведение и создавать художественный образ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На тройке» муз. Чайковского. Отрывок из стихотворения С. Есенина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умение пропевать звуки, чисто интонируя мелодию. Закреплять умение четко произносить слова, делать правильное логическое ударение, передавать в пении характер песни (весёлый, лирический, светлый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умение импровизировать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 xml:space="preserve">Попевка с использованием дыхательных упражнений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Ветер» муз. Картушин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амая хорошая» муз Иваннико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нежная песенка» муз. Львова-Компаней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Песенн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Нам в любой мороз тепло» муз. Парцхаладзе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динамический слух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Громко-тихо запоем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развитие артикуляционного аппарат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у детей  артикуляционный  аппарат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инамические 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упражнения для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асики», «Спрячь конфетку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побуждать детей к поиску выразительных движений для передачи образ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овершенствовать исполнение ранее выученных танцевальных движений, умение запоминать композицию танц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Танец снежинок», «Вальс» муз. Жил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Танец с палантинами «Мама, мне на тебя не наглядеться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чить детей извлекать звуки (шумовые) для озвучивания стихотвор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Сказка-шумелка «Зима в лесу»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(Шумовые инструмент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«Часики»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276" w:right="394" w:gutter="0" w:header="0" w:top="142" w:footer="3" w:bottom="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Рот приоткрыт. Губы растянуты в улыбку. Кончиком узкого языка попеременно тянуться под счет педагога к уголкам р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тик шире открыв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чок вперед дава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лево, вправ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ик да та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ремя точно на час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ире рот мы открыв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 вправо направля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ще шире открыв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 влево направля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лево – вправо, влево – вправ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чик языка, поспевай за 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чок и так и ся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часики вис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дим м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«тик – так, тик – та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биваем каждый ша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чень точно мы ид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когда не отстаем.</w:t>
      </w:r>
    </w:p>
    <w:p>
      <w:pPr>
        <w:sectPr>
          <w:type w:val="continuous"/>
          <w:pgSz w:orient="landscape" w:w="16838" w:h="11906"/>
          <w:pgMar w:left="1276" w:right="394" w:gutter="0" w:header="0" w:top="142" w:footer="3" w:bottom="59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8"/>
          <w:szCs w:val="28"/>
          <w:lang w:eastAsia="ru-RU"/>
        </w:rPr>
        <w:t>«Спрячь конфетк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Рот закрыт. Напряженным языком упереться то в одну, то в другую ще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 – я вижу конфету за правой щек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ва – я вижу конфету за левой щек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и – не вижу конфеты никако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уку тянем мы к буфету, надо спрятать нам конфе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exact" w:line="245" w:before="0" w:after="49"/>
        <w:ind w:left="1160" w:hanging="0"/>
        <w:jc w:val="center"/>
        <w:rPr>
          <w:rStyle w:val="5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tbl>
      <w:tblPr>
        <w:tblW w:w="161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379"/>
        <w:gridCol w:w="6740"/>
        <w:gridCol w:w="498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6"/>
                <w:szCs w:val="26"/>
                <w:lang w:eastAsia="ar-SA"/>
              </w:rPr>
              <w:t>Недели и дни меся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ar-SA"/>
              </w:rPr>
              <w:t>4недел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 музыкальной деятель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Задачи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ar-SA"/>
              </w:rPr>
              <w:t>Репертуар</w:t>
            </w:r>
          </w:p>
        </w:tc>
      </w:tr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ar-SA"/>
              </w:rPr>
              <w:t>Занятие 2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ритмические движения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Закреплять умение детей  чувствовать двухчастную музыку, свободно выполнять плясовые движения, реагировать на окончание музык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Марш» муз Львова-Компанейца, «Парная пляска» латв. нар. мелод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Танцуют девочки, танцуют мальчики» («Перепляс», «Ах, ты берёза» рус. нар. мелодии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лушание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потребность слушать классическую музыку, интерес к ней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изведения П.Чайковского из «Детского альбома»: «Марш деревянных солдатиков», «Игра в лошадки», «Баба Яга» (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с использованием показа видеоролика)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спевание, пение, песенное творче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  <w:t>Исполнять песенки мажорного лада в начале занятия, задающие позитивный тон и подготавливающие голос к пени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буждать детей передавать оживленный, весёлый характер песни. Упражнять в чистом интонировании ч5 вниз (ля-ре), ч4 вверх (ре-соль), (ми-ля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родолжать развивать умение импровизировать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Валеологическая  песенка - распев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«Доброе утро» с оздоровительным массажем муз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рсеневск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нежная песенка» муз. Львова-Компанейц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Песенное творчество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Зимняя песенка» муз. Красева.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Музыкально-дидактически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чувство ритм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Учись танцевать»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альчиковые иг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Развивать мелкую моторику и координацию движений рук.</w:t>
            </w:r>
          </w:p>
          <w:p>
            <w:pPr>
              <w:pStyle w:val="Style22"/>
              <w:shd w:fill="FFFFFF" w:val="clear"/>
              <w:spacing w:before="0" w:after="0"/>
              <w:rPr>
                <w:color w:val="333333"/>
              </w:rPr>
            </w:pPr>
            <w:r>
              <w:rPr>
                <w:iCs/>
                <w:color w:val="333333"/>
              </w:rPr>
              <w:t>Оказывать благоприятное влияние  на все функции организма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то живет у нас в квартир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Танец, игры, танцевально-игровое творчество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Побуждать детей придумывать свой танец, используя знакомые танцевальные движ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Самостоятельно исполнять танец, эмоционально передавая характер песн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Танец снежинок», «Вальс» муз. Жил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Танец с палантинами «Мама, мне на тебя не наглядеться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Игра на детских музыкальных инструментах.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чить импровизировать на металлофоне простые народные попевки.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«Скок-скок-поскок» рус. нар. попевк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843915</wp:posOffset>
              </wp:positionH>
              <wp:positionV relativeFrom="paragraph">
                <wp:posOffset>-1732915</wp:posOffset>
              </wp:positionV>
              <wp:extent cx="587311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1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427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6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5pt;height:12.65pt;mso-wrap-distance-left:0pt;mso-wrap-distance-right:0pt;mso-wrap-distance-top:0pt;mso-wrap-distance-bottom:0pt;margin-top:-136.45pt;mso-position-vertical-relative:text;margin-left:66.45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4277" w:hanging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6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53">
    <w:name w:val="Заголовок №5 (3)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Arial105pt">
    <w:name w:val="Колонтитул + Arial;10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2">
    <w:name w:val="Заголовок №6 (2)"/>
    <w:qFormat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621">
    <w:name w:val="Основной текст62"/>
    <w:basedOn w:val="Normal"/>
    <w:qFormat/>
    <w:pPr>
      <w:shd w:fill="FFFFFF" w:val="clear"/>
      <w:spacing w:lineRule="exact" w:line="221" w:before="0" w:after="30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235" w:before="1860" w:after="0"/>
      <w:ind w:hanging="170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am.ru/detskijsad/znakomstvo-s-operoi-m-i-glinki-ruslan-i-lyudmila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25:00Z</dcterms:created>
  <dc:creator>Admin</dc:creator>
  <dc:description/>
  <dc:language>en-US</dc:language>
  <cp:lastModifiedBy>Admin</cp:lastModifiedBy>
  <dcterms:modified xsi:type="dcterms:W3CDTF">2020-11-17T15:27:00Z</dcterms:modified>
  <cp:revision>1</cp:revision>
  <dc:subject/>
  <dc:title/>
</cp:coreProperties>
</file>