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КОУ  «Горбатовская школа-интернат для глухих и позднооглохших дете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индивидуально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ормированию речевого слуха и произносительной стороны реч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7 класс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Дифференциация согласных звуков «С-З».  Двойные согласные в словах с предлогами. Речевой материал по теме «Здоровье – это спорт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ть особенности произношения звуков «С» - «З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ть звуки «С-З» в речи ,в различных позициях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и закрепить знание правила о произношении двойных согласных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произносить двойные согласные «СС», «ЗЗ» в словах с предлогами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различать и опознавать речевой материал: слова, словосочетания, фразы по теме «Спорт – это здоровье» (со звукоусиливающей аппаратурой и без неё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час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артикуляции звуков «С»-«З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звуков «С-З» в слогах, словах, словосочетаниях, фраза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авила о двойных согласных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по овладению навыком произношения двойных согласных с предлог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звитию слухового восприят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слухоречевой тренажер «Фонатор», профили звуков, учебник «Произношение», «Дидактические материалы по исправлению недостатков произношения» под редакцией Е.К. Щербаковой, мультимедийное обеспечение «Живой звук 2.1» (модуль «Профили»), карточки с заданиями, презентация по теме «Двойные согласные в словах с предлогами».</w:t>
      </w:r>
    </w:p>
    <w:p>
      <w:pPr>
        <w:pStyle w:val="Normal"/>
        <w:jc w:val="center"/>
        <w:rPr/>
      </w:pPr>
      <w:r>
        <w:rPr/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4037"/>
        <w:gridCol w:w="2991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занят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егося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вционная часть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доровай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рое утро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ты слышиш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ты думаешь, что ты будешь делать на занятии?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ет на вопросы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точнение артикуляции звуков «С»-«З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тся к рассмотрению профили звуков «С»-«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Как ты думаешь, что общего при произнесении этих зву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Чем они отлича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м прослушивать и различать эти звуки (работа с модулем программы «Живой Звук»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ет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ифференциация звуков «С-З» в слогах, словах, словосочетаниях, фразах в различных пози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есть слоги, слова с «рабочими» зву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вать карти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ть и отгадать загадку на стр. 7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торение правила о двойных соглас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лушать, как учитель  читает слова с двойными согласными зву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помнить правило о двойных соглас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ть слова и словосоче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полнить предложения недостающими словами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и рассказывает прави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т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Двойные согласные в словах с предлогом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т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ушать, как говорит учите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надстрочным знаком и выведени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слов и словосочетаний по образцу учителя. (стр.62-6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тановка надстрочных знаков в словосочетаниях и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 предложений с этими словосочетаниями (презентац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ты на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ы любишь чай с вареньем из земляни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ы гуляешь с соба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у ты научилась, выполняя это упражнение?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названия темы. (стр. 6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ет и повторяет за учителем  правильное произношение. Выводит с помощью учителя правило и рассказывает е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словосочетания, расставляя надстрочные зна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училась говорить двойные согласные в словах с предлогами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бота по развитию речевого сл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Различение предложений из текста (работа  с рассыпным текст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ть какой текст мы слушали на прошлом занят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имательно слушая учителя составить текст (различение) – работа  с рассыпным текс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- расставить надстрочные знаки в словах и словосочетаниях из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ить, а затем опознать их на слу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тветить на вопрос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ими видами спорта занимаешься ты? Какой вид спорта нравится тебе боль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агается задать вопросы по теме педагогу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ет, воспринятые на слух предложения из текста и составляет расск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ет и опознает слова и словосочетания из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ет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или с помощью учителя (при затруднении), задает вопросы.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одведение итогов занят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ты делала на занят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вается работа обучающего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агается попрощаться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ет о работе на занят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щается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6:07:00Z</dcterms:created>
  <dc:creator>WIN7USER</dc:creator>
  <dc:description/>
  <dc:language>en-US</dc:language>
  <cp:lastModifiedBy>WIN7USER</cp:lastModifiedBy>
  <dcterms:modified xsi:type="dcterms:W3CDTF">2020-11-17T16:07:00Z</dcterms:modified>
  <cp:revision>2</cp:revision>
  <dc:subject/>
  <dc:title>ГКОУ  «Горбатовская школа-интернат для глухих и позднооглохших детей»</dc:title>
</cp:coreProperties>
</file>