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ДОД ГБСКОУ школа № 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мор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анкт-Петербур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Конспект интегрированного мероприятия совместной деятельности воспитателя с детьми по формированию целостной картины мира с элементами художественного творчества коррекционной подготовительной группы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Тема: «Осень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ные  технологии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здоровьесберегающ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гровы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о-коммуникатив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ичностно-ориентированного взаимодействия педагога с детьм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Составил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 группы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нджарян Н. П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анкт-Петербург, 2020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Уточнение  и обобщение знаний детей об осени, её приметах, осенних месяцах.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Закрепление навыков работы с пластили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оррекционно-образовательные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расширять представления детей о характерных признаках осени, учить находить их в природе;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закреплять знания названий деревьев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 Коррекционно-развивающи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4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креплять в речи названия осенних месяце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>расширять и активизировать словарный запас по теме «Осень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4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вивать общую и мелкую моторики.</w:t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оррекционно-воспитательны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ывать познавательный интерес, бережное и эстетическое отношение к природе, чуткость к восприятию красоты осеннего пейзажа; 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огащать впечатления детей и формировать эстетический вкус, прослушивая произведения П. И. Чайковского (цикл «Времена года»)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воспитывать воображение, внимание и памя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ные материалы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стилин белого, коричневого, красного, желтого и оранжевого цветов, доски, стеки, салфетк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кла старичок-лесовичок из кукольного театра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пись музыкального произведения П.И.Чайковского цикл «Времена года» (сентябрь, октябрь, ноябрь)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идеопроектор со слайдами осенних пейзажей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блюдение за деревьями на прогулке, беседы об осен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ение художественных произведений: стихи об осени А. С. Пушкина, А. Плещеева, А. И. Бунина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учивание стихов и поговорок об осен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ние иллюстраций и фотографий с изображением осенней природы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исование на занятиях по ИЗО деятельности и самостоятельной художественной деятельности различных деревьев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Работа с пластилином, заготовка ствола березы из белого пластилина (пластилинография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ация образовательных област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«Коммуникация», «Познание», «Физическая культура», «Здоровье», «Социализация», «Художественное творчество»,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детской деятельност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овая, познавательная, коммуникативная, художественно-эстетическ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совместной деятельности и техники её проведения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4371"/>
        <w:gridCol w:w="252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ь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образовательной деятель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ы детск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и</w:t>
            </w:r>
          </w:p>
        </w:tc>
      </w:tr>
      <w:tr>
        <w:trPr>
          <w:trHeight w:val="232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Ребята, у нас сегодня необычное заняти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с вами побываем в осеннем лесу. Давайте закроем глаза и представим, что мы попали в сказочный осенний ле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 xml:space="preserve">Включается запись музыкального произведения П.И.Чайковского из цикла «Времена года»)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лушайте, как звучит красиво музыка. Какие слова можно подобрать к этой музык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 теперь давайте посмотрим  слайды с осенними пейзаж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На фоне музыки демонстрируются слайды с видами осеннего леса.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ое время года изображено на слайдах?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 какие осенние месяцы вы знаете? А какой бывает осень?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давайте вспомним приметы поздней осени. Отвечайте, пожалуйста, полными предложения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акими становятся листья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: 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олодцы, ребята, всё помните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(Раздается стук: Тук-тук-тук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оспитатель на руку надевает кукольного Лесовика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дравствуйте дедушка! Кто же вы такой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совик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Здравствуйте, ребята! Я старичок - Лесовичок. Живу в лесу и охраняю его. Я вас долго ждал, скучно мне в лесу, хочу с вами поиграть, проходите вот на эту полянк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 удовольствием. Ты знаешь, Лесовичок, ребята знают очень много разных гимнастических движений и сейчас тебе их покажу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ти слушают музы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умчивая, яркая, замечательна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росматривают слай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, октябрь, ноябр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нней,поздней, золот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тицы улетают в теплые края. Часто идут дожди, пасмурно, холодно. Люди надевают теплую одежду (сапоги, куртки, шапки). С деревьев опадают листья, начался листопа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ыми, красными, оранжевыми, коричневыми.</w:t>
            </w:r>
          </w:p>
        </w:tc>
      </w:tr>
      <w:tr>
        <w:trPr>
          <w:trHeight w:val="825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ь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е творчество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ь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Физкультминут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руг закрыли небо туч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чал капать дождь колюч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  <w:r>
              <w:rPr>
                <w:sz w:val="28"/>
                <w:szCs w:val="28"/>
              </w:rPr>
              <w:t>Долго будет дождик плакать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дет повсюду слякоть. 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язь и лужи на дороге, 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нимай повыше ног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Лесовик: 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ие молодцы! А теперь присаживайтесь, ребятки, на стульчи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 меня в лесу много-много деревьев, а вы хорошо знаете названия деревьев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сейчас мы это и проверим. Я вам буду описывать какое-нибудь дерево, а вы будете  его называ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дактическая игра "Угадай дерево по описанию 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овик: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</w:t>
            </w:r>
            <w:r>
              <w:rPr>
                <w:sz w:val="28"/>
                <w:szCs w:val="28"/>
              </w:rPr>
              <w:t>Стройная, кудрявая, белоствольная -…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Грустная, печальная, плакучая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Стройная, зеленая, колючая -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пкий, могучий, развесистый…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У этого дерева резные, разноцветные листь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овик: 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Молодцы, ребята. А чем все деревья похожи между собой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чем отличаются друг от друга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овик: 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Ребята,  есть такая пословица: "Возле леса жить - голодным не быть" Чем можно полакомиться в осеннем лесу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овик: 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Ребята, а вы хорошо знаете лесных зверей? А загадки про них сможете отгадать? Вот сейчас я это и провер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гадки  про диких животных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есовик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Лежала между ёлками подушечка с иголк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хонечко лежала, потом вдруг убежал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Кто на ветке шишку грыз и бросал объедки вниз. </w:t>
              <w:br/>
              <w:t>Кто по ёлкам ловко скачет и взлетает на дубы?</w:t>
              <w:br/>
              <w:t xml:space="preserve">Кто в дупле орехи прячет, сушит на зиму грибы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Он в берлоге спит зимой под большущею сосной. </w:t>
              <w:br/>
              <w:t xml:space="preserve">А когда придет весна, просыпается от сн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Угадай-ка, что за шапка, меха целая охапка. </w:t>
              <w:br/>
              <w:t xml:space="preserve">Шапка бегает в бору, у стволов грызет кору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овик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Молодцы ребята! Всех зверей в лесу знаете. Мне понравилось с вами игра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Лесовик, в лесу сейчас листопад, а ребята много про осень знают. Они начали рисовать картину, да не просто красками, а разноцветным пластилином. Но еще не закончили ее.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оказывает на картину, где нарисован только ствол березы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овик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 А разве такое бывает, чтобы рисовать пластилином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ебята, давайте расскажем и покажем Лесовику, как нужно правильно рисовать пластилин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вы думаете, что можно добавить, чтобы картина получилась завершенной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акой у березки ствол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вайте теперь доделаем нашу берёзку, скатаем из пластилина «колбаски», из которых получатся веточки, а из шариков сделаем листики. Как будем катать шарики для листиков? Что нужно сделать, чтобы из шарика получился листик? Сейчас мы сделаем заготовки веточек и листиков осенней березк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а теперь давайте разомнём наши пальчики и сделаем пальчиковую гимнастик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льчиковая гимна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, долго мы лепили 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 пальцы утомилис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но руки разведем 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пять лепить начне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бята, а теперь мы соберем из ваших заготовок осеннее дерево путем налепливания коры, веток  и листьев на основу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(Воспитатель помогает детям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бята, посмотрите, какое красивое осеннее дерево получилось!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 эту картину подарим Лесовику. Когда он заскучает в своем лесу, то, посмотрев на картину, вспомнит, как мы приходили к нему в гости, играли с ним и ему сразу станет весело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овик: 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й, ребята, спасибо вам большое! А теперь мне пора возвращаться домой. Нельзя лес без присмотра оставлять. До свидания, дети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стают на носочки, поднимают вверх перекрещенные ру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гают на носочках, держа руки на пояс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едают, держа руки на пояс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ут по кругу, высоко поднимая коле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адятся на стульч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ё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всех деревьев есть ствол, корень, вет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одних деревьев есть листочки, их называют лиственными, а у других иголочки - хвойные, а ещё они отличаются по цвету коры (берез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годами, гриб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ё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ц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у, ветки, листь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ершавый, белый с черными пятныш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веты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ыполняют рабо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яхивают кистями перед собо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водят руки в стороны и впере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ти подходят к заготовленному заранее стволу дерева и собирают его до конца, налепливая  кору, ветки и листь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рощаются со старичком- Лесовичком.</w:t>
            </w:r>
          </w:p>
        </w:tc>
      </w:tr>
      <w:tr>
        <w:trPr>
          <w:trHeight w:val="888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 занятия: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ебята, вам понравилось в гостях у старичка-Лесовичка? Что нового вы сегодня узнали? Чему научились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не очень понравилось, какими вы были сегодня внимательными, старательными и дружными. Спасибо за работ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6:28:00Z</dcterms:created>
  <dc:creator>Наталия</dc:creator>
  <dc:description/>
  <cp:keywords/>
  <dc:language>en-US</dc:language>
  <cp:lastModifiedBy>1</cp:lastModifiedBy>
  <dcterms:modified xsi:type="dcterms:W3CDTF">2020-11-17T18:09:00Z</dcterms:modified>
  <cp:revision>97</cp:revision>
  <dc:subject/>
  <dc:title/>
</cp:coreProperties>
</file>