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360" w:before="0" w:after="0"/>
        <w:ind w:firstLine="709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Конспект занятия по лего-конструированию</w:t>
      </w:r>
    </w:p>
    <w:p>
      <w:pPr>
        <w:pStyle w:val="Headline"/>
        <w:shd w:fill="FFFFFF" w:val="clear"/>
        <w:spacing w:lineRule="auto" w:line="360" w:before="0" w:after="0"/>
        <w:ind w:firstLine="709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 </w:t>
      </w:r>
      <w:r>
        <w:rPr>
          <w:b/>
          <w:color w:val="111111"/>
          <w:sz w:val="32"/>
          <w:szCs w:val="32"/>
        </w:rPr>
        <w:t>«Зоопарк» в старшей группе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 Развитие познавательных способностей у детей с помощью Лего – конструктор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ширять знания детей о животных зоопарка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богащать словарный запас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на схем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должать учить детей конструировать по заданной тем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бережное отношение к природ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звивать у детей умения, передавать характерные особенности животных, опираясь на схему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рмировать умение совместно работать с детьми и педагогом в процессе создания одной постройки по замысл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териалы и оборудование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троительный набор LEGO Education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арточки с изображением животных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тографии животных (жираф, олень, попугай, верблюд, пингвин, заяц, слон)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Мультимедийное оборудование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Атрибуты для конструирования зоопарка (деревья и лужайки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занят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стают в круг. Воспитатель зачитывает стихотворе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оо, зоо, зоопарке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ят важные цесарки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ят пятнистые жирафы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осут медведи лап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м живёт собака Динго,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расуется фламинго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рко-розового цвета,-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прекрасна птица эта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Что такое зоопарк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Это парк, в котором живут животные. Он является домом для сотен видов редких животных, птиц, рыб, исчезающих видов животных. В зоопарке изучают повадки животных, ведутся работы по сохран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Каких животных можно увидеть в зоопарке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Дети: </w:t>
      </w:r>
      <w:r>
        <w:rPr>
          <w:color w:val="111111"/>
          <w:sz w:val="28"/>
          <w:szCs w:val="28"/>
        </w:rPr>
        <w:t>Слона, бегемота, льва, тигра и др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Послушайте загадки о животных (Презентация «Загадки о животных»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изкультминутка. </w:t>
      </w:r>
      <w:r>
        <w:rPr>
          <w:i/>
          <w:iCs/>
          <w:color w:val="111111"/>
          <w:sz w:val="28"/>
          <w:szCs w:val="28"/>
        </w:rPr>
        <w:t>«У жирафа пятна…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выполняют движения под музыку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Давайте сейчас вместе построим Зоопарк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стоятельная работа детей. Дети выбирают животного, строят по схеме. В процессе работы воспитатель оказывает направляющую помощь, учит детей сверять свою постройку со схем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 </w:t>
      </w:r>
      <w:r>
        <w:rPr>
          <w:color w:val="111111"/>
          <w:sz w:val="28"/>
          <w:szCs w:val="28"/>
        </w:rPr>
        <w:t>Ребята, получился ли зоопарк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Получился, потому что для всех зверей построены вольеры, у зверей есть кормушк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Смогут ли люди посетить наш зоопарк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Смогут, потому что в зоопарке много зверей, звери в вольерах – это не опасно для посетителей, в зоопарке растут деревья, есть полянки– там очень красиво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Вы все молодцы! Наше занятие подошло к концу. Спасибо за хорошую и дружную работ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7:39:00Z</dcterms:created>
  <dc:creator>RePack by SPecialiST</dc:creator>
  <dc:description/>
  <dc:language>en-US</dc:language>
  <cp:lastModifiedBy>RePack by SPecialiST</cp:lastModifiedBy>
  <dcterms:modified xsi:type="dcterms:W3CDTF">2020-11-17T17:42:00Z</dcterms:modified>
  <cp:revision>1</cp:revision>
  <dc:subject/>
  <dc:title/>
</cp:coreProperties>
</file>