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Муниципальное бюджетное дошкольное образовательное учреждение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«Детский сад комбинированного вида № 25 «Рябинушка»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>г. Мичуринска Тамб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zh-CN" w:bidi="hi-IN"/>
        </w:rPr>
        <w:t>Консультац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zh-CN" w:bidi="hi-IN"/>
        </w:rPr>
        <w:t>«Роль стилей семейного воспитания на развитии личности ребенк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Arial"/>
          <w:b/>
          <w:b/>
          <w:bCs/>
          <w:iCs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b/>
          <w:bCs/>
          <w:i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>Подготови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>Воспитател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>Игнатова Екатерина Анатольев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>Мичуринск-Наукоград, 2020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оль стилей семейного воспитания на развитии личности ребенка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одна из величайших ценностей, созданных человечеством за всю историю своего существования [10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А. Куликова рассматривает семью как малую социально-психологическую группу, члены которой связанны родственными или брачными отношениями, общностью быта и взаимной моральной ответственностью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необходимость в которой обусловлена потребностью общества в физическом и духовном воспроизводстве населения. Исследователь считает, что семья – это специфически социальный институт, в котором определяются интересы общества, членов семьи в целом и каждого из них в отдельности [6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«дом», объединяющий людей, где закладывается основа человеческих отношений и осуществляется первая социализация личности. Семья, по признанию ученых, – одна из величайших ценностей, созданных человечеством за всю историю своего существования. Ни одна нация, ни одна культурная общность не обошлись без семьи. В ее позитивном развитии, сохранении, упрочении заинтересованно общество, государство. В прочной, надежной семье нуждается каждый человек независимо от возраста. В жизни конкретных людей семья многолика, поскольку межличностные отношения имеют много вариаций, широкий диапазон проявлений [10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В.И. Курбатовой, «семья – это малая группа, основанная на браке или кровном родстве, члены которой связанны с общностью быта, взаимной помощью и моральной ответственностью». Ф. Адлер определил семью как общество в миниатюре, от целостности которого зависит безопасность всего большого человеческого общества [8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руг равно как своего рода совокупность людей, равно как общественный учреждение воздействует в все без исключения края социальной существования. С ней непрямо либо непосредственно объединены все без исключения общественные движения. В таком случае ведь период, семейный круг обладает условную независимость с социально-финансовых взаимоотношений, идя один с наиболее стабильных и классических общественных вузов [1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значение семьи – удовлетворение индивидуальных, групповых и индивидуальных потребностей. Являясь социальной ячейкой общества, семья удовлетворяет ряд его важнейших потребностей: воспроизводство населения, личностные потребности каждого члена семьи и общественные (групповые) потребности [9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ведущий фактор развития личности ребенка, от которого во многом зависит судьба человека. Семью характеризует несколько факт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, то что определяет, равно как условие обучения – данное её воспитательская сфера, в каковой организуется жизнедеятельность и работа детей. Общеизвестно, то что индивид ранее с невинного года формируется равно как создание общественное, сфера с целью какого считается никак не только лишь обстоятельством, однако и основой формирования. Связь детей с сферой и в первую очередь в целом с сферой общественной, микросредой, овладение им «образованной людской цивилизацией» представляют главную значимость в его психическом формировании и формирование его персоны. Домашняя сфера, находясь с целью детей первой цивилизованной едой, многогранна. Возлюбленная содержит в себе: наглядно-пластическое, общественно-поведенческое, событийное и информативное общество детей. Отец с матерью, в наименьшей либо огромной уровня, формируют сферу обуч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меру, гарантируют полное продовольствие, гигиеничные требование; обретают надлежащие книжки, проделка, бассейн, комнатные растения и прочие ресурсы обучения; беспокоятся о позитивных случаях и эталонах действия. С этого, равно как организованна сфера обучения, находятся в зависимости способы влияния и результативность в формирование дет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 воспитательной деятельности семьи – в ее непреднамеренности и естественной включенности в жизнедеятельность этой малой психолого-социальной группы. Специализированные воспитательские «события», нацеленные в формирование, коррекцию тот или иной или качеств и свойств персоны детей, в нынешней семье захватывают никак не существенное роль. Несмотря на то, в бытовом развитие уверились – конкретные условия, заказы, санкции либо одобрения. Бытовое развитие – исключительно персонально, непосредственно, персонализировано. Вследствие данному оно положительно с целью инициирования инициативности детей. Динамичность наиболее детей, реализуясь в этой либо другой работы – база развития общественно-эмоциональных новообразований в текстуре его персоны. Так как, своеобразно, людские особенности и особенности формируются только в ходе взаимодействия детей с сферой, в ходе его своей интенсивной работы [6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домашнего обучения весьма многообразно. В семье дошкольник случается никак не только лишь очевидцем, однако и соучастником наиболее различных актуальных обстановок. При этом, никак не постоянно положительного значения и нахождения. В данном взаимоотношении общественной навык, покупаемый в семье, различается огромным реализмом. Посредством призму рассматриваемого действия родных с целью детей старших у него формируется свое подход к обществу, формируются взгляды о ценностях этих сапропель других явлений и предметов. Взаимоотношения детей к находящимся вокруг дисциплинам, общепризнанным меркам действия, жизнедеятельности в родимом здании появляется опосредствованно, его разговору с совершенно абсолютно всеми членами семьи. Домашняя область дает ребенку различные поведенческие модификации, в какие некто станет разбираться, получая собственный личный общественный навы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семейный круг предполагает собою довольно изолированную совокупность родных людишек. Они развивают товарищ товарища, определяются в социальные круг интересов, необходимости, применяя присутствие данном апробированные периодом ресурсы, способы и способыобучения, изображающие с поколения к поколению. В границу собственных мощи и преподавательских способностей, семейный круг управляет становлением персоны детей, беспокоится о состояние здоровья, умственном, эстетическом, высоконравственном, рабочем формировании. И данное также определяет взяв семь раз равно как условие обучения [9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руг считается инициатором различных типов работы. Связь детей с обществом создают отец с матерью и прочие конечности семьи. Согласно грани освоения ребятами этим либо другим поступками, некто преобразуется в субъекта своей работы. Однако и в данном стадии ребятам следует интерес старшего, чувственная помощь, согласие, анализ, шпаргалка, вспомогательная сведения о этом, равно как правильнее совершить, попасть в этой либо другой условия и т.д. Необходимо не забывать о этом, то что степень стараний детей обязана отвечать грани его способнос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актика семейного воспитания показывает, что оно не всегда бывает «качественным». Одни родители не умеют растить и способствовать развитию собственных детей, другие не хотят, а третьи не могут в силу каких-либо жизненных обстоятельств (аморальное поведение, потеря работы и средств к существованию, тяжелые болезни и др.) [10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следует, что каждая семья обладает большими или меньшими воспитательными возможностями, или, говоря научным языком, – воспитательным потенциалом. От этих возможностей и от того, насколько обоснованно и целенаправленно родители используют их, зависят результаты домашнего воспит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воспитательный (иногда говорят – педагогический) потенциал семьи» возникло в научной литературе не так давно и не имеет однозначного толкования. Ученые включают в него множество характеристик, отражающих разные условия и факторы жизнедеятельности семьи, которые определяют ее воспитательные предпосылки и могут в большей или меньшей степени обеспечить успешное развитие ребенка [7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представляет собой систему социального функционирования человека, обеспечивающая своим членам социальную, экономическую, физическую безопасность; заботу о малолетних, престарелых и больных; объединяет своих членов чувством любви, общности и радости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емья выполняет ряд функц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это сложная система взаимоотношений между супругами, родителями, детьми и другими родственниками. В совокупности эти отношения составляют микроклимат семьи. Он непосредственно влияет на эмоциональное самочувствие всех членов семьи, через призму которого воспринимается остальной мир и свое место в не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функциями семьи подразумевают тенденции работы домашнего группы либо единичных его членов, выражающих суть семьи и общественную значимость. В функции семьи действую условия: условия сообщества; домашней возможность и общепризнанных мерок нравственности; действительная поддержку страны семье. По этой причине в течение многочисленных года функции семьи никак не остаются постоянными. Возникают новейшие функции, отмирают либо наполняются другим вхождением раннее образовавшиеся. Среди функциями, согласно суждению ученых, имеется близкая взаимосвязанность, взаимосвязь и дополняемость. По этой причине которые-или патологии в одной с их формируется и в исполнении другой [3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Галаузова выделяет следующие функци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продуктивная (продолжение рода) функция – это биологическое воспроизводство и охранение потомства (продолжение человеческого рода). Единственным и незаменимым производителем самого человека является – семья. Заложенный от природы инстинкт продолжения рода преобразуется у человека в потребности иметь детей, воспитывать и заботиться о н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озяйственная функция – обеспечивает многообразные хозяйственные потребности семьи. Любой семейный круг реализовывает домашнюю работа, что нужна в обыденной существования: приобретение товаров и изготовление еды; забота из-за ребенком, заболевшими и старыми членами семьи; наведение порядка и восстановление дома; сущность в режиме одежи (обуви) и иных объектов быта и т.п. Помимо этого с мишенью множественных имен в понимание «домашняя деятельность» входит работа в участке, в своем хозяйстве, дающий возможность реализовывать продукты питания кормления садоводства, овощеводства, животноводства и др. Справедливое распределение домашних обязанностей в семье из числа супружниками, наименьшими и старшими поколениями подразумевает собой наиболее превосходным обстоятельством с мишенью трудового и нравственного преподавания детей. Напрямую в повседневной жизни обнаруживается на самом деле человеческие отношения людишек друг к другу, их вкусы, привычки, формируются характерные черты характе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семьей проявляется в разных формах: демократической, авторитарной и анархической. Последняя форма, чаще всего, приводит к дезорганизации семейного образа жизни, отсутствия семейного порядка, недостаточно четкому выполнению функций отдельными ее членами, вызывает у них несогласие и непонимание друг дру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ункция организации досуга – имеет своей целью поддержание и восстановление здоровья, удовлетворения различных духовных потребностей. Домашний свободное время обязан проявлять формирующее влияние в абсолютно всех членов семьи: увеличивать их общеобразовательный и общекультурный степень, объединять одинаковостью заинтересованностей и волнению. В то время свободное время делается эффективным орудием домашнего обучения. Ребята обучаются оберегать период, уважать натуру, скапливают навык общения, понимают совокупность семь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спитательная функция – это важнейшая функция семьи, заключающая в духовном воспроизводстве насе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– это очень сложный процесс, в котором взаимно влияют друг на друга и те, кто воспитывает, и те, кого воспитывают. Воспитание заключается в сотрудничестве. Выделяют 3 аспекта семейного воспита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спитание ребенка, формирование его личности и развитие способностей. Через внутрисемейное общение ребенок усваивает принятые в данном обществе нормы, формы поведения и нравственные цен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истематическое воспитательное воздействие семейного коллектива на каждого своего члена семьи в течение всей его жизни. Воспитание, начинаясь с первых дней жизни человека, уже никогда его не покидает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стоянное влияние детей на родителей, побуждающее их к самовоспитанию. Ребенок в семье – данное истощенный ресурс актуальных импульсов и психологических стимулов с целью отца с матерью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емья является интеллектуальным и посредническим звеном передачи ребенку социально-исторического опыта, и прежде всего, опыта эмоциональных и демократических взаимоотношений между людьми, опыта отношения к явлениям и продуктам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Бим-Бад, Б.М. Психология и педагогика: Учебное пособие / Б.М. Бим-Бад. – М.: Флинта, 2014. – 158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равченко, А.И. Общая психология: Учебное пособие /А.И. Кравченко. – М.: Проспект, 2009. – 432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равченко, В.М. Психология и педагогика: Учебное пособие / В.М. Кравченко. – М.: Риор, 2014. – 128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Крысько, В.Г. Педагогика и психология: Учебник / В.Г. Крысько. – М.: Юрайт, 2014. – 471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Майерс, Д. Социальная психология / Д. Майерс. – СПб.: Питер, 2007. – 794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Пастюк, О.В. Психология и педагогика: Учебное пособие / О.В. Пастюк. – М.: НИЦ ИНФРА-М, 2013. – 160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Пидкасистый, П.И. Психология и педагогика: Учебник для бакалавров / П.И. Пидкасистый. – М.: Юрайт-Издат, 2013. – 724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Поляков, A.M. Психология развития: учеб. пособие для студентов психол. и пед. специальностей учреждений, обеспечивающих получение высш. образования. /А.М. Поляков. – Мн.: Тетра Системс, 2006. – 304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Руденко, А.М. Основы психологи и педагогики: общие вопросы / А.М. Руденко. – Ростов н/Д.: Феникс, 2015. – 125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Самыгин, С.И. Психология и педагогика: Учебное пособие / С.И. Самыгин, Л.Д. Столяренко. – М.: КноРус, 2012. – 480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3:20:00Z</dcterms:created>
  <dc:creator>ПК</dc:creator>
  <dc:description/>
  <dc:language>en-US</dc:language>
  <cp:lastModifiedBy>ПК</cp:lastModifiedBy>
  <dcterms:modified xsi:type="dcterms:W3CDTF">2020-10-25T23:20:00Z</dcterms:modified>
  <cp:revision>2</cp:revision>
  <dc:subject/>
  <dc:title/>
</cp:coreProperties>
</file>