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FF"/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3415</wp:posOffset>
            </wp:positionH>
            <wp:positionV relativeFrom="paragraph">
              <wp:posOffset>-510540</wp:posOffset>
            </wp:positionV>
            <wp:extent cx="6981825" cy="100488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52"/>
          <w:szCs w:val="52"/>
        </w:rPr>
        <w:t>«Знакомьтесь, Монтессори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Кто Вы, Мария Монтессори?»</w:t>
      </w:r>
    </w:p>
    <w:p>
      <w:pPr>
        <w:pStyle w:val="Normal"/>
        <w:rPr/>
      </w:pPr>
      <w:r>
        <w:rPr>
          <w:b/>
          <w:i/>
          <w:sz w:val="40"/>
          <w:szCs w:val="40"/>
        </w:rPr>
        <w:t>Она родилась в 1870году в итальянском городе Чиаравалле. Родители всегда поощряли интересы дочери, делая все для развития дочери. Марии было  26лет, когда она стала первой признанной официально женщиной-врачом. Работая, она часто сталкивалась с детьми с ограниченными возможностями. Наблюдая за ними Мария, сформулировала идею, ставшую отправным пунктом ее педагогической системы: для любого ребенка необходима специальная развивающая среда, содержащая все знания об окружающем мире, представленные в четкой и тщательно продуманной форме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rFonts w:cs="Calibri"/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В 1907 году в Сен-Лоренцо открылся первый дом ребенка, работа в котором строилась по методике Монтессори. А уже через два года к ней буквально нахлынули педагоги из Лондона, Парижа, Барселоны и других городов. Идеи гуманистической педагогики быстро завоевали мир. В 1929 году была организована международная Монтессори Организация (</w:t>
      </w:r>
      <w:r>
        <w:rPr>
          <w:b/>
          <w:i/>
          <w:sz w:val="40"/>
          <w:szCs w:val="40"/>
          <w:lang w:val="en-US"/>
        </w:rPr>
        <w:t>AMI</w:t>
      </w:r>
      <w:r>
        <w:rPr>
          <w:b/>
          <w:i/>
          <w:sz w:val="40"/>
          <w:szCs w:val="40"/>
        </w:rPr>
        <w:t>), которая действует и по сей день. Труды профессора Монтессори выдвигались на соискание Нобелевской премии. Мария Монтессори умерла в 82 года, а дело всей ее жизни по сей день живет и приносит плоды во всем мире.</w:t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165</wp:posOffset>
            </wp:positionH>
            <wp:positionV relativeFrom="paragraph">
              <wp:posOffset>-2073275</wp:posOffset>
            </wp:positionV>
            <wp:extent cx="7038975" cy="101060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1010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нципы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Основной идеей Монтессори-педагогики является побуждение ребенка к самовоспитанию, самообучению и саморазвитию. Задача эта непростая, и, чтобы добиться максимальных результатов существует ряд неизменных принципов. 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нцип невмешательства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е делать что-то за ребенка, а помогать ему действовать самостоятельно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нцип порядка во всем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Есть простое и четкое правило: «взял, поработал, положи на место!»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нцип поддержания интереса</w:t>
      </w:r>
    </w:p>
    <w:p>
      <w:pPr>
        <w:pStyle w:val="Style16"/>
        <w:rPr/>
      </w:pPr>
      <w:r>
        <w:rPr>
          <w:b/>
          <w:i/>
          <w:sz w:val="40"/>
          <w:szCs w:val="40"/>
        </w:rPr>
        <w:t>У ребенка до 6 лет есть периоды, когда он наиболее легко учится определенным вещам. Например, от) до 6 лет проходит развитие речи, а до 5,5 сенсорное развитие. С 2,5 до 6 возникают и закрепляются социальные навыки.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6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1490</wp:posOffset>
            </wp:positionH>
            <wp:positionV relativeFrom="paragraph">
              <wp:posOffset>-386715</wp:posOffset>
            </wp:positionV>
            <wp:extent cx="6800850" cy="100393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Принцип свободы выбора</w:t>
      </w:r>
    </w:p>
    <w:p>
      <w:pPr>
        <w:pStyle w:val="Style16"/>
        <w:rPr/>
      </w:pPr>
      <w:r>
        <w:rPr>
          <w:b/>
          <w:i/>
          <w:sz w:val="40"/>
          <w:szCs w:val="40"/>
        </w:rPr>
        <w:t>Ребенок чувствует к чему он готов в этот момент времени. Все дети наделены от природы «впитывающим умом». Во время свободной работы выбирает то, что ему нравится.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атериал</w:t>
      </w:r>
    </w:p>
    <w:p>
      <w:pPr>
        <w:pStyle w:val="Style1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лавная задача дидактических пособий – стимулировать индивидуальное развитие ребенка. Целью является внутреннее побуждение к самообразованию и духовному развитию.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зона реальной жизни</w:t>
      </w:r>
    </w:p>
    <w:p>
      <w:pPr>
        <w:pStyle w:val="Style16"/>
        <w:rPr/>
      </w:pPr>
      <w:r>
        <w:rPr>
          <w:b/>
          <w:i/>
          <w:sz w:val="40"/>
          <w:szCs w:val="40"/>
        </w:rPr>
        <w:t>Учимся пересыпать, переливать, перемешивать и др. Концентрируем внимание, развиваем моторику. Рамки с пуговицами, кнопками, шнурками, молнией, крючками, бантами и др. Упражнения с пипетками, пинцетами, прищепками, нанизыванием, сортировкой.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зона сенсорного развития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зучение окружающего мира. Изучаем форму, цвет. Развитие памяти, логического мышления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-зона двигательных упражнений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а ковре или не полу нарисована ленточная линия в виде круга или овала, которая нужна для физических упражнений на развитие равновесия и координации.</w:t>
      </w:r>
    </w:p>
    <w:p>
      <w:pPr>
        <w:pStyle w:val="Style16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4340</wp:posOffset>
            </wp:positionH>
            <wp:positionV relativeFrom="paragraph">
              <wp:posOffset>-1290320</wp:posOffset>
            </wp:positionV>
            <wp:extent cx="6886575" cy="1005840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ледует помнить, что развитие тонкой координации движений и ручной умелости предполагает известную степень зрелости структур головного мозга, от них зависит управление движениями руки, поэтому ни в коем случае нельзя ребенка заставлять.</w:t>
      </w:r>
    </w:p>
    <w:p>
      <w:pPr>
        <w:pStyle w:val="Style1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yle16"/>
        <w:spacing w:before="0" w:after="200"/>
        <w:ind w:left="720" w:hanging="0"/>
        <w:contextualSpacing/>
        <w:rPr>
          <w:vanish/>
        </w:rPr>
      </w:pPr>
      <w:r>
        <w:rPr>
          <w:b/>
          <w:i/>
          <w:sz w:val="40"/>
          <w:szCs w:val="40"/>
        </w:rPr>
        <w:t>Оказывается, что у большинства современных детей отмечается общее моторное отставание. Еще 20 лет назад родителям, а вместе с ними и детям, приходилось больше делать руками: перебирать крупу, стирать белье, вязать и т.п. сейчас же на каждое занятие есть по машине…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1:34:00Z</dcterms:created>
  <dc:creator>Admin</dc:creator>
  <dc:description/>
  <dc:language>en-US</dc:language>
  <cp:lastModifiedBy>Admin</cp:lastModifiedBy>
  <dcterms:modified xsi:type="dcterms:W3CDTF">2012-07-29T11:34:00Z</dcterms:modified>
  <cp:revision>2</cp:revision>
  <dc:subject/>
  <dc:title/>
</cp:coreProperties>
</file>