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М АДМИНИСТАЦИИ Г.ШАРЫПОВО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дошкольное образовательное учреждение «Детский сад № 3 «Чебурашка» общеразвивающего ви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иоритетным осуществлением деятельности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о – личностному направлению развития детей»</w:t>
      </w:r>
    </w:p>
    <w:p>
      <w:pPr>
        <w:pStyle w:val="Standard"/>
        <w:spacing w:lineRule="auto" w:line="240" w:before="0" w:after="0"/>
        <w:ind w:left="142" w:right="-14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andard"/>
        <w:ind w:left="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142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Н «Знатоки сказок»</w:t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детей 5-6 лет</w:t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ind w:right="-14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</w:t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и:  Торчило Татьяна Александровна</w:t>
      </w:r>
    </w:p>
    <w:p>
      <w:pPr>
        <w:pStyle w:val="Textbody1"/>
        <w:spacing w:before="0" w:after="0"/>
        <w:ind w:firstLine="5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ксина Анастасия Александровна</w:t>
      </w:r>
    </w:p>
    <w:p>
      <w:pPr>
        <w:pStyle w:val="Textbody1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Шарыпово, 2018г.                                                                       </w:t>
      </w:r>
    </w:p>
    <w:p>
      <w:pPr>
        <w:pStyle w:val="Normal"/>
        <w:spacing w:lineRule="atLeast" w:line="115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ВН «Знатоки сказок»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и расширить знания детей о хорошо знакомых сказках, создать у детей радостное, эмоциональное настроени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художественно-речевые исполнительские способности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развивать диалогическую речь детей, умение аргументировать своё мнение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счёт в пределах 10, прямой, обратный, парами, порядковый, количественный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умение соотносить количество предметов с числом и цифрой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ять умение узнавать сказки, их героев по отдельным фразам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детей ориентироваться на плоскости (доски, листа бумаги)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ть учить детей делить слова на слоги, выделять первый и последний звук в слове;</w:t>
      </w:r>
    </w:p>
    <w:p>
      <w:pPr>
        <w:pStyle w:val="Normal"/>
        <w:numPr>
          <w:ilvl w:val="0"/>
          <w:numId w:val="2"/>
        </w:numPr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любовь к сказкам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ение художественной литературы, заучивание стихов, участие в дебатах, игра «Какой, какая, какое», работа с числовым рядом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посылка, конверты с заданиями, 7 кругов (яблок), 6 овалов (пирожков), атрибуты для инсценировки сказки, 2 доски, ленты, круги (планеты), 2 корабля, 2 ракеты, картинки с героями сказок «Золотой ключик» и «Дюймовочка», музыкальные инструменты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КВН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музыку дети входят в зал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ый вечер, дорогие друзья! Мы рады приветствовать вас на заседании клуба весёлых и находчивых. Тема нашей игры «Знатоки сказок»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вы любите сказки? За что вы любите сказки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ихи</w:t>
      </w:r>
    </w:p>
    <w:p>
      <w:pPr>
        <w:pStyle w:val="Normal"/>
        <w:spacing w:lineRule="atLeast" w:line="115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нужны нам сказки?</w:t>
        <w:br/>
        <w:t>Что в них ищет человек?</w:t>
        <w:br/>
        <w:t>Может быть, добро и ласку.</w:t>
        <w:br/>
        <w:t>Может быть, вчерашний снег.</w:t>
      </w:r>
    </w:p>
    <w:p>
      <w:pPr>
        <w:pStyle w:val="Normal"/>
        <w:spacing w:lineRule="atLeast" w:line="115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казке радость побеждает,</w:t>
        <w:br/>
        <w:t>Сказка учит нас любить.</w:t>
        <w:br/>
        <w:t>В сказке звери оживают,</w:t>
        <w:br/>
        <w:t>Начинают говорить.</w:t>
      </w:r>
    </w:p>
    <w:p>
      <w:pPr>
        <w:pStyle w:val="Normal"/>
        <w:spacing w:lineRule="atLeast" w:line="115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радость нам несет,</w:t>
        <w:br/>
        <w:t>Тот, кто знает, тот поймет,</w:t>
      </w:r>
    </w:p>
    <w:p>
      <w:pPr>
        <w:pStyle w:val="Normal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казке очень много смысла,</w:t>
        <w:br/>
        <w:t>И любовь там ходит близко.</w:t>
        <w:br/>
        <w:br/>
        <w:t>В сказке много приключений,</w:t>
        <w:br/>
        <w:t>Очень радостных волнений,</w:t>
        <w:br/>
        <w:t>Побеждает в ней добро,</w:t>
        <w:br/>
        <w:t>Ведь, оно сильней, чем зло.</w:t>
        <w:br/>
        <w:br/>
        <w:t>Тот, кто сказки уважает,</w:t>
        <w:br/>
        <w:t>Непременно вырастает,</w:t>
        <w:br/>
        <w:t>Превращаясь в мудреца,</w:t>
        <w:br/>
        <w:t>Верит очень в чудеса.</w:t>
        <w:br/>
        <w:br/>
        <w:t>Сказка — чудная копилка,</w:t>
        <w:br/>
        <w:t>Что накопишь, то возьмешь,</w:t>
        <w:br/>
        <w:t>А без сказки в этой жизни -</w:t>
        <w:br/>
        <w:t>Непременно пропадешь.</w:t>
      </w:r>
    </w:p>
    <w:p>
      <w:pPr>
        <w:pStyle w:val="Normal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ечно, ведь сказка приносит в нашу жизнь тепло, заботу, любовь и понимани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а нас многому учит. Ведь недаром говорят: «Сказка — ложь, да в ней намёк — добрым молодцам урок»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мы вместе с вами вспомним любимых сказочных героев и узнаем кто из вас лучший знаток сказок. В нашей игре принимают участие две команды. Команда -  «Цветик - семицветик», ваше приветствие: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есёлые ребят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любим мы скучать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довольствием мы с вам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ВН будем играть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–  «Золотая рыбка», ваше приветстви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евнуясь вместе с вам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станемся друзьям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борьба кипит сильней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а дружба крепнет с ней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ьте представить вам наше жюри, строгое, но справедливо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ивать участников команд будут наши уважаемые родители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вый конкурс «Разминка»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а, которая даст больше правильных ответов получает один бал. Вопрос задается конкретному игроку, а не всей команд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команде «Золотая рыбка»: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е Бабы – Яг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то из обитателей болота стал женой Ивана Царевич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отеряла Золушк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цветы собирала падчерица из сказки 12 месяцев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сёлый человечек – Луковк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рой сказки, который путешествовал на печ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смастерил Буратино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кой сказке герои построили три домик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рой, найденный в апельсинах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 волк пытался поймать рыбу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й дом бежала заливать курица с ведром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то в сказке Чуковского поджёг мор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команде «Цветик — семицветик»: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ем стал гадкий утёнок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тальон из деревни Простоквашино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окодил – друг Чебурашк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репаха подарившая Буратино золотой ключик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кой сказке людоед превращается в мышь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го вылепили старик и старуха из снег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кой сказке есть молочная река кисельные берег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 кого смерть на конце иглы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вощ, который дед не смог вытащить один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ая рыба исполняла желания Емел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вочка с голубыми волосам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ого превратился Иванушка, попив воды из копытца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жюр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сегодняшние задания нам обещал подготовить сказочные герои. Но почему-то нет ни сказочных героев, ни заданий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жет быть такого. Они нас никогда не подводил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музыку выходит Почтальон Печкин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у меня посылка для детей из группы Матрёшка. Есть тут такие? (Да) Но я вам её не отдам, у вас документов нет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вы нам тогда её отдадите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П. </w:t>
      </w:r>
      <w:r>
        <w:rPr>
          <w:rFonts w:cs="Times New Roman" w:ascii="Times New Roman" w:hAnsi="Times New Roman"/>
          <w:color w:val="000000"/>
          <w:sz w:val="28"/>
          <w:szCs w:val="28"/>
        </w:rPr>
        <w:t>А у вас есть с собой паспорт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Нет, мы не носим с собой документы. А что тогда делать? Эта посылка очень важна для нас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П. </w:t>
      </w:r>
      <w:r>
        <w:rPr>
          <w:rFonts w:cs="Times New Roman" w:ascii="Times New Roman" w:hAnsi="Times New Roman"/>
          <w:color w:val="000000"/>
          <w:sz w:val="28"/>
          <w:szCs w:val="28"/>
        </w:rPr>
        <w:t>Ну хорошо, отдам вам посылку, если вы споёте мне частушки, а я вам подыграю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Частушки про сказк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ернулись, мы вернулись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-за тридевять земель!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волшебные частушки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ём для вас теперь!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 Баюн ушёл из сказки-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 хочу пугать детей!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едь кот, мне надо ласк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метанки пожирней!»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бабушки Ягуси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ились в доме гуси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их души она не чает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на ночь им читает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ый волк со всеми дружит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лашает всех на ужин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рогами угощает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 с малиной наливает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оптыгин — дядя Миша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ремке построил крышу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ери все его хвалили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обиды позабыли!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бессмертному Кащею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возняком продуло шею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ат все в лесу Кащея - 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л он злой, а стал добрее!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 весело тут у вас. Останусь я, наверное, с вами. Держите вашу посылку. 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пасибо, Игорь Иванович. А вот и первое задание от героев сказки «Гуси-лебеди»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е  «Золотая рыбка»  от Яблоньки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 в корзину столько яблок, сколько волк съел козлят в одной известной сказке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а «Волк и семеро козлят». Волк съел 6 козлят. Значит нужно положить 6 яблок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питан, кто из вашей команды будет выполнять задание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 яблоко, два яблока…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жи цифру соответствующую количеству яблок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команде  «Цветик - семицветик»  от Печ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 в печку столько пирожков, сколько героев в сказке «Колобок». Посчитайте сколько героев в сказке. Капитан, кто будет выполнять это задание?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 пирожок, два пирожка…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жи цифру соответствующую количеству пирожков. А чего больше яблок или пирожков? А чего меньше? На сколько больше, на сколько меньше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жюр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минка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.П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у меня на почте продаются детские книги, журналы. Вы знаете, кто их делает яркими и красочными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Художники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мы с вами сейчас превратимся в художников и поиграем в игру «Дети нарисовали».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У команды настоящей есть, конечно, капитан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пока не настоящий, не объездил много стран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егодня в КВНе всю команду он сплотит,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будет он стараться, честь команды отстоит!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 уже, наверное, догадались, что следующий конкурс – это конкурс капитанов. А назвали его «Салат из сказок»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лушайте придуманные сказки, где присутствуют разные персонажи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о отгадать из каких сказок эти герои. Задание не простое, будьте внимательны, не торопитесь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для капитана команды «Цветик — семицветик»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ит волк у проруби и приговаривает: По щучьему велению, по моему хотению ловись рыбка большая и маленькая. Потяжелел хвост, стал волк тянуть его, никак не вытянет. Позвал волк бабку, бабка - внучку, внучка - жучку, жучка - кошку, кошка - мышку. Какие сказки ты узнал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а для капитана команд «Золотая рыбка»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тился колобок по дорожке и видит, стоит избушка на курьих ножках. А перед избушкой сидит Иванушка, золотыми яблочками играет. Постучался колобок и спрашивает: Тук-тук кто в тереме живёт? Я мышка-норушка, я - лягушка-квакушка. А какие сказки узнал ты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жюр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ние для родителей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.П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ы думаете, а ваши родители помнят сказки? Ну вот сейчас я и проверю. 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 артисты готовятся, у нас есть вопросы для болельщиков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из литературных и сказочных героев мог бы дать такие рекламные объявления?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лагаю новое корыто, избу в обмен на стиральную машинку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у золотые яйца. Дорого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шедшему ключ из дорогого металла гарантирую вознаграждени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мою всё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авка пирожков бабушке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лечу любое животное. Не больно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уристическая фирма организует путешествие по молочной реке с кисельными берегам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няю избушку на курьих ножках в лесном массиве на квартиру со всеми удобствами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Инсценировка сказки)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замечательная сказка получилась у ваших родителей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посмотрим следующее задание. Здесь какая-то записка от Бабы-Яги. 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се вокруг твердят, что я — Баба-Яга плохой персонаж сказок и совсем не нужна. А мне обидно. Неужели это правда? Как думаете вы, ребята? Я плохой персонаж или хороший? Нужна я в сказках или нет?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конкурс называется «Дебаты». Вы знаете, что означает слово «Дебаты»? (Спор, обсуждение, выяснение правды)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«Золотая рыбка» говорит, почему Баба-Яга не нужный персонаж, а команда «Цветик - семицветик» доказывает, что Баба-Яга очень даже нужный персонаж сказок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ы по очереди высказывают своё мнение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 предоставляется жюри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вы знаете, где живут все сказочные герои? (На планете сказок). Следующее задание от героев сказок «Золотой ключик» и «Дюймовочка». Они пишут, что их спрятали в подземелье пираты. Они нам выслали карту и просят освободить их. У нас есть космические корабли. Видите на карте черные круги – это черные дыры, они обладают огромной силой притяжения. И могут притянуть космические корабли, которые пройдут слишком быстро. А значит, вашим кораблям к ним приближаться нельзя. А у голубых звёзд очень сильное опасное излучение и к ним тоже нельзя приближаться. Капитаны, кто будет прокладывать маршрут вашего путешествия. 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проверим друг у друга правильность маршрута. Какова длинна вашего пути? Чей путь короче?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в правильно задание, вы спасли героев. И теперь они должны вернуться каждый в свою сказку. 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«Цветик - семицветик» выбирает героев сказки «Дюймовочка», а команда «Золотая рыбка» героев сказки «Золотой ключик» и размещает их на своей  доске. За каждую ошибку команде задаётся дополнительный вопро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соседей числа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читай сколько слогов в слове Телевиз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читай от 7 до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 3 слова, начинающиеся со звука «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число больше 2, но меньше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 последний звук в слове «Иг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8" w:leader="none"/>
        </w:tabs>
        <w:spacing w:lineRule="atLeast" w:line="115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читай парами от 0 до 10, от 1 до 9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и подошла к концу наша игра. Мы благодарим вас за находчивость, смекалку и упорство в достижении успеха. Просим жюри огласить результаты нашей игры.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сня «Сказки гуляют по свету»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Есть у нас еще одно очень важное дело. Сегодня мы провожаем в школу Артёма.  Артём, а ты знаешь, что ждёт тебя в школе?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ртём: </w:t>
      </w:r>
    </w:p>
    <w:p>
      <w:pPr>
        <w:pStyle w:val="Normal"/>
        <w:tabs>
          <w:tab w:val="clear" w:pos="708"/>
          <w:tab w:val="left" w:pos="2408" w:leader="none"/>
        </w:tabs>
        <w:spacing w:lineRule="atLeast" w:line="115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рта ждет меня, во-первых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дут уроки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дут друзь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ет в школе не до лени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м я в новую стран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л и знаний и ум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тешествие начну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дет природа- лес и поле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ь в поход пойдем не раз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дут меня пятерки в шко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дет меня весь первый класс! </w:t>
      </w:r>
    </w:p>
    <w:p>
      <w:pPr>
        <w:pStyle w:val="Normal"/>
        <w:spacing w:lineRule="atLeast" w:line="115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Наш Артём очень хорошо считает и решает задачи. Может быть, станет великим математиком. Не верите? Артём, послушай и реши задачу.</w:t>
      </w:r>
    </w:p>
    <w:p>
      <w:pPr>
        <w:pStyle w:val="Normal"/>
        <w:spacing w:lineRule="atLeast" w:line="115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а старушка ватрушки испечь. </w:t>
        <w:br/>
        <w:t xml:space="preserve">Поставила тесто, да печь затопила. </w:t>
        <w:br/>
        <w:t xml:space="preserve">Решила старушка ватрушки испечь, </w:t>
        <w:br/>
        <w:t xml:space="preserve">А сколько их надо — совсем позабыла. </w:t>
        <w:br/>
        <w:t xml:space="preserve">Две штучки — для внучки, </w:t>
        <w:br/>
        <w:t xml:space="preserve">Две штучки — для деда, </w:t>
        <w:br/>
        <w:t xml:space="preserve">Две штучки — для Тани, </w:t>
        <w:br/>
        <w:t xml:space="preserve">Дочурки соседа... </w:t>
        <w:br/>
        <w:t xml:space="preserve">Считала, считала, да сбилась, </w:t>
        <w:br/>
        <w:t xml:space="preserve">А печь-то совсем протопилась! </w:t>
        <w:br/>
        <w:t xml:space="preserve">Помоги старушке сосчитать ватрушки. 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бёнок: </w:t>
      </w:r>
    </w:p>
    <w:p>
      <w:pPr>
        <w:pStyle w:val="TextBody"/>
        <w:spacing w:lineRule="atLeast" w:line="115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ём уходит в первый класс,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ла пора прощаться.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оворим мы: «В добрый час!» –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жалко расставаться.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 сентябре рябин огни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ствуют  салютом,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весною, в эти дни</w:t>
      </w:r>
    </w:p>
    <w:p>
      <w:pPr>
        <w:pStyle w:val="TextBody"/>
        <w:spacing w:lineRule="atLeast" w:line="115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грустно почему-то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ой Артём! Мы от всей души поздравляем тебя, ты стал взрослее и умнее. Мы хотим пожелать, что бы твои мечты обязательно сбылись, а школьные годы стали лучшей порой твоей жизни. На память мы дарим тебе подарок и вручаем диплом выпускника детского сада.</w:t>
      </w:r>
    </w:p>
    <w:p>
      <w:pPr>
        <w:pStyle w:val="Normal"/>
        <w:spacing w:lineRule="atLeast" w:line="115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с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16"/>
      <w:szCs w:val="16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2:58:00Z</dcterms:created>
  <dc:creator>user</dc:creator>
  <dc:description/>
  <cp:keywords/>
  <dc:language>en-US</dc:language>
  <cp:lastModifiedBy>User</cp:lastModifiedBy>
  <dcterms:modified xsi:type="dcterms:W3CDTF">2020-11-17T0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