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136"/>
          <w:szCs w:val="1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136"/>
          <w:szCs w:val="136"/>
          <w:lang w:eastAsia="ru-RU"/>
        </w:rPr>
        <w:t>Музыкальные игр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7030A0"/>
          <w:sz w:val="136"/>
          <w:szCs w:val="136"/>
          <w:lang w:eastAsia="ru-RU"/>
        </w:rPr>
        <w:t>обучающи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z w:val="136"/>
          <w:szCs w:val="1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136"/>
          <w:szCs w:val="136"/>
          <w:lang w:eastAsia="ru-RU"/>
        </w:rPr>
        <w:t>танцевальному искус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144"/>
          <w:szCs w:val="14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144"/>
          <w:szCs w:val="14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2475</wp:posOffset>
            </wp:positionH>
            <wp:positionV relativeFrom="paragraph">
              <wp:posOffset>34925</wp:posOffset>
            </wp:positionV>
            <wp:extent cx="4724400" cy="3239135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Игры, обучающие детей музыкальной вырази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посредством культуры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2"/>
          <w:szCs w:val="32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Вороти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ить детей восприятию ритмического разнообразия   (долгие, короткие звуки)  посредством  движений под музы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арш» И. Дунаевског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Полька» С. Рахманин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нергичный шаг на полной стоп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гкий бег на носоч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проведения иг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делятся на первые и вторые ном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с одинаковыми номерами делятся на пары, образуют круг. Пары под первыми номерами чередуются с парами под вторыми номе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марша все дети парами идут по кругу энергичным шагом на полной стопе (высоко поднимая колени), свободно и энергично взмахивая ру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окончанием звучания музыки (в паузе между музыкальными отрывками) педагог дает команду, например, «Первые номера!» -  и это значит, что дети, стоящие под этими номерами, должны быстро поднять сцепленные руки вверх, образуя «воротики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«польки» не названные номера легким бегом пробегают в «воротики», образованные названными номер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лее игра поводится сначала, но «воротики» могут образовывать другие номера. С целью концентрации внимания детей педагог может называть одни и те же номера несколько раз подря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«Передай мяч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учить детей восприятию контрастных динамических оттенков в дви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Вальс цветов» из балета П.И. Чайковского «Щелкунчик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лавные движения рук влево и вправо в процессе передачи мяча с соответствующим поворотом корпуса и голо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стоят, образуя круг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едагог проговаривает с детьми условия игры: под громкое звучание музыки мячик передавать в правую сторону, под тихое – в левую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продолжается столько, сколько она вызывает эмоциональный отклик у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1340</wp:posOffset>
            </wp:positionH>
            <wp:positionV relativeFrom="paragraph">
              <wp:posOffset>454025</wp:posOffset>
            </wp:positionV>
            <wp:extent cx="3334385" cy="2848610"/>
            <wp:effectExtent l="0" t="0" r="0" b="0"/>
            <wp:wrapTight wrapText="bothSides">
              <wp:wrapPolygon edited="0">
                <wp:start x="-27" y="0"/>
                <wp:lineTo x="-27" y="21564"/>
                <wp:lineTo x="21600" y="21564"/>
                <wp:lineTo x="21600" y="0"/>
                <wp:lineTo x="-27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Педагог перед началом игры обязательно должен напомнить детям о динамике звука, т.е. о силе звучания музыки (тихо-громко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 . В процессе игры очень важно, чтобы дети реагировали на смену динамики без суеты и разговоров, внимательно слушали музы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Музыкальному руководителю необходимо объяснить детям, что под громкую музыку движения рук могут быть более энергичными и волевыми, а если музыка звучит тихо – более нежными и плав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Жмур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учить детей восприятию смены темпа в музыке и точной реакции на нее посредством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усская народная песня «Из-под дуба», медленный и быстрый вари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егкий бег и приседания на одно колено с прямой спи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льный руководитель выбирает среди детей «жмурку», а остальных детей настраивает на определенные движения, а именно: под медленное исполнение музыки должны присесть на одно колено, сохраняя правильную осанку, под быстрое звучание музыкального примера  – двигаться легким бегом по зал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медленная часть песни «Из-под дуба»; дети опускаются на одно колено, «жмурка» ходит между ни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быструю часть музыки дети легким бегом передвигаются по залу, задирая спящего «жмурку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окончанием музыки «жмурка» ловит дет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«жмурка» догоняет кого-либо, то они меняются рол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повторяется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Музыкальный руководитель перед началом игры напоминает детям о музыкальном темпе и его разнообраз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ередвигаться легким бегом и «задирая» «жмурку», дети должны вести себя этично, следить за своими движ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3. Избегать столкнове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Поочерёдно приседать на колено правой и левой ноги по просьбе педаг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Верные друзь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ить детей восприятию многочастного музыкального  произведения  и согласовывать свои движения  с музыкой каждой ч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пурри на тему русских народных песен: «Ах, вы сени…», «Во саду ли, в огороде…», «Ой, то не вечер», «Частуш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топы одной ногой, хлопки с притопом; «пружинки», «ковырялочка»; подскоки на месте, кружение вокруг с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песня «Ах, вы сени», под которую дети простым шагом идут по кругу, взявшись за ру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песня «Ой, то не вечер», под которую каждый ребенок ищет себе пару и, найдя, кружится с не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песня «Ах, вы сени», под которую дети идут по кругу, но уже пар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«Частушка». Дети останавливаются, разворачиваются в парах лицом друг к другу и выполняют пляску по показ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песни «Ах, вы сени» два круга двигаются противоходом, руки на поя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песни «Во саду ли» дети легким бегом разбегаются в разные сторо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музыку песни «Ах, вы сени» дети бегут и ищут себе пару, поднимают сцепленные ру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беждает та пара, которая сделает это пер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предварительно рассказывает детям, что музыка иногда бывает из двух и более частей, которые различны по динамике,   настроению и темп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В процессе игры музыкальный руководитель напоминает сюжет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Когда игра усвоена, можно обойтись без репл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7030A0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6191250" cy="3067050"/>
            <wp:effectExtent l="0" t="0" r="0" b="0"/>
            <wp:wrapTight wrapText="bothSides">
              <wp:wrapPolygon edited="0">
                <wp:start x="-27" y="0"/>
                <wp:lineTo x="-27" y="21518"/>
                <wp:lineTo x="21600" y="21518"/>
                <wp:lineTo x="21600" y="0"/>
                <wp:lineTo x="-27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Игры, формирующие у детей представление о жанровом разнообразии в танцевальной музы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Круг и кружоч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у детей представления о вальсе на основе некоторых его эле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Музыкальный материа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Вальс цветов» из балета П.И. Чайковского «Щелкунчи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аг вальса (вперед-назад) и плавные движения рук и корп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делит детей на 3-4 равные подгруппы по 5-6 человек, производя в каждой из них расчет по номер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вступление дети встают в круг, лицом к центру и выполняют дви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лавное поочередное движение рук вверх и вниз перед соб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лавное поочередное движение руками в сторо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сигналу музыкального руководителя вызываются определенные номера, которые перестраиваются в маленькие кружки. Движение продолжается шагом вальса со сцепленными рукам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лее педагог вызывает другие ном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7310</wp:posOffset>
            </wp:positionH>
            <wp:positionV relativeFrom="paragraph">
              <wp:posOffset>92710</wp:posOffset>
            </wp:positionV>
            <wp:extent cx="1581785" cy="1619250"/>
            <wp:effectExtent l="0" t="0" r="0" b="0"/>
            <wp:wrapTight wrapText="bothSides">
              <wp:wrapPolygon edited="0">
                <wp:start x="-161" y="0"/>
                <wp:lineTo x="-161" y="21428"/>
                <wp:lineTo x="21600" y="21428"/>
                <wp:lineTo x="21600" y="0"/>
                <wp:lineTo x="-161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музыкальный руководитель почувствовал, что вальсовые движения представляют трудность для детей, то их можно заменить простым легким шагом, а шаг вальса отрабатывается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Избегать «шаркающего» ша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Змей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у детей представления о польке на основе некоторых ее эле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«Полька» С. Рахманинова (1часть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Вальс» А. Грибоедова (11 часть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аг поль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Шаг валь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Плавные движения ру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Покачивание корп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делит детей на три группы и выстраивает в колонны в указанных местах зал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польки все дети передвигаются по залу «змейкой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музыку вальса, стоя на месте, дети выполня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 плавные движения руками вверх-вниз перед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 шаг вальса вперед-назад или в сторон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прекращением музыки все дети бегут на свои мес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игрывает та команда, которая построилась раньше друг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льный руководитель может предоставлять детям свободу выбора движений под музыку вальса, оговорив предварительно с ними варианты движ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ыстраивая колонны в конце игры, дети не должны суетиться, не толкаться и не создавать хаос, иначе жажда победы может возобладать над нравственно-этическими задачами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-39370</wp:posOffset>
            </wp:positionV>
            <wp:extent cx="1133475" cy="1086485"/>
            <wp:effectExtent l="0" t="0" r="0" b="0"/>
            <wp:wrapTight wrapText="bothSides">
              <wp:wrapPolygon edited="0">
                <wp:start x="-29" y="0"/>
                <wp:lineTo x="-29" y="21540"/>
                <wp:lineTo x="21599" y="21540"/>
                <wp:lineTo x="21599" y="0"/>
                <wp:lineTo x="-29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Цветные звездоч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у детей представления об элементах народного тан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Из – под дуба» русская народная пес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Переменный ша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Шаг с подско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рибут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ноцветные звезд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етодика организации иг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льный руководитель расставляет в зале 2 ряда стульев параллельно друг другу. Расстояние между рядами 2 метра, равное количество с обеих стор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рассаживаются на стулья напротив друг дру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ачале образованного коридора стоит воспитатель и держит в руках разноцветные звездоч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1 часть песни  «Из – под дуба» в умеренном темпе. Дети, сидящие последними в каждом ряду, двигаются к воспитателю переменным шагом, их места занимают соседние д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более подвижное звучание музыки дети, бегом оббегают каждый свой ряд, стараясь первым прибежать к воспитател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бедителю вручается звездочка. Если дети прибегают одновременно, даются обои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ют все де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беждает команда с большим количеством звез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0815</wp:posOffset>
            </wp:positionH>
            <wp:positionV relativeFrom="paragraph">
              <wp:posOffset>22225</wp:posOffset>
            </wp:positionV>
            <wp:extent cx="3432810" cy="1828800"/>
            <wp:effectExtent l="0" t="0" r="0" b="0"/>
            <wp:wrapTight wrapText="bothSides">
              <wp:wrapPolygon edited="0">
                <wp:start x="-17" y="0"/>
                <wp:lineTo x="-17" y="-1676"/>
                <wp:lineTo x="21600" y="-1676"/>
                <wp:lineTo x="21600" y="0"/>
                <wp:lineTo x="-17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52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ценивать не только скорость, но и качество исполн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дгруппы можно создать девочки – мальчики, или смешан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«Забавная игр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асширение знаний детей о народных танцах с помощью новых эле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узыкальный материа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«Во саду ли, в огороде» р. н. 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«Ах, вы сени» р. н. пес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«Ковырялочка» с притоп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олуприседание с выбросом н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Переменный ш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дети стоят в кругу со сцепленными руками, образуя «воротики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ранее назначенные солисты под музыку пробегают в «воротики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окончанием музыки «воротики» опускаются, а оставшиеся в кругу дети пляшут под музыку «Ах, вы сени», импровизируя знакомые движения русского танца. Остальные хлопают в ладош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повторяется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Назначать солистов можно считалкой, или по жела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робегая в «воротики», дети не должны суетиться, или толк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Солисты – нарушители ставятся в общий кр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Если дети используют в танце собственные движения, не оговоренные игрой, останавливать их не нужно, а наоборот, нужно подбодрить доброжелательной оцен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«Музыкальные загадк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крепление у детей представлений о жанровом разнообразии  анцевальной музыки посредством соответствующих элементов дви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27020</wp:posOffset>
            </wp:positionH>
            <wp:positionV relativeFrom="paragraph">
              <wp:posOffset>24765</wp:posOffset>
            </wp:positionV>
            <wp:extent cx="3402330" cy="2553335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«Вальс»  П. И. Чай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«Полька» С. Рахмани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«Краковяк» М. Гли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«Менуэт»  И. С. Ба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«Из – под дуба» р. н. 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Шаг валь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Шаг галоп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Шаг поль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Шаг менуэ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Переменный шаг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рибут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ртонные но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Методика организации игры: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 делит детей на несколько групп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и строятся в параллельные колонки, педагог становится в противоположном конце зал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музыкального отрывка первые дети двигаются к педагогу соответствующим шаго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ребенок услышал и правильно исполнил движение – получает нот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лее игра проходит под звучание другой музык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беждает  команда, набравшая наибольшее количество но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Мелодии можно исполнять в разной последовательности. Звучать не более 8-10 с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едагог должен подбодрить проигравших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Отметить наиболее красиво исполненное дви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Игры,  развивающие у детей творческ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36"/>
          <w:szCs w:val="36"/>
          <w:lang w:eastAsia="ru-RU"/>
        </w:rPr>
        <w:t>способ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-импровизация «Веселый паровозик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Изображение   посредством   дви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аровозика с вагончиками и разнообразной расти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: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нограмма песни «В деревню к бабушке поеду» муз. Протас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Топочущий ша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2.Поступательные движения руками, </w:t>
        <w:tab/>
        <w:tab/>
        <w:tab/>
        <w:tab/>
        <w:tab/>
        <w:tab/>
        <w:t xml:space="preserve">     согнутыми в локтях и с зажатыми кула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Импровозационные движения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Методика организации игр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беседует с детьми о видах транспорта во время путешествия, опираясь на жизненный опыт. После чего предлагает детям превратиться в веселый паровозик с вагонч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распределяет роли по желанию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суждает вместе с детьми характерные черты того или иного образа, например кустики - маленькие и густые, деревья большие и крепкие, паровозик веселый и гордый, а вагончики - любопыт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 создает мизансцену, определяет месторасположение станций, располагает деревца и кус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вступление участники занимают свои ме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вучит первая часть, во время которой паровозик и вагоны  «едут» мимо деревьев и кустов, те приветливо наклоняются к н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проигрыш деревья образуют круг - густой лес, паровоз стоит на стан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полняется вторая часть песни, паровозик проезжает по лесу в люб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– импровизация  «Щенок и бабоч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здание образов щенка и бабочек посредством дви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нограмма  «Щенок и бабочка» (Сборник «Ладуш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вижения, используемые в игр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  Бег на носоч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Плавные взмахи ру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Бег с подско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Импровизированные дви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рибут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Шляпки, шапочка для щенка, обру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я  иг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 предлагает детям отправиться на летнюю лужайку с множеством цветов, бабочек и маленьким щен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3" w:leader="none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мик щенка отмечен обруч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3" w:leader="none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тупление – щенок просыпается в своем домике, он радуется. Музыка А – щенок скачет вокруг своего домика, машет лапкой солнышку. Птички летают около не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3" w:leader="none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6045</wp:posOffset>
            </wp:positionH>
            <wp:positionV relativeFrom="paragraph">
              <wp:posOffset>295275</wp:posOffset>
            </wp:positionV>
            <wp:extent cx="2906395" cy="3014980"/>
            <wp:effectExtent l="0" t="0" r="0" b="0"/>
            <wp:wrapTight wrapText="bothSides">
              <wp:wrapPolygon edited="0">
                <wp:start x="-35" y="0"/>
                <wp:lineTo x="-35" y="21565"/>
                <wp:lineTo x="21600" y="21565"/>
                <wp:lineTo x="21600" y="0"/>
                <wp:lineTo x="-35" y="0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 Б – к щенку подлетают любопытные бабочки, кружатся около него, поддразнивают и красуются своими крыль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3" w:leader="none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 В – Щенок догоняет бабоче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3" w:leader="none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очка, которую он поймал, становится щенком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ажно, чтобы, убегая от щенка, бабочки не выходили из образа (легкий бег, плавные взмахи крыльями, нежность, хрупкость)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40"/>
          <w:szCs w:val="40"/>
          <w:lang w:eastAsia="ru-RU"/>
        </w:rPr>
        <w:t>Игра - импровизация  «Звездопад»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Цель игры: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здание посредством движений образов цветов и звезд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Музыкальный материал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нограмма песни  «Падают белые звезды» муз. Протасова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Движения, используемые в игре: 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Легкий  бег на носочках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Бег с подскокам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Переменный  шаг в сторону и вперед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Свободные движения рукам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Импровизационные движе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трибут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«Звездные короны», цветочные веночки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етодика организации игр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-й  этап. Педагог беседует с детьми о любимых цветах и приглашает их на чудесную полянку, где растут прекрасные и нежные цве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пределяются роли по желанию дет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 А – свой танец исполняют цветы, импровизируя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зыка Б – к цветам слетаются звездочки, кружась, летая и вдыхают аромат цве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 звучание проигрыша цветы  испуганно садятся на корточки и опускают голо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торая часть. Каждая звездочка танцует возле своего цветка, хочет ему понравиться и подружиться с ним. Если цветку понравился танец звездочки, он может по своему желанию поднять головку и покачивать ею, или подняться и потанцевать со звезд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0" w:leader="none"/>
        </w:tabs>
        <w:spacing w:lineRule="auto" w:line="240" w:before="0" w:after="0"/>
        <w:ind w:left="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3775</wp:posOffset>
            </wp:positionH>
            <wp:positionV relativeFrom="paragraph">
              <wp:posOffset>43180</wp:posOffset>
            </wp:positionV>
            <wp:extent cx="2790825" cy="2303780"/>
            <wp:effectExtent l="0" t="0" r="0" b="0"/>
            <wp:wrapTight wrapText="bothSides">
              <wp:wrapPolygon edited="0">
                <wp:start x="20432" y="173"/>
                <wp:lineTo x="17658" y="522"/>
                <wp:lineTo x="9632" y="2616"/>
                <wp:lineTo x="8756" y="3837"/>
                <wp:lineTo x="9048" y="5581"/>
                <wp:lineTo x="6130" y="6453"/>
                <wp:lineTo x="6130" y="8546"/>
                <wp:lineTo x="2336" y="8721"/>
                <wp:lineTo x="2336" y="10290"/>
                <wp:lineTo x="5400" y="11337"/>
                <wp:lineTo x="0" y="11512"/>
                <wp:lineTo x="0" y="13082"/>
                <wp:lineTo x="2920" y="14129"/>
                <wp:lineTo x="-144" y="16048"/>
                <wp:lineTo x="438" y="16920"/>
                <wp:lineTo x="1460" y="19710"/>
                <wp:lineTo x="1022" y="21106"/>
                <wp:lineTo x="6130" y="21106"/>
                <wp:lineTo x="5838" y="19710"/>
                <wp:lineTo x="6714" y="16920"/>
                <wp:lineTo x="10946" y="16570"/>
                <wp:lineTo x="11530" y="14652"/>
                <wp:lineTo x="11092" y="14129"/>
                <wp:lineTo x="12552" y="12036"/>
                <wp:lineTo x="12406" y="11337"/>
                <wp:lineTo x="13864" y="11337"/>
                <wp:lineTo x="15616" y="9768"/>
                <wp:lineTo x="15762" y="8546"/>
                <wp:lineTo x="19264" y="6105"/>
                <wp:lineTo x="19264" y="5756"/>
                <wp:lineTo x="18388" y="2965"/>
                <wp:lineTo x="21308" y="1744"/>
                <wp:lineTo x="21600" y="872"/>
                <wp:lineTo x="21016" y="173"/>
                <wp:lineTo x="20432" y="173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 окончание машут друг другу ладошк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9620</wp:posOffset>
            </wp:positionH>
            <wp:positionV relativeFrom="paragraph">
              <wp:posOffset>104775</wp:posOffset>
            </wp:positionV>
            <wp:extent cx="2392680" cy="2999740"/>
            <wp:effectExtent l="0" t="0" r="0" b="0"/>
            <wp:wrapTight wrapText="bothSides">
              <wp:wrapPolygon edited="0">
                <wp:start x="-17" y="0"/>
                <wp:lineTo x="-17" y="21933"/>
                <wp:lineTo x="24242" y="21933"/>
                <wp:lineTo x="24242" y="0"/>
                <wp:lineTo x="-17" y="0"/>
              </wp:wrapPolygon>
            </wp:wrapTight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10895" b="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 удивительна… Она в разных формах  сопровождает человека на пути его исторического развития – от глубокой древности до современности. Ею  пронизан весь быт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а всегда была не просто развлечением, а скорее учебой, наставлением. Она развивала способности человека, его сообразительность,  наблюдательность, ловкость - все это требовалось ему в бы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определению психологов и педагогов, игра является основной формой деятельности ребенка. Ему легче именно в игре выплеснуть накопившиеся эмо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льтура детской игры, конечно, возникла и развивалась в русле взрослой культуры, точно так же, как и детский быт, всегда был связан с бытом взрослых. Издавна игры сопровождали жизнь человека. Ритуально – игровые элементы мы можем встретить и в календарных обрядах и игрищах (Святки, Масленица, Троица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родная  детская игра – частичка национальной культуры. В этих играх много юмора, шуток,  соревновательного задора, часто они сопровождаются считалками, очень любимыми детьми. Как правило, народные игры лаконичны, выразитель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хотя человек на протяжении всей своей жизни остается верен игре, все же само слово «игра»  неразрывно связано в нашем восприятии именно с детств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чень ценны музыкальные игры, так как музыка вызывает у любого человека моторную реакцию. Нередко  эта реакция остается скрытой, выражаясь лишь в изменении мышечного тонуса. Педагогу необходимо создать условия для естественного проявления моторных реакций в движениях всего тела ребенка. Это способствует развитию у детей творческой активности, воображения, умения слушать, воспринимать, оценивать свои движения и соотносить их со звучащей музык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ждая музыкальная игра имеет четкую педагогическую направленность и является средством, при помощи  которого педагог учит ребенка воспринимать музыку, передавая в движениях ее  содержание и особенности, что является основной целью в работе над музыкальными иг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разительность и музыкальность движений опирается   на общее и физическое развитие детей, крепость мышц, ловкость и координированность движений, что способствует совершенствованию у детей навыков, приобретенных на  занятиях (хорошая осанка,  пластичный шаг, бег, прыжок, умение ориентироваться в пространств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 числу конкретных  задач в работе над музыкально-ритмическими играми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чувства рит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воение посредством движений контрастной динамики и темпового разнообраз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точных двигательных реакций на смену характера музыки и разнообразие музыкальных жан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музыкально-двигательной памя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новные виды движений, используемых в музыкально-ритмической деятельности, можно  условно разделить на три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Движения, связанные с общим физическим развитием детей и навыками, приобретенными на занятиях по ритм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Танцевальные движения (шаг польки,  галоп, переменный шаг, поскоки и т. 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Имитационно-подражательные и импровизационные движения (щенок, звездочки, бабочки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ти группы  движений объединяются  в соответствующие виды музыкально-ритмические игр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ы, обучающие детей восприятию музыкальной выразительности  посредством культуры дви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ы, формирующие у детей представление о музыкальных жанрах  в танцевальной музы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ы, формирующие творческие способности дет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гры – хоро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роводы представляют собой песни для сопровождения движений и поэтому имеют простую мелодику. Любое движение в них требует от детей выражение различных образов, чувств, поэтому в каждом случае дети должны уметь привнести в движение характерность, присущую данной пес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роводы повествуют о  природе, фольклорных персонажах, о повседневной жизни людей. Это доступно для детского восприятия, а значит, может вызывать у ребенка интерес и желание принять участие в совмест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ежде чем начать разучивать с детьми хоровод - игру, педагог сам должен хорошо его освоить: разобраться в содержании игры, определить характер музыки, выучить песенный материал, а также проверить на себе движения. На подготовительном этапе педагог должен заинтересовать детей образами, вспоминая с ними необходимые дет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тем педагог должен познакомить детей с песенным материалом хоровода, продумывая методику работы над ним. Хороводную песню разучивают заранее для того, чтобы они хорошо усвоили мелодию, содержание всех куплетов, это облегчит работу над композицией в  дальнейш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алее можно приступать к знакомству с движениями и перестроениями игры-хоров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420</wp:posOffset>
            </wp:positionH>
            <wp:positionV relativeFrom="paragraph">
              <wp:posOffset>167005</wp:posOffset>
            </wp:positionV>
            <wp:extent cx="5994400" cy="5986780"/>
            <wp:effectExtent l="0" t="0" r="0" b="0"/>
            <wp:wrapTight wrapText="bothSides">
              <wp:wrapPolygon edited="0">
                <wp:start x="-30" y="0"/>
                <wp:lineTo x="-30" y="21569"/>
                <wp:lineTo x="21600" y="21569"/>
                <wp:lineTo x="21600" y="0"/>
                <wp:lineTo x="-30" y="0"/>
              </wp:wrapPolygon>
            </wp:wrapTight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598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080" w:right="1080" w:gutter="0" w:header="0" w:top="1134" w:footer="0" w:bottom="113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663"/>
        </w:tabs>
        <w:ind w:left="66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663"/>
        </w:tabs>
        <w:ind w:left="6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41:00Z</dcterms:created>
  <dc:creator>Admin</dc:creator>
  <dc:description/>
  <cp:keywords/>
  <dc:language>en-US</dc:language>
  <cp:lastModifiedBy>Марина</cp:lastModifiedBy>
  <dcterms:modified xsi:type="dcterms:W3CDTF">2018-03-21T04:57:00Z</dcterms:modified>
  <cp:revision>5</cp:revision>
  <dc:subject/>
  <dc:title/>
</cp:coreProperties>
</file>