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36"/>
          <w:szCs w:val="36"/>
          <w:lang w:val="ru-RU"/>
        </w:rPr>
      </w:pPr>
      <w:r>
        <w:rPr>
          <w:rFonts w:cs="Times New Roman"/>
          <w:b/>
          <w:bCs/>
          <w:i/>
          <w:iCs/>
          <w:color w:val="0047FF"/>
          <w:sz w:val="36"/>
          <w:szCs w:val="36"/>
          <w:lang w:val="ru-RU"/>
        </w:rPr>
        <w:t>Дошкольное отделение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36"/>
          <w:szCs w:val="36"/>
          <w:lang w:val="ru-RU"/>
        </w:rPr>
      </w:pPr>
      <w:r>
        <w:rPr>
          <w:rFonts w:eastAsia="Times New Roman" w:cs="Times New Roman"/>
          <w:b/>
          <w:bCs/>
          <w:i/>
          <w:iCs/>
          <w:color w:val="0047FF"/>
          <w:sz w:val="36"/>
          <w:szCs w:val="36"/>
          <w:lang w:val="ru-RU"/>
        </w:rPr>
        <w:t xml:space="preserve"> </w:t>
      </w:r>
      <w:r>
        <w:rPr>
          <w:rFonts w:cs="Times New Roman"/>
          <w:b/>
          <w:bCs/>
          <w:i/>
          <w:iCs/>
          <w:color w:val="0047FF"/>
          <w:sz w:val="36"/>
          <w:szCs w:val="36"/>
          <w:lang w:val="ru-RU"/>
        </w:rPr>
        <w:t xml:space="preserve">«Детский сад комбинированного вида «Светлячок» 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36"/>
          <w:szCs w:val="36"/>
          <w:lang w:val="ru-RU"/>
        </w:rPr>
      </w:pPr>
      <w:r>
        <w:rPr>
          <w:rFonts w:cs="Times New Roman"/>
          <w:b/>
          <w:bCs/>
          <w:i/>
          <w:iCs/>
          <w:color w:val="0047FF"/>
          <w:sz w:val="36"/>
          <w:szCs w:val="36"/>
          <w:lang w:val="ru-RU"/>
        </w:rPr>
        <w:t>МБОУ «Пустошкинский центр образования»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  <w:t>Сценарий итогового мероприятия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</w:rPr>
        <w:t>"</w:t>
      </w: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  <w:t>Необъятно на псковских просторах развернулся Пустошкинский край»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  <w:t xml:space="preserve">Подготовила: </w:t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  <w:t>Крылова А.Н.</w:t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  <w:t>2015г.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47FF"/>
          <w:sz w:val="52"/>
          <w:szCs w:val="52"/>
          <w:lang w:val="ru-RU"/>
        </w:rPr>
      </w:pPr>
      <w:r>
        <w:rPr>
          <w:rFonts w:cs="Times New Roman"/>
          <w:b/>
          <w:bCs/>
          <w:i/>
          <w:iCs/>
          <w:color w:val="0047FF"/>
          <w:sz w:val="52"/>
          <w:szCs w:val="52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color w:val="000000"/>
          <w:sz w:val="52"/>
          <w:szCs w:val="52"/>
        </w:rPr>
      </w:pPr>
      <w:r>
        <w:rPr>
          <w:rFonts w:cs="Times New Roman"/>
          <w:b/>
          <w:bCs/>
          <w:i/>
          <w:iCs/>
          <w:color w:val="000000"/>
          <w:sz w:val="52"/>
          <w:szCs w:val="52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ru-RU"/>
        </w:rPr>
        <w:t>Перед занавесом стоит столик Туристическое агентство «Светлячок»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За столиком сидит девочка – «туристический  оператор». 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Подходит девочка-турист (шляпа, очки, и др.)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Добрый день!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оператор: «Добрый день, присаживайтесь, пожалуйста, чем могу помочь?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Я бы хотела посетить небольшой, но красивый городок, куда бы вы посоветовали мне съездить?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оператор: «В России много красивых мест, но я бы вам посоветовала посетить псковщину и пустошкинский край»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А что же я там смогу увидеть?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оператор: «О, да там много исторических мест и необычайно красивая природа! Держите путевку.  Счастливого пути!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Спасибо!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 и туроператор уходят за занавес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Звучат звуки природы, паровозный гудок. Занавес открывается, дети стоят полукругом, впереди девочка с караваем. Турист прибывает в город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«Добро пожаловать!  Мы рады приветствовать вас на пустошкинской земле!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Отдаёт каравай туристу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Румяный закат над Россией алеет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/>
          <w:color w:val="000000"/>
          <w:sz w:val="28"/>
          <w:szCs w:val="28"/>
          <w:lang w:val="ru-RU"/>
        </w:rPr>
        <w:t>Купаясь, в лучах пробудилась земля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/>
          <w:color w:val="000000"/>
          <w:sz w:val="28"/>
          <w:szCs w:val="28"/>
          <w:lang w:val="ru-RU"/>
        </w:rPr>
        <w:t>Чаруют в садах соловьиные трели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</w:t>
      </w:r>
      <w:r>
        <w:rPr>
          <w:rFonts w:cs="Times New Roman"/>
          <w:color w:val="000000"/>
          <w:sz w:val="28"/>
          <w:szCs w:val="28"/>
          <w:lang w:val="ru-RU"/>
        </w:rPr>
        <w:t>Тебя, прославляя, сторонка моя!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песня «Земля, где мы живем»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Дети уходят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Остаются двое и турист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Ребенок: Как песня безбрежной России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/>
          <w:color w:val="000000"/>
          <w:sz w:val="28"/>
          <w:szCs w:val="28"/>
          <w:lang w:val="ru-RU"/>
        </w:rPr>
        <w:t>Звучат городов имена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/>
          <w:color w:val="000000"/>
          <w:sz w:val="28"/>
          <w:szCs w:val="28"/>
          <w:lang w:val="ru-RU"/>
        </w:rPr>
        <w:t>Но все-таки, самый красивый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</w:t>
      </w:r>
      <w:r>
        <w:rPr>
          <w:rFonts w:cs="Times New Roman"/>
          <w:color w:val="000000"/>
          <w:sz w:val="28"/>
          <w:szCs w:val="28"/>
          <w:lang w:val="ru-RU"/>
        </w:rPr>
        <w:t>Есть город, друзья, у меня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Благодарю вас за теплый прием, милые пустошане! Вот только не могу  понять, почему ваш город так странно называется?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Ребенок: «Давным-давно, Пустошка была маленьким местечком. Ее окружали леса, да озера. В  конце 19 века подрядчики выкупили это место и решили построить деревянную железнодорожную станцию, а поскольку строили на пустом месте-пустоши, то и назвали станцию Пустошка. От станции стал разрастаться город, а затем и район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Турист: «Да, интересная история. А чем жили первые пустошане? Чем они занимались?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-Ребенок: «В Пустошке были: лавки, два кирпичных завода, дегтярный завод, две пекарни, парикмахерская, трактир, аптека, баня, и, конечно же,  кузницы»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ыходят 3 девочки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1 девочка: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С вечера и до зари, как на праздник звонари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На берегу реки Великой ковали скобы скобари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Ни один обычный плот и, конечно, русский флот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Без скобы не выйдет в море, а тем более в поход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2 девочка: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по царскому указу гонец послан в город Псков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Чтоб не далее чем сразу изготовить добрых скоб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Без гвоздя и без подковы конница не победит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 на наших псковских скобах русский флот в веках стоит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3 девочка: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не раз в морской борьбе все держалось на скобе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С уважением на морях говорят о скобарях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 секрет был не великий: «кузнец скобы раскалил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 потом в воде Великой от души их закалил»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месте: с вечера и до зари, как на праздник звонари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</w:t>
      </w:r>
      <w:r>
        <w:rPr>
          <w:rFonts w:cs="Times New Roman"/>
          <w:color w:val="000000"/>
          <w:sz w:val="28"/>
          <w:szCs w:val="28"/>
          <w:lang w:val="ru-RU"/>
        </w:rPr>
        <w:t>на берегу реки великой ковали скобы скобари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танец «кузнецы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девочка из танца «кузнецы»: колина стрела и меч, а когда настанет сечь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все иноземные края боялись  в битве скобаря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танец «богатыри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эх, и разудалые у вас молодцы!!! а районы были чем-нибудь знамениты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конечно.  В Щукинской волости находилось имение адмирала Назимова. А на месте часовни святого духа, стоявшей на четырех серебряных столбах, есть источник, обладающий целебными свойствами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лольская волость славна Вербиловским покровским монастырем, при котором имелась иконописная мастерская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Забельская волость богата лесами и озерами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Есть, возможно, уголок красивей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есть богаче, шире есть края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олько мне во всей моей России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ближе к сердцу лишь забельщина моя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ru-RU"/>
        </w:rPr>
        <w:t>А сколько рыбаков в Забелье! Ах, вот и один из них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ыходит мальчик с удочкой и ведерком. Исполняет песню «Любитель рыболов»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Турист: да, богат и район историей! красивые слова, я сразу 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чувствовала, как вы любите свою малую родину. И песенка веселая!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А сейчас будет еще веселее!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ыходят дети, исполняют пустошкинские частушки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Одна девочка остается: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 знаете ли вы, что Пустошку называют «псковской Швейцарией»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нет, почему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евочка: потому что создатель наградил нашу землю голубыми агатами озер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ассвет над озером чуть дышит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уман растаял над водой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о плеск весла никто не слышит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к хорошо здесь быть одной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Еще кувшинки не раскрылись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е разбудил их первый луч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ерхушки сосен озарились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о бор задумчив и могуч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урманит душу воздух сладкий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се как из сказочной строки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Траву причесывают гладко 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олны прибрежной гребешки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танец «озерный край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вы меня просто заворожили! А знаменитости были в вашем крае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а как же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Молва гласила, что бывал в Поддубье Пушкин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но кто б проверил, кто бы подтвердил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Говорят, что в парке помещика Офросимова на бер. реки Великой есть камень, на котором частенько сидел и наблюдал за течением реки А.С.Пушкин. Есть на нем и надпись: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«люблю великую реку, где вырос я на берегу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Среди лесов, среди полей, где громко пел мне соловей.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да, сколько загадок... тут же просто сказка и волшебство!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К сожалению, не всегда так было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Шумел июль. В стога просились травы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розовел предутренний восток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ойна ползла на город грозной лавой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желая смять как крохотный комок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Но город жил, упрятанный в застенки, в разведку шли и сестры и отцы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лупили немцев «хлопцы Литвиненко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воевали чкаловцы-бойцы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лольский бор сулил врагу невзгоду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селяли страх забельские леса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 по следам прославленных походов текла роса, как вечная слеза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Цвете наш край, живет пустошка наша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астут хлеба и строятся мосты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любим мы рассвет москвички Маши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любим Тани птичкиной цветы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Шумит июль. В стога ложатся травы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багровеет по утрам восток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 обелиски наша боль и наша слава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стоят, как стражи у ворот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песня «высота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вечная память всем, кто защищал нас и нашу страну ценой своей жизни! В это время дети кладут цветы к Стелле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Я обратила внимание, у вас тут картины висят. А это что такое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Это герб нашего города!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а почему аист нарисован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при въезде в город у дороги стоит сосна, с давних времен на ней поселились аисты и были свидетелями того, как восстанавливался город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Аист-символ счастья и семейного очага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Зеленый цвет-цвет лесов и полей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иний-озера и реки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Нет Родины без материнской хаты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клекочет аист, охраняя дом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здесь будут жить открыто и богато,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коль дом увенчан аиста гнездом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танец «аист на крыше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а каков же ваш город сейчас?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Ребенок: лучше один раз увидеть, чем сто раз услышать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Показ презентации, под исполнение песни «город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урист: мне у вас очень понравилось. Я узнала много нового и интересного. Благодарю вас за теплый прием и удивительный рассказ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гда подрасту, я объеду Россию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о многих местах я смогу побывать,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ка же в Пустошке, хочу все увидеть.</w:t>
      </w:r>
    </w:p>
    <w:p>
      <w:pPr>
        <w:pStyle w:val="Standard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Я очень люблю по Пустошке гулять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здесь люди просты и открыты душой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теперь к их  сердцам проложила дорожку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Ведь в дружной семье мне всегда хорошо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люблю я поездки в Пустошку.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ru-RU"/>
        </w:rPr>
        <w:t>Исполняется песня «край родной»</w:t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b/>
          <w:b/>
          <w:bCs/>
          <w:i/>
          <w:i/>
          <w:iCs/>
          <w:color w:val="0047FF"/>
          <w:sz w:val="28"/>
          <w:szCs w:val="28"/>
        </w:rPr>
      </w:pPr>
      <w:r>
        <w:rPr>
          <w:rFonts w:cs="Times New Roman"/>
          <w:b/>
          <w:bCs/>
          <w:i/>
          <w:iCs/>
          <w:color w:val="0047FF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37:00Z</dcterms:created>
  <dc:creator>Admin</dc:creator>
  <dc:description/>
  <cp:keywords/>
  <dc:language>en-US</dc:language>
  <cp:lastModifiedBy>КРЫЛИКИ</cp:lastModifiedBy>
  <dcterms:modified xsi:type="dcterms:W3CDTF">2015-11-16T15:12:00Z</dcterms:modified>
  <cp:revision>4</cp:revision>
  <dc:subject/>
  <dc:title>"Необъятно на псковских просторах развернулся Пустошкинский кра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